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Sav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"Erase Protec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amiliar with Norton's Erase Protect, you will quickly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 of DataSave 1.1   This very small TSR (4K) could save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erasing a file.  What about UNDELETE, you scream. 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, but it only works if no other files have been writte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IMMEDIATELY use undelete, you'll have no problem (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etter of the filename).  However, DataSave is for those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immediately realize you have made a mistake.  OK, you say, but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ith Norton's Erase Protect.  "Nothing," I say, "I used to use i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."  In fact, Erase Protect has a few more capabilities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ree factors in the favor of Dat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DataSave occupies much less memory (over 50%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ataSave does not conflict with Windows, E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ndows setup program recommend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on's Erase Protect with Window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cause a conflict and/or system lo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DataSave is only $5.00  (Or even fre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the Shareware concept, which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at, while distributing software at very low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a sub-directory named C:\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c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sure that the following files are in you PA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A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 them in a subdirectory that is in you PATH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atasave.bat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s.bat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unds.bat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doesn't matter which directory you put DATASAVE.DOC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f you want DataSave to automatically load, pu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n your AUTOEXEC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ALL DAT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DataSave to automatically load &amp; erase the arch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boot up, put the following statement in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ALL DATASAV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PKZIP and PKUNZIP must be in your path.  I assume that the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.  Please register PKZIP &amp; PKUNZIP with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DAT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a new command at your disposal - DS      Use 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S &lt;filename.ext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ppear to delete &lt;filename.ext&gt;, but will actually archi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ompressed file in the  /TRASHCAN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You can use the DS command any time, DataSave does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installed.  The DataSave TSR basically redirects the DE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DS command, since most people instictively type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UNDS will "undelete" the file by extracting it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TRASH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        UNDS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not find the file, it will show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show the size of the file(s) and the number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SAVE command, when used alone, causes the DEL command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command.  For example typing     del sample.txt    would actually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txt in the DataSave archive, as    ds sample.txt  would als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witches can also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stroy          erases the DataSa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nd all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how             displays a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can be retreived by 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lon            enables the DEL command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del will delete files - only 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them in Data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         help screen showing switches for Dat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At any time, the command ERASE &lt;filename.ext&gt; will dele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NOT be archived in Dat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:  DOS's command UNDELETE can be used on any file removed with DE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, or DS.  Try it only if UNDS fails to retr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f you used ERASE,  or if you enabled the DEL command &amp; u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keep DataSave on and do not erase the archive fil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estore any deleted file.  (Assuming you used DS or DEL and did not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move the DataSave archive at any tim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sav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move the archive and NOT load DataSave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c:\trashcan\datasave.m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operates at the same speed as Erase Protect - w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les, like *.*, it takes longer than a norm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Files with the extension .TMP or .SWP are not protected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- With DataSave installed, you may also switch between the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cursors - in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decide to use it, please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Myrtle Beach, SC 29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, Fax, &amp; Voice  (803) 280-6249     (Automatically swi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will give you free upgrades of this program, acces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n our BBS, and will support the shareware concep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freeware.  If you use it and do not register it, you are ste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Name, Address, Phone #, the name of the program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that you received the software from, and $5.00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Save is a CADOC  (c)1993 by Maritime Computer Servi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$5 is a low price for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