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T V1.0                             Copyright TPFSof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T is a small utility which helps you manage you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create backup and/or temporary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ecution.  The ill behaved applications do not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mselves, leaving these files to fill up you disk.  DE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files with extentions you specif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You may optionally select the starting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gin.  DELIT will begin sear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specify and all subdirectories below it.  DEL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 other disks that you specify.  And DEL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length files that take up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T -e[ext]... (-d[starting directory]) (-z) (-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.. Specify file extentions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all files with the BAK extentio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T -e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enter up to 25 different exten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execution of DELIT.  (This help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lean up not only backup files but als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mporary files with $$$ or TMP ext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T -ebak -e$$$ -e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at is required is that at least on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is entered and that individ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.. Specify the starting directory to beg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optional parameter.  If entered, DE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gin its search in the directory en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-d parameter.  It will limit its searc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those subdirectories di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-d parameter is not entered, DEL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the current drive beginning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arch the BATCH directory for backup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T -dbatch -e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optionally search another drive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lete backup files on your D driv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T -dd:\ -e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enter the ":", DEL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\ directory on the current drive.  (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d directory, it will report that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been dele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.. Delete all zero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T will look for all files that have 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ed for their length.  This occur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opens a file, doesn't writ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, and then closes it.  While these file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isk space for the data contained in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up directory entries. (Remember that you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may only contain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entries (512 in most cases) befor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message is reported.)  And unfortunatel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 use the root directory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because they are sure that it ex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.. Displays an onlin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T should be placed in a directory which is conta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Placing it in such a directory allows you to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directory you may be in.  If you place i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your path, be sure to change to that directo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LIT's execution, each file that is found that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you have entered, will have its directory,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tion displayed while it is being dele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its search, DELIT will report the number of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leted and the number of byte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not be deleted due to a hardware or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T will report the name of the file that c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p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T WILL NOT delete files that have their atribut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ystem, hidden, or read only. Nor will DELIT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sub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T is $0 ShareWare! It may be distributed free of charg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all files are distributed together in the original LZ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archive. No files may be added to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ictly prohibited to distribute a modified (hacked)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or documentation, or a copy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T may not be distributed in a software library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ny commercial interest without formal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PFSoft before any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prefered that the files be distribu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released: DELIT!.EXE as created by the auth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istribute the EXE archive in another archive forma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he DELIT!.EXE as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T.EX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ELIT useful, please send me an E-Mail or pos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ddress, the program name, version number and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- your e-mail address. Only this way I can inform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(and new stuff in the near futur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ELIT REALLY USEFUL, any donation you send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ly appreciated and probably spur me on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-is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to the user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or consequential loss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any program or file howsoever caused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at the software will work under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products mentioned in this text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, suggestions, bug reports,...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TPFSoft               Email:  CompuServe     : 76660,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 Fedor                     America On-Line: TED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905 Oasis Ct #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wnee, Kansas 66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