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Quick Delete 3.00 for Windows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Written By: Sean Bishop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Copyright (C) 1993 Shortdog Inc.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THIS PROGRAM IS FREEWARE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ANOTHER QUALITY PROGRAM FROM SHORTDOG INC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ATERIALS CONTAINED IN THIS FILE AND THE ACCOMPANYING FIL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SHORTDOG INC.. YOU MAY FREELY DISTRIBUTE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ED IN THIS ARCHIVE PROVIDED THAT THEY ARE NOT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DOG INC. CANNOT BE HELD RESPONSIBLE FOR ANY DAMAGE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DUCT IN ANY WAY. THIS PRODUCT IS FREEWARE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3.00 01/0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. Windows 3.00 or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. VBRUN200.DLL (Found on most BBS' as VBRUN20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Delete is just a small program for Windows that allows you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with very little effort on your part. I know you probably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pretty silly idea since you can alredy do the same th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anager or a DOS window, but this program does make it a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than others since that is all it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lete files by highliting the file(s) to delete and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command button and a form will appear with the files you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in a list box. You can then click the OK button to delete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NCEL to abort the operation. If you click the OK butt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to confirm that operation then the file(s) will be deleted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ple files in a row, you can hold the mouse button down and dra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files. If you need to select multiple file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ow you must hold the Control key in while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command buttons that will allow you to select or de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The first is Select All, which select every file in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. The second button, Clear Selections, will deselect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have select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lso is a small text box that has the symbols *.* in it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the program , you can change this to whatever DOS wildcards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*.exe or *.com so thats the only type of file will appear in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deleting files on a removable disk and you switch the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urrently in to another one and wish the filelist upda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irectory then you must click on the filelist with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ist will be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ope you get some good use out of this program, at least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 don't have to go to DOS to delete a few files quickl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mments or suggestion on a future version then please send a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, Sean Bi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n Bishop (Shortdog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 439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