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DOS 4.01 ==&gt; 4.02 Patc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4.02 -- March 3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8 - 1993, JP Software Inc., All Rights Reserved. 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P Software Inc., P.O. Box 1470, E. Arlington, MA 02174 USA, (6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646-39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explains how the 4DOS 4.02 patch update works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 update converts your current registered copy of 4DOS 4.0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2.  The patch is designed for registered users wh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from version 4.01, revision level D, to version 4.02. 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at version you currently have, use the VER /R comman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NOT use this patch unless you have 4DOS 4.01, revision level D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 process retains your branding information, so your new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DOS will still be branded properly (whether shareware or 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the patching process works:  JP Software uses the RT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update package from PocketSoft Inc. to generate "patches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all of the differences between the version 4.01 and 4.02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n apply these patches to your copy of 4DOS 4.01 to upgrad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2.  The patches and patching program together are about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the actual version 4.01 files, so they take only about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to download, and can be distributed on a single dis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 consists of 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CH.EXE           The patch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CH402.RTP        The actual patch data (data for all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s to be patched is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ngl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CH402.DOC 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any users already have PATCH.EXE, it has been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from PATCH402.RTP and this file.  If you do not hav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n our CompuServe support area for PATCH.ZIP, or on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for PATCH4D.ZIP or 4DPATCH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your copy of 4DOS 4.01 to version 4.02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To avoid patching your working copy of 4DOS, copy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4.01 files to a new disk or directory (we sugg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name \4DOS402).  This probably is not necessary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ch process has a number of built-in safeguards in cas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iculty.  However we feel it is still best to be pru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4DOS is used when your computer boots and any probl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ching it could leave you without a bootable system.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copy the README.DOC file, or PATCH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the new README.DOC which contains installation and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 for version 4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Copy PATCH402.RTP file to the new directory,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CH.EXE to that directory or be sure it is in a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Change to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)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TCH PATCH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5) The PATCH program will give a sign-on message, then 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ching process.  As each file is patched it is verified. 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display messages during the patching process and a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end.  To check the patched and unpatched file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 /od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isplays the directory sorted by date and time, and p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end of each screen.  The newly created version 4.02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dated 3-30-93 at 4:02.  The old MANMOD.DOC fil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patched; this is normal.  One new file which did not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DOS 4.01 will be created:  UPDAT402.DOC.  Some fil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as in version 4.01 and will have only their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; these are ASCTAB.TXT, SAMPLES.BTM, TOUR1.BT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UR2.B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6) Look through the installation instruction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ME.DOC, and modify your CONFIG.SYS and other startup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new version of 4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7) Once you have version 4.02 up and running you can dele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version 4.01 files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additional things you should be aware of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 If your version 4.01 4DOS.COM file has been com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LITE, DIET, or a similar program, PATCH will not upd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 Similarly, if you have edited or modified any other 4DOS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y way (other than BRANDing 4DOS), PATCH will not upd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the original, unmodified files from 4DOS 4.01 revision 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p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 PATCH will ignore missing files, so if you copy only so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DOS 4.01 files to the new directory, only thos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d.  You can copy additional files later and rerun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to update them; this may cause some harmles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when PATCH finds some of the files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