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 Viewer is a public domain program.  This copy was supplied with 4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s obtained from the shareware distribution of DOSREF by Dave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found TV to be useful with 4FILES because the display u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ws on a 25-row screen, and it shows text in whatever text colors ar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4FILES.  Buerg's LIST or the 4DOS internal LIST command may be m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liking however, since they have a "find" feature, which TV la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of the LISTs will display with a dark grey background, 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; TV handles it fine.  One thing you may miss in TV is an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line you are on (but hey, it's free!).  Since the browser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n the 4FILES configuration menu and since 4FILES no longer need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pec for utility ports (it now searches the PATH), switching betwee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V.COM takes only moments, and you may use the change session-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 will operate only in 80x25 video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document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inyView (TV) Doc File - Version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inyView (called TV from here on)!  This program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viewer your ever going to see.  It's tiny (958 bytes)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NY size text file,  it displays lines up to 1024 characters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uses all 25 lines of your display.   How does TV do all of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magic of assembler.   This  program is written in 100%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for the smallest, fastest program possib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view a file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filename.ext  (Paths and drive letters are fully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 TO USE T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V  loads  your file you will be presented with a FUL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ITHOUT any kind of status  line to clutter up your display. 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go up and down through the file you ask?   You use the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ake the most sense, of course!  The keys that TV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- Go up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- Go down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- Go to the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- Go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-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-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 - Move screen right 1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   - Move screen back to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- Quit TV and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DDEN GOOD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cause TV is small doesn't mean it's not potent.   (Have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ladies  heard  a  guy say that lately?).   TV filters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LL 256 characters from the IBM character set.   Who ca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?   You would if TV  didn't  do  that.    You  see,  some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can produce "strange"  results  if  your  viewer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 handle  the character.   Try using TV on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character number 9 (TAB), 10 (line feed), or a 12 (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 what happens.   Now, use your file viewer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hen you'll really appreciate the "hidden goodies" of T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NAL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nal note:  TV is to be considered a Public Domain program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 that  mean?    It  means that you can freely giv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wants a copy.   As a  matter of fact I encourage you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o everyone, whether or not they want it (grin)!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pulation to this offer is this:  you must include  the  file  T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vey copy of TV.COM that you give away.  Not too tough, huh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