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Safe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1993 Mark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"as-is" and without any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By using either "BootSafe"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Boot" program it creates you automatically assume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s/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demonstration version on your own PC without 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 for a maximum period of ten (10) years commenc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tion.  However, if you intend to use this program on PC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wned by you, you must apply for a Registered User'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nd holders of a Registered User Site Lic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 a "SafeKey" Registration Number which will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all future versions of "BootSafe".  Such users may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 third party or allow any third party access to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feKey"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age of this software shall be on 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reach my copyright by reverse engineering or d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modify the "BootSafe", "SafeBoot" or "SafeKey"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at modification of these programs is a criminal ac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 under Section 3 of The Computer Misuse Act, 199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these programs may conta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event their operation being traced or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 is a small program that takes backup copies of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and Partition Boot Records.  Unlike simila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 copies of the Master Boot and Active Partiti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his program will store all Partition Boot Records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eventualities such as when the bootable Partition i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uch as IBM's Boot Manager as shipped with OS/2 v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 bootable partitions and the DOS partition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 also locates the MS-DOS or PC-DOS stand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lculates and stores 32-bit CRC valu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"BootSafe", it firstly ensures that it has clea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BIOS and DOS and bypasses any Device Drivers o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active -- any viruses that might be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BIOS or DOS entry points are also bypassed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and stores the Master Boot Record and up to f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s -- only those that have been initialised are st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s each of the Partition Boot Records to see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child Master Boot Records - the Partition Typ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will be "Extended Dos".  If "BootSafe" find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, it collects up to four Partition Boot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oints.  All such child Master Boot Record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pecifics -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boot sector is collected, it is scanned for known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capability of curing most of the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"BootSafe" to attempt to auto-cure an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the program always saves the original (infected)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a file called BOOTSVxx.SAV (the xx is 0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02 for the second and so on).  If a Partition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"BootSafe" attempts to determine which logical d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d displays its drive let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should be borne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Master Boot Record is infected (Track 0, Head 0, Sector 1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vised to agree to it being automatically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n Extended Boot Record is infected (Track number will v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number will be 0 and the Sector number will be 1)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it if you don't wish to since its code will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Partition Boot Record is infected, you should always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cure process EXCEPT if the Part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a) An OS/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b) A Novell/DR-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Safe" always creates a back up copy of the suspec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called BOOTSV0x.SAV (where 'x' is 1 for the first infec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ond and so on). This file can be examined with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Norton Utilities and can be replaced if it is clea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Safe" has mad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"BootSafe" detects a virus in the Master Boot Record -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BRs, it displays the Track, Head and Sector numb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was detected. If an infection is found in one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ogical) Boot Sectors, it will display the logic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case of Partition Boot Records, it uses the following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ttempt to locate original boot sector,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Builds a new boot sector, but if the Dos version i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ttempt to build new boot sector using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infected one,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Displays a message advising user to reboot PC and us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similar strategy is used in the case of Master Bo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SafeBoot" uses no virus-specific knowledge and alway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stored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urrently, "SafeBoot" creates (or recreates) Partition Boo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BM/MS-Dos compatible. It does not create Dr-Dos or O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s (if you need this facility, let me kn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either "BootSafe" or "SafeBoot" discover a virus YOU M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IMMEDIATELY THE PROGRAM HAS TERMINATED to prevent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ing the infection - because the virus will still be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even though it has been remov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 -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bruary 1993 release (BSFEB93).  It detec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Anthrax, CoolBoot, EXEBug II, Nichols and Tequ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and (usually) cure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, Beijing, BFD, Brunswick, Cannabis, Cannabis A, Chinese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1, Damien, Disk Killer, Disk Killer 2, EDV, Evil Empire, Evil Empir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I, Filler, Form, Flip, Horse, Italian, Italian A, Italia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 C, Italian Generic, Joshi, Lao Doung, LBBCV-Kilroy, LBBCV-St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zop, Michelangelo, Mistake, Music Bug, New Zealand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and 2 (Stoned), New Zealand (Alberta), New Zealand (P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and (No Int), New Zealand (Sex Revolution 1), New Zealand (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 2), New Zealand (Stoned Zapper), Parity Boot, Prin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ov, Spanish Telecom, Spanish Telecom 3 and V-Sign (Cans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lease, I hope to have completed the necessary c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hrax and Tequila and detection code will be incorpor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UST reinstall "BootSafe" if you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ffect the normal operating environment of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 You execute the Dos Utility FDISK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You change the operating system files by installing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You change the boot structure by installing a boot-time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afe" and "SafeBoot" currently only run under DOS versio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should not attempt to run either program under OS/2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This restriction may be removed in a future vers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protect OS/2 FAT and HPFS boot sectors provide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oted-up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nstration Version of "BootSaf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ot your PC from a "clean", write-protected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can the PC using an upto date Virus Scanner. Remove any Viruse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xecute "BootSafe" and allow it to complete its five phases, about 5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sert the command "SafeBoot" in your 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Registered Version of "BootSaf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emporarily REM-out any anti-virus TSR program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Reboot your PC and run the "SafeKey" program. Enter the prompte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given in your Notification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f you entered the details correctly, the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talled, otherwise a Demonstration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-edit your AUTOEXEC.BAT and pla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*first* command. Re-enable (by removing the REMark), an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TSR programs not loaded by virtue of Step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Edentifying CPU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tSafe must be run under Dos and it simply check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operating under a real Dos. This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 Finding Clean Acc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hase, "BootSafe" is tracing the BIOS and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s in memory until it finds the final entry point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OS and DOS respectively. These address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using Segment:Offse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: Collecting, scanning and storing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tSafe" reads the first hard drive and collects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This is scanned for viruses and offers to cure 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(see "Virus Specifics" above). It stor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Boot Record and displays its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4: Reading and Verifying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is phase, "BootSafe" looks for vali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scans and stores. It displays the CRC value and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or each valid, initialised Partition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5: Scanning Oper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tSafe" locates the Operating System Files "IO.SYS", "MSDOS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IBMIO.COM" and "IBMDOS.COM", and "COMMAND.COM"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value of each which it als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6: Creating SAFEBOOT runtime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tSafe" creates a program called "SafeBoot"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Drive C which contains copies of all the relevant boot sec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all the required checking code. This file will be 5,9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 (for a simple set-up consisting of 1 logical parti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by 542 for each additional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active runtime checking program 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.  It is encrypted to make it very much harder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to target it and compromise the data stored with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is randomly generated to ensure each copy of "Saf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l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four checking phases which correlate to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"BootSafe", the major difference being that the variou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afeBoot" detects that any of the boot sector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"SafeBoot" was created, i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 Boot Record X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is registered,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it or Abort (R/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gnore any keystrokes apart from the letters "R", "r",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  If you elect to Replace it, press "R" or "r"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that was read from that disk address will replac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there.  This is normally quite safe --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llowed the installation instructions to the letter --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, you should press "A" or "a" and use a sector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ton Utilities, to examine the releva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Boot" will also detect any modifications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will not offer 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installation on a PC whos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 to eleven logical drives (C to K and OS2)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oot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afe           Operating System Protection Program           Version R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Mark Hamilton      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Finding Clean Access Points - DOS: 014E:109E and BIOS: FFFF:15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2: Collecting, scanning and storing Master Boo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3: Traversing Master and Extended Partitio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Label     Track Head Sect  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           M    0    0    1  CE9217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C        0    1    1  90D92A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 31    0    1  D6F7AA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BM            M  304    0    1  FF8ED6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D       31    1    1  3F7E2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 62    0    1  9C8A92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E       62    1    1  0644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 93    0    1  7836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F       93    1    1  4D0AF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124    0    1  81BBA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G      124    1    1  6E59A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155    0    1  6EADC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H      155    1    1  B05533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186    0    1  0E249F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I      186    1    1  EA66AC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217    0    1  DADF1C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J      217    1    1  A1281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248    0    1  6D215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K      248    1    1  EAAA47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264    0    1  E642C0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Dos NO NAME      264    1    1  DD199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4: Scanning Oper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extensions:          IO.SYS - CRC is ED6667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:      MSDOS.SYS - CRC is 112E8A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terpreter:   (COMSPEC) - CRC is 6AC59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5: Creating SAFEBOOT runtime check program 16877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hecker "C:\SAFEBOOT.COM" has been created. I suggest tha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mmand "SAFEBOOT" in your AUTOEXEC.BAT file so that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Boot           Operating System Protection Program           Version R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Mark Hamilton      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Finding Clean Access Points - DOS: 014E:109E and BIOS: FFFF:154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 Testing All Boo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 0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 0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31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304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31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62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62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93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93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24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24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55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55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86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86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17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17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48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48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64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64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3: Testing Oper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IO.SYS                         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SDOS.SYS                      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OMMAND.COM                    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Boo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the full benefits and protection that BootSafe aff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your copy, it only costs $20 per copy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Safe will scan for Boot Sector viruses upon installation;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storing details of infected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Boot will replace damaged or infected Boot Sectors that it detect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arns of changes on un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on't be nagged by the splas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entitled to one year'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ootSafe, simply GO SWREG at any CompuServe !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s 704.  Upon receipt of no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 will send you by CIS Mail a Registra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ts use - note that the key is activ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oo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 a Registered User's Site Licence, CIS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3,600 indicating the number of machines to be covered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pro-forma invoice and full details of how pay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Upon receipt of your payment, your "SafeKey"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will be emailed to you.  Note that this entir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to 14 day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the Registration Key, you start the Safe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etails EXACTLY as given in the Registration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me.  If you enter the details correctly, BootSaf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ich will scan your disks and a registered version of Saf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BootSafe will then be re-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SafeKey encrypts your details within itself: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use your copy of SafeKey o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m - with a fictitous Registration Key -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otSaf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copy of BootSafe. Below, you will fi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ctivation Key which you can enter into the SafeKey program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py of BootSafe - and any updates you download.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ame: Mark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PPN/ID: 10001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fe Key: 0101769-AX1O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lock BootSafe, the following facilites becom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ootSafe will check your various Boot Sectors and disinfect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ts checking code into SafeBoot - the runtim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SafeBoot detects changes, it will be able to repair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ootSafe's and SafeBoot's 'nag' scree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are entitled to one year's technical support commenc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erve this key carefully: you will need i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version of Boot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feKey will unlock BootSafe for just *one* install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locked when SafeBoo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milton [100013,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/"SafeBoot" is a generic anti-virus program that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as of the PC, namely its various boot sectors. 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boot sector viruses in current circulation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pose a threa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