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M.EXE  =  DOS Lower-Memory/Hard Disk space available checker v1.0  2-0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ecks the amount of free (lower) RAM and hard disk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only.  Designed to run from your autoexec.b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ght off your computer or tweak with the memory manag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port like the DOS CHKDSK program, only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KM &lt;Enter&gt; (no switch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.EXE will report: (in four short lines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efault hard drive in bytes,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default drive in bytes,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mount of (lower) memory in bytes,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mount of (lower) memory in bytes,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.EXE, was written by Ron Buelow CIS:[72431,1215] in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.EXE has been thoroughly tested, however you must use it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.EXE is a FREE DOS utility program hereby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