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Da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b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nnie E. B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1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atur, Ms. 3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1)635-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5260,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Date is a dos utility program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xecute dos commands on files selected by date. Comman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that match the required file path/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ing filespec is found, Command-Date compar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the required date. If the files date i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ommand-Date spawns command.com with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dos command. Command-Date passe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file to the dos command as it's first parame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arget of the dos command. Upon comple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ontrol is returned to Command-Date and the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arch criteria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Date will execute any dos executable file,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internal or external, that will accept a file name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Actually Command-Date will attem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, once for each file that matches the search criteri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useful the dos executable must accept a filenam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and it must return control to the system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'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Date will also pass any number of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it's second or greater parameter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ate to work with dos commands that requir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py and Rename. The first parameter passed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ully qualified file name of th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can be aborted at any time by pressing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cept pause. The pause key will halt execution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is pressed. If the confirmation switch is used,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not abort the program. To abort in confirmation mod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inue, th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program name with no parameters or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isplay a brief help screen. The help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is document and is included for a quick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parameters are closely checked for errors and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r the help screen will be displayed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Other parameters such as the command name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have been left "loose". Command-Date simp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and inserts them directly into the execu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as done for versatility and it's up to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mand line usage of Command-D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Command Filespec [Para] @+||-[Offset] [Date] 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- Do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- Path And Filename Of Files To Be Operated Upon, Wildcard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   - Additional Parameters That Will Be Passed Directl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+Offset - Command Will Operate Upon All Files &gt; (Date +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-Offset - Command Will Operate Upon All Files &lt; (Date -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- Number Of Days To Be Added OR Subtracted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 Date In The Form MM/DD/YY OR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itch  - /T = Test Mode, Only Prin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S = Includ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= Confirm Each Command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= Answer No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the command line is the nam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be executed. This file should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, or the full path name can be entered. The File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hat Command-Date will use as the search criteria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able here and should be used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th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 parameters are optional to Command-Dat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o some executable. If the executab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than one parameter, enter then here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may entered between the Filespec and the @+ or @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se will be passed directly to the executabl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fourth, ect. parameters. Copy and Rename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that requir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+ tells Command-Date to search for files whose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Date parameter. The @- tells Command-Dat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file date is less than the Date parameter. Command-D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reater than (&gt;) or less than (&lt;) comparison, not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&gt;=), or less than or equal to (&lt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optional and is used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Date parameter is entered. If the Date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must be used.If the Date is entered the offse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depending on the mode of operation desired. It is alway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that is added (@+) or subtracted (@-) from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s the date on which comparisons will be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 depending on the desired mode. When the Dat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should be in the form mm/dd/yy 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witches are available. Both should be preceded by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spaces. The /T is the test mode. This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ate to only display the commands that would have otherwi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enables you to make sure that you hav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rrect before actually executing a Command-Dat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uses Command-Date to include all sub-directories in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and hazardous switch. With it you can do glob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letes, copies, renames, ect. Use it with caution.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first to confirm that your parameter are all correct.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uses Command-Date to Confirm all operations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 The command will be displayed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ecute this command. You may answer Y, N, or C.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mmand to be executed, no will cause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and continue will cause Command-Date to leave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ntinue executing the command on the remain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search criteria. The /N switch causes Command-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no to prompts from the executed command.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programs that ask if you want to process mor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ir execution. One such program is dos's compare (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"N" and a carriage return is stuf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the command is executed and will answer n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d. This switch requires an AT computer wit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keyboard. The XT bios does not support the bios cal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OFFSET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Both Date AND Offset Is NOT valid. Offset of zero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no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pon files (greater than) or (less than)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ate With No Offset Will Cause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nce For Each File That Is (@+) &gt; OR (@-) &lt;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 n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pon files (greater than) or (less than) the (system da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th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Offset With No Date Will Cause The Command To Be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 Each File That Is (@+) &gt; The System Date Plus The Off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 Each File That Is�(@-) &lt; The System Date Minus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pon files whose file date fall between the Date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ffset, or the Date and the Date minus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ate And An Offset Will Cause The Command To Be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 Each File That Is (@+) &gt; The Date AND &lt; The Date Plus Off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 Each File That Is (@-) &lt; The Date AND &gt; The Date Minu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DEL C:\*.DOC @+ 3/15/93   Deletes *.DOC &gt; 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DEL C:\*.PRN @- 3/15/93   Deletes *.PRN &lt; 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DEL C:\*.BAK @-5          Deletes *.BAK &lt; System Date Min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DEL C:\*.TXT @-5 3/15/93  Deletes *.TXT &lt; 3/15/93 AND &gt; 3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DEL c:\*.SYS @+5 3/15/93  Deletes *.SYS &gt; 3/15/93 AND &lt; 3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COPY *.* C:\DIR @+ 3/15/93 Copies All Files With Dates &gt; 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 C:\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ate REN *.TXT *.BAK @+5 3/15/93 Renames All *.TXT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3/15/93 AND &lt; 3/20/93 To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ate has several limitations. The 128 charac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mposed by dos limits the length of the Command-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at same limitation limits the length of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ate can issue to dos in executing a comman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orland C compiler that was used has a maximu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characters. Command-date uses these function to build file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specs that Command-Date passes to the Comm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not exceed 80 characters. This could be a problem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lots of long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include subdirectories option, Comman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ending subdirectory paths on a last-in first-ou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stack. It is limited to a maximum of 5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of 80 characters in length. This should handle mo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tes are from 1-1-81 to 12-31-99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 sum of the date and the offset. Entering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mbination that results in a test date outsid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date out of ran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requires an AT computer with a extended (101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on an XT computer because the bios calls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board are not supported by the XT bios or by 84 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known to work with Command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use normal single paramet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use normal single parameter with wildcards, use /T to get bet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use normal source and destination parameter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use normal current filename and new filename parameter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use Command-Date's /N switch to answer no to the more files?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use Backup's /A switch to append files of a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S switch with all the above to include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writing this program was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utility to delete all files with a specific extens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days old. These files were being downloaded dai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host into many subdirectories on a networ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updated regularly on the host and the operators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local files each time they were used ,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ere always using up to date files. Often files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fter a few weeks hundreds of out of dat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. It was very time consuming to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Some disk utilities helped but it was still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 could not find any utilities that would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No one but me seemed to be concerned with file date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I decided not to restrict it's usag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I tried to make it as versatile as possible. Alth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de is devoted to command line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, any executable file can be entered for the Comm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can be passed directly to that command as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ect parameters. The include subdirectory option by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tension to the delete, rename, and copy commands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election to less than tomorrow and invoking the /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commands can be used to globally delete, rename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rd driv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robably many executable files that will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Command-Date. Feel free to Use it, experiment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. I spent many hours on this program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teur programmer and this is my first "C" progr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) and I had rather see it used than just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'd be interested in knowing if anyone finds any bugs,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, is using it in any unusu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found any useful executable to be ran with Command-Date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t my home phone or address, or through electronic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. My address, phone, and compuserv id are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I hope that this program will make someone else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intenance a little ea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