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3 DJ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L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se you want to run certain programs automatical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dates.  ALERT makes this possible. 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statement in your AUTOEXEC.BAT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, you will be able to set up a monthly, year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computer boot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USE AL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computer viruses are becoming such a problem,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rograms have been issued that track down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on your system.  ALERT comes in handy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 program that scans your system for viruses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day of each week or on some other tim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 is a quality utility that deserves spac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reate your own data file that contain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information.  When ALERT is run, it check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information it needs, and if it finds a dat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's clock, it will run the program 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hat you specify.  If no entry is found for tha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 will simply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PROGRAM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LERT is extremely easy.  There are some rules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ata file (ALERT.DAT) that your create and modif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ext edi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) The ALERT.DAT file must be o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) The dates must be in this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4-2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-1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) The data file must be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example of an ALERT.DA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19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2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indows\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n ALERT.DAT file, simply put the date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Under the date, put the command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on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multiple commands, put the date again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19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19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indows\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19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virukill\vrsca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not to include any other text in you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I am not distributing this program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not registered.  Unregistered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registration message and a 30 second wait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actual program will do it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 doesn't cost much at all.  Print out th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send it along with $5.00 check or cash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J. Schr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980 W. 212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rview Park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4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rchase a registered version of ALERT,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eve a free utility that helps you create ALERT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end this package to any BBS or you may als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give this copy to a friend.  There should 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in the program, but if you encounter any wierd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 when you send in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