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WP v1.5 Copyright (C) 1988-1993 by Gary S. Tessler, P.E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ll Rights Reser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  you  like this shareware program, a  single-user   contribution   of  $1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be appreciated.  Multi-user/site  licenses are   available upon reque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check or money order, and any ideas for enhancement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essler's Nifty Tools (T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430 Canyon Woods Place Su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an Ramon, Ca. 945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puServ: 71044,5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resident program requires about 1200 bytes of resident  RAM  to add  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  '&gt;'   or  user  entered  growth  character  to    the  environmen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PROMPT'  string each time another copy of  COMMAND.COM is  shelled   and 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ove  the growth character  when  the  copy  of COMMAND.COM  is  termina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P requires DOS version 3.0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 growth character represents a suspended program in RAM and gives you 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sual  warning that you should not turn-off  your  PC  before  returning 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suspended  program and gracefully exiting  it.  This  author   recomme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 character 002 (dark happy  face)  as  your growth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program is meant to be useful in situations where you invoke COMMAND.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 within Windows, a word-processor or from within a spreadsheet.  In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ical  scenario,   GROWP   gives  you a   visual   reminder  that  you 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pended -not terminated a critica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ING SYNTAX: GROWP [x]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re x is the optional character to expand into the  PROMP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'x' is not entered, then the '&gt;' character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  installing   this   program,  you must  include   via   a   SET  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,the  string  "GROWP=XXX"  where 'X' may be  any   character.   An  'X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 must exist for each expected nested PROMPT growth.  For example,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 plan to shell no more than 6 consecutive  levels  of COMMAND.COM (a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)  and  therefore  grow  the prompt 6 times,  you  MUST   include   6  'X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. Do not include any  spaces  in  your 'GROWP='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  'SET GROWP=XXXXXX' is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SET GROWP= XXXXXX' is not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SET GROWP = XXXXXX' is not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SET GROWP =XXXXXX' is not val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