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C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d equip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ike  the  idea  of a BBS program that works at a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evel with no configuration  at  all--a  miniature 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 can  be  made  as sophisticated as you like,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can be run as a simple utility if you forget  h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use it?  Try HOSP.  Lots of people like it.  And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an  have  a  copy  for  only  $25 (the basic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harge plus $5).  That contribution pays  for  HOSP 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ll as some four dozen plus additional utilities, m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f  which  cover  territory nowhere else reviewed. 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ARE.TXT for details.  For preview,  try  most  rec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ersion  of  HOST  in  Library 1 of Compuserve's IBM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um.  (Search for MINIATURE in Lib 1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[? H A P F E D S] [=identification] [&gt;file/PRN/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any order, any case, any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or H or HELP - Brief help screen. Default is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 Use  standard  ASCII  character  set,  to  accommodat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 printers.   Default  is  to  use 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  Pause printer.  Intended to be used ONLY as  an 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S PRINT.  To resume printing, ent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  Include drives A: and B: in drive report.  No inclu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  Exclude UNDEF drives from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o include drives flagged as UNDEF in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 Force  DUPlicate  detection  instead of SUBSTed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report and net duplicates  out  of  the  total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 is SUBSTed detection, unless a supported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ed,  in  which  case   SPC   defaults   to 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.  The D or S options are used for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.  For details 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 Force SUBSTed detection  instead of  DUPlicate 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report and net SUBSTed drives out of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-   Identification string.  SPC puts your identificatio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right half of Line 1 of the displa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credit, if you use  '='  followed  by  you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 information.  SPC looks for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quals sign on the commandline and interpre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t (up to but not including redirection and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)  as  an  identification  string  rather  th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SPC no longer converts  your  ID  string 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.   Maximum  length  is  21  characters. 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uth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er  documentation  is  available  on  request,  if 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PC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P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 options  are  provided  largely  to supply fine-tuning in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s well as solutions to  specialised  probl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users will have.  For example, only network operat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network types which SPC  can  detect  will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se the 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use of SPC's option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help on the use of SPC options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 a  brief explanation of SPC's display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points  without  going  into   detail   (the 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  is   available  in  the  complete  docs, 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a relatively full display.   Situation  is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 in  remotely  to our own BBS and have remotely init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b at the host through a shell allowing us  a  litt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00k of memory space.  We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P =Lan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to document our work remotely (this assumes that SPC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at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nday 04-02-1993  18:49:29 ������������������������������ SPC 5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5.00  VGA  Color 3 MB  1 LPT1: S* PMP            ID: Lan rem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 (01/15/88)  ISA - K R 8259 -  -----      80386/29.5    80387/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....1..........2...........*.........4..!....5............    2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ident:       TIMEPARK-512    QUICKEYS-448    QUICKEYS-44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RK-1392       DOSEDIT-1968    MARK-1408       PRINT-1076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  SHARE PC LAN  655360/204144         -  EMS 4.0: 1278/885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� Address  Config  ������ Uart �� Modem �� DTR � RTS � Carr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:  3F8      19200 N 8 1    16550A  Ok       High  High  Hi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2:  2F8      2400 N 8 1     8250    -        -     -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v �� Status � Sector � Cluster ��� Free � Allocated � Total � Dr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     BOOT       512     2048       1.501    16.298    17.799   C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:                512     2048      10.250     7.549    17.799   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                512     4096       0.979     6.037     7.016   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:   Totals less SUBSTed drives:    12.730    29.884    42.614   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"snapshot" display advertised, and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s much redirectable information as  possible  in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pace, so  that  the  user  can  obtain  a  quick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nforms us that our host is run under PC LA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, the host monitor is VGA color, there are 3 MS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for the Sysop at the other end, 1 printer port n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rinting  (S*) with PRINT multiplexer currently paused (P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te that  the  CPU  speed  is  29.5  and  the  coproces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at  140.   Removable  TSRs  installed  at  the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PARK, QUICKEYS (twice), MARK (twice), DOSEDIT, and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NT  multiplexer.   Little  or  no  EMS  is in us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   through    a    16550A    Universal    Asy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-Transmitter (UART), the modem is Ok and DTR, 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are  all  at logic High.  There is an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n the host node, but no modem is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noted these facts, we issue  the  PRINT  command  from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to  continue  the print job, and use SPC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is finished (the '*' will disappear when data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ing to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SPC's reporting method, the simple '-' or dash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present  logic  low,  feature  not  present,  or 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of a symbol means that  what  it  represent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general,  the display may be classified into a header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ar reports.  The  header  consists  of  the  DOS  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  line, the Speed graph line, the RAM memory map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mory line, in consecutive  order.   The  first 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is  about  communications ports, while the secon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S  Line  is in fact a display of a mixture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uts.  From left to right these are: The DOS  vers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monitor/adaptor, number of MS-compatibl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 number  of  printer ports displaying which on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active port (Selected, Disconnected, Out of paper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indicating whether data is  being  fed  to  the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DOS's  PRINT  multiplexer  is resident,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 (see above about  the  P  option).   Following  the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the  user-selected  report identification (see ab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herboard line shows, from left to right, the  Mode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hex  notation,  the date of the BIOS revision, the type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CA or ISA), External event wait states, Keyboard intercept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lock, Slave 8259 present,  and  whether  DMA  channel  3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 This  group is followed by keyboard info, whet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hanced, Insert mode, Caps lock, Num lock,  and  Scroll 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group  on  this  line are the processor and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, with the speed index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graph line consists mainly  of  a  60-point 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graph  for  the CPU and NCP speeds.  X means '4.77 Mhz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' - an index value of about 1.0.  '1' refers to the 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of  an  80186  machine (about 2.0 on the Norton scale),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speed position of a 6 MHz 80286 AT (about 7.0),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ition  of a 16 MHz 80386 AT (about 29.0), '4'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16 MHz 80486 machine (about  94.0),  and  '5'  the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position  of  a  16  MHz  80586 machine (about 250.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the scale is a speed reading of  1000.0.   '*'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ition of your machine on this graph, and '!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your coprocessor, if you have on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readings  are  mostly  based  on  simple arithmetic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 simple BIOS  dummy  routine)  -  for  the  CPU,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;  and for the NCP, double-precision addition (whic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is present, is done exclusively  by  the 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PC's  floating point emulator).  The CPU speed index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Norton scale up  to  about  10.0,  and  then 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 for   faster  machines  after  that.   Above  A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s, the Norton scale  actually  tends  to  level  off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value of about 40 - for which reason, the Norto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oor measure of calculation efficiency for machin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or bet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end of the Speed graph line appears a readou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pace u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M  memory  map  lines  show  which  removable  TSR'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and their size, exclusive of  environ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segments  associated with each program. 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use Kim Kokkonen's MAPMEM program, or the MEM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5.   The  new RAM memory map is intended primarily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rk/release procedures and primarily for users of DOS  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5  who wish to avoid typing multiple commands just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 that  could  be quickly displayed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d, SPC uses the fact that, beginning with DOS 4,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resident program appears in its main PSP, rather tha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vironment segment, and so can be retrieved in  one 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ore  detailed  memory  maps  designed to fully support DO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asses and lookups are needed to get all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reduces execution speed.  SPC does not provide a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ersions lower than DO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mory Line shows the status of the following,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ify status  (shows  VER  if  set),  whether  DOS  SH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,  type  of  Local  Area  Network  installed  or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in use, the total amount of normal RAM and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in  bytes,  the total amount of available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bytes, the EMS version number, total  EMS  mem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, the amount free, and finally, the number of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use.   The  message  'No  expanded memory' replaces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f no EM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ar  reports  are  fairly  self-explanatory,  sin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is headed by a title.  A few note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C detects networks and multitasking for  specific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, which have been found to affect displays  and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ther data.   For  example,  SPC  distinguishes  SUB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 drive  reporting in order to determine how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statistics should be added  to  form  the  total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 of the display.  Since network drives are alway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net configuration as redirected drives, a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etwork environment used to flag  many  drives  fals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SUBSTed, and so refuse to add them into the tot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Thus, the purpose of network detection is to enabl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whether the environment  is  such  that 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tals should be made by means of a test for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SUBSTed,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  supports detection of PC LAN, MS/LANtastic/3Com,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 interrogates multitasking for a different but als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: Some tests run by SPC would in fact interfe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  in  a  multitasking environment, were it not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PC turns multitasking off just  long  enough 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tests  (usually  not more than one tick of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).  This is one of the reasons why it is possi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stable speed readings in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 supports detection of Desqview (DV) and DoubleDos (D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in the memory line, the drive report uses  decimal 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mixed  decimal/binary.   Drive space appears in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not thousands of "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rive has more clusters than 65534, SPC will  label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 'UNDEF'  status.  Typically, CDROM drives will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tegory.  To eliminate UNDEF drives from totals, us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 (the default is to includ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PC drive status indicators  are  BOOT,  CSPEC,  DU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, each of which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alue of LASTDRIVE in CONFIG.SYS (or DOS's default)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s of the bottom Total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