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3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ables access to the hard drive if the computer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loppy diskette, thereby preventing the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or autoexec.bat password and/or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bility to restore the original Master Boot Recor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vent PWBG is overwritten or relocated by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un this program only on a bootabl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omplete recovery on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write protect and store the flopp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t contains the file PWBG.DAT which is NEE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Boot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is program before installing DOS upgrades, fdi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ANY hard drive's primary partition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ttempts to write to the Master Boot Record as PW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 write protect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ove PW Boot Guard before making any hard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i.e. adding/removing floppy drives,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s, math coprocessors, video cards etc. 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hanges, be sure to delete any old PWBG.DAT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saving as they contain your system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nd equipment list.  PW Boot Guard us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mergency removal to prevent it's removal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WBG.DAT file not created by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UNDERSTAND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IBM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: Zen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ypes: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LL w/Western Digit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duct is not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 32 bit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 PWBG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/i = install  /e = emergenc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 = remove   /l =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PW Boot Guard to the hard driv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PWBG.DAT.  DO NOT loose this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for removal of PW Boot Guard. 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 in a sec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should keep a copy of PWBG.EXE and PWBG.DAT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one write protected DOS system disket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your system becomes infected with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, you will be able to remove it easily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ing down the system for 30 seconds and t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diskette and running PWBG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PW Boot Guard from the hard driv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a CRC test on the PWBG Master Boot Rec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ails you should remove PWBG and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MERGENCY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s an emergency removal of PW Boot Gu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ontained in the PWBG.DAT file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l should be used ONLY after the norm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has failed i.e. when a virus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or relocates the PWBG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have the PWBG.EXE and PWBG.DAT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protected DOS system diskette.  After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system for 30 seconds, boot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un PWBG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shareware and commercial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MUST BE USED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guarantee complete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on non-compatible system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is program on a bootable floppy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ARD DRIVE NOT PRESENT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hard drive on this system, or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VALI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will only install onto systems that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byte Master Boot Record which contains a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abl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this error messag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don't have a program similar to PWB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 If not, boot from a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and scan the C: drive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good virus scanner (i.e. Norton's Anti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AV, SCAN, FPROT etc.) as a virus may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, or may have overwritten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if you already had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W BOOT GUARD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W BOOT GUARD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not installed.  Use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NOT COMPATIBLE WIT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is not compatible with the system bios.  If PW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installed and you receive this messag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indication that PWBG has been eithe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ed by a boot sector virus or 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elieve this to be the case, power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oot from a write protected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the PWBG.EXE and PWB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/e emergency removal switch by typing: PWB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HANDLER ERROR, PLEASE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sident interrupt handler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from unauthorized modifications is missing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rrupted.  Reboo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booting didn't solve the problem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WBG has been damaged by a boot sector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gram.  Power down the system and the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rite protected DOS system diskett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EXE and PWB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/e emergency removal switch by typing: PWB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NABLE TO LOCAT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unable to locate the file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is file, and the program file PWB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a bootable floppy diskette in drive A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remove PW Boot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PWBG.DAT: SERIAL NUMB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PWBG.DAT has a different serial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ssigned during the most recent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  It may be that you keep several PWBG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various places and they just go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que serial number safeguards against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BG.DAT file of another computer, whos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nd Partition Table may b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ours, onto your computer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bility to access the hard drive or th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is also the chance that the PWBG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has been damaged by a virus or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contains a correct serial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is to be the case, power dow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oot from a write protected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the PWBG.EXE and PWB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/e emergency removal switch by typing: PWB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PWBG.DAT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C integrity check of PWBG.DAT has fai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corrupted and is un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l process.  Use another copy of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is NEEDED for removal of PW Boot Guar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ies and keep in a sec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MB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will be displayed upon system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a disk sector error has occured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MBR has an invalid signatur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rmally not occur, unless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this error message, power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oot from a write protected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the PWBG.EXE and PWB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/e emergency removal switch by typing: PWB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.........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6-4-92 1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......... Bugfix - Found to be non-compatible with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s.  Version 1.0 saved a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the root directory of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eeded to access this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  When the SCSI hard drive would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ecame impossible for th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without reformating 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solves this problem nic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ng it's operation to drive A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hidden encrypted control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eded for removal, please mak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6-21-92 1:1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......... Bugfix - If the disk in drive A we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ikely, but possible)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installation even th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as not properly sav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s the problem.  Tightened cod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signature to prevent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7-4-92 1:2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......... Now compatible with SCSI drives a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is no longer scrambled.  Norton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or will no longer recognize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Table.  Added a /e trapdoor swi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WBG 2.0 will use any valid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PWBG.DAT file to restore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and Partition Table even if th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 doesn't match 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Master Boot Record has been dam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12-12-92 2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........ Bugfix - corrected a problem PWBG20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12-27-92 2:0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......... Added support for multiple phys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03-17-93 2:1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tentially dangerous product in that (1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BG.DAT is lost or corrupted, the user will be un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Boot Guard and (2) if PW Boot Guard itself is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d by a boot sector virus or other program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BG.DAT is lost or corrupted, the computer may fail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ard drive thus effectively locking the us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mputer.  NO DISK DATA will be destroyed, bu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may have to be subjected to data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have read and fully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stated above.  It is also assumed that you will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responsible for any and all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!  You may use PWBG.EX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valuation period not to exceed 30 days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valuation period requires regist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registered or not, is NOT permitte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agr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sonable media cost's exe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above disclaimer is read, underst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 supporter of ShareWare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 $10 registration would be appreciated. 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documentation diskette, please add another $5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ite license for the use of PWBG.EXE. 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&amp; documentation diskette with site licens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  9 computers ....... $8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o 24 computers ....... $6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o 49 computers ....... $4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or more computers ... $250.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 &amp; documentation disket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each.  Please add $5.00 for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ckage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Marlboro, MD 207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