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WPLU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3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AN IBM PC PASSWORD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Up to 15 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assword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assword is no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password/owner info/logfile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Ctrl-Alt-Delete reboot sequ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System is disabled after 2 invali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Optional logging to a hidden disk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Optional screen blanking (3 min.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Optional clock &amp; log time format (12/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Optional audible alarm, to alert thos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Optional exploding sty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Easy to use setup, options, color chan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Logfile viewer with delete, print, snapsho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Computer owners self ident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PW Boot Guard to prevent a floppy boot 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text editor (DOS programs EDIT or EDLIN)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so that it contains the command PWPLUS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file as possible.  Copy the file PWPLU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boot drive.  NOTE: PWPLUS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ny directory on the boot drive, just ad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WPLUS comm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1         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PLUS                C:\UTILITY\P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C:\;C:\DOS       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       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PWPLUS [/b] [/s] [/i] [/l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 =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= no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i = low intensity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=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s a new password which is encryp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password, ESC clear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password is entered, ENTER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selection and saving of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options, SPACE toggles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changing of the screen colors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ing foregrounds for users with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, use the command line switch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selections, ESC cancels, HOM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s, ARROW KEYS change FG, B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OWN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entry of the computer owner's name,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.  If the computer is ever mis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len, this information can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failed ent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HANG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editing of the main window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of up to 5 lin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VIEW DISK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easy and convenient view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  All unauthorized attempts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asterisk for quick and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, ENTER cancels.  DEL prompts for delete of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" prompts for the printing of the entire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ard LPT1, LPT2, LPT3 ports.  "S"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ing of the logfile portion in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proper LPT port and press ENT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  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logfile is now encrypted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WPLUS.LOG file created by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WPLUS you must delete it as this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BOOT GU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the current status of PW Boot Guard,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prevents access of the Hard Dr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is booted from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can also be used to indicat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oot sector virus.  If PW Boot Guard is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virus, the PW Boot Guard Statu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PW Boot Guard is currently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ever suspect that you have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and you have PW Boot Guard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be better off running PWBG /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n anti-virus product to remov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XI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the Setup Menu and returns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the program and returns to DOS.  If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was enabled before program startup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logfile even if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G 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authorized access to a disk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OG UNAUTHORIZ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unauthorized attempts to a disk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OG POWER DOWN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the last startup time to a disk logfi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pering in the event the computer's power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or was rese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HIDE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s the disk logfile from norm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SE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ilitary time (24hr) for the clock and log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NABL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 the computer screen after a 3 minut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  NOTE: Some older CGA displays may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ABLE AUDIBL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s an audible alarm when an unauthorized ac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NABLE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the exploding window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ENAB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an unathorized access attempt, the owner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information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entry and testing of password. 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s entered the program exits.  After 2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he system is disabled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set, the audible alarm will sound and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access to the setup menu af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has been entered.  If unauthorized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, an entry will be written to the log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 invalid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SUPPORT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PLUS supports both Color and Monochrome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odes. 40 x 25 display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... Initial release of PWPLUS, a much impro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... Color change menu added. 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.  Bugfix - as a result of changing from P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file format to EXE, the system lockup 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attempt was the result of a program lock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a controlled keyboard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... Enhanced keyboard rate for editing, log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critical error handling furthe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much bombproof now.  Improved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, and tighte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... Changed the programs's appearance.  Added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logging option.  In the color menu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restore default colors u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... Bugfix - if you were in the color menu, spu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a bit, then exited the setup menu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password twice, it would lock up.  I know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ould possibly do this!??  Well it bugged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it!  Also added CRC testing and improv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... Minor code improvments.  Logfile is now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int, snapshot features to the log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users can now use the color menu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es to force monochrome modes,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for CGA monitors, low intensity backg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blinking foregrounds on EGA, MCGA,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users that would prefer this.  Tra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combinations above and including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main window.  Also trapped and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ouse, SysReq, and Print Scre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d 03-17-93 2:1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!  You may use PWPLUS.EX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valuation period not to exceed 30 days. 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valuation period requires registratio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registered or not, is NOT permitte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agr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sonable media cost's exe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User assumes all risks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 supporter of ShareWare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a $10 registration would be appreciated. 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documentation diskette, please add another $5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  Please specify either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ite license for the use of PWPLUS.EXE. 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&amp; documentation diskette with site licens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  9 computers ....... $8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o 24 computers ....... $6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to 49 computers ....... $4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or more computers ... $250.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ogram &amp; documentation diskett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each.  Please add $5.00 for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ckage.  Please specify either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231 Goldenr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 Marlboro, MD 207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