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OT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Quote of the 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(c)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BRAGWARE! -&gt; Rick Bu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 Colon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ephenville, 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2N 1Y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yBit BBS # 1-709-643-3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laim no responsibility for any damages or losses caused by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se of this program. It is being distributed "as is" with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being expressed or implied. The user agrees to these term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to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 is a program which, when added to your AUTOEXEC.BAT,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orous quote each time you boot up your computer.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ote anytime by typing at the command line, QUOTE [quotes.dat]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your own DAT file containing your favorite quotes. Howe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only sixty characters long and contain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a different quote each time you boot up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 quo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you boot your computer QUOTE will call, at random, on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hundred quotes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 is being distributed as Shareware, as such you may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Shareware is NOT free software. You are licensed to opera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py on a trial basis of 30 days. Then if you like it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 of it, you are required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this program of value and continue to use it, please s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send along a small registration fee of $5.00.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you'll get my thanks and a notice of all upgrad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utilities that I write in the future. If you send me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I'll send you a a disk containing the lastest versio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and the SHAREWARE versions of my other utilities. If you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gister, how about sending me a postcard and telling me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you got your copy of Quote. This way I can find out just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mad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question or comment and just can't wait for the mail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STRAYBIT BBS, Stephenville Newfoundland. This is a fre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y Lloyd Pittman. The number is 1-709-643-3462, 9600 B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Ll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.COM   - the Quot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DAT  - the data file containing the quot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BAT  - sample batch file to call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G.COM    - blatant advertisement (what a show-off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bbs archive di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6/93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