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nooze (TM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(c) 1993 by John Ow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Rights Reserv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nooze (TM) and obtain simple instructions f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harewar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in US funds fo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lford, 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in this form and include it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and Country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