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******  TELE-PROMPT 2.0  ******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Copyright 1993- John A. Salkaus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137 Cook Street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Billerica, MA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01821-5033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____________________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*** Documentation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ele-Prompt 2.0 is a DOS-based 'ticker-tape' messag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tility. Features include: Normal, Expanded and Tiny font siz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choice of Solid Border, Blinking Border or None. Six (6)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e supported (Red, Yellow, Green, Cyan, Magenta and White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text of the message can be up to 80 characters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displayed as Normal Text (default) or as "Inverse"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endless-loop messages can be displayed at 3 different spee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ow, Medium and High (default).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le-Prompt 2.0 is command line driven. To use Tele-Promp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ply type   TP   at the DOS prompt. The program start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tle screen and prompts you to press any key. The HELP fi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lains all Tele-Prompt commands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 short DEMO mode is provided to show the featur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e-Prompt. To run the demo, simply type   TP -d   from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le-Prompt is distributed under the Shareware conc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shareware version is complete and not crippled in any way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find this program useful/enjoyable, please register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gistered owners will receive the latest copy of Tele-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ong with instructions to turn off the shareware nags. In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new features will also be included in the registered vers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Commands for Tele-Prompt are shown below: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P   -d                 Run DEMO mode of Tele-Prompt 2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P &lt;Mesg&gt; [-opts]       Display &lt;Mesg&gt; with runstring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Mesg&gt;  Message:    Up to 80 characters (max.)  All command line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T preceeded by a '-' will  be taken as the Messag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-opts]  Options:     (Defaults are indicated by:  *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ed: -l  LOW Speed        Color: -r   RED      -c 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m  MEDIUM Speed            -y  *YELLOW   -v  VIO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h *HIGH Speed              -g   GREEN    -w 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nt: -n *NORMAL Size     Border: -b   BLINKING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e  EXPANDED Size           -s   SOLID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t  TINY Size               -o   OMIT  B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vert: -i  INVERSE Display   Demo: -d   DEMO Mod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TP Test -lrs   [Displays 'Test' at LO speed in RED w/SOLID border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ope you enjoy using Tele-Prompt 2.0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