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ARP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Display And Re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   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 Megaphile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-283-4035 : Rob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ARP is a program that can display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 memory and/or rename a driver in memory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cause a game of mine would not ru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my debugger's device driver in memory.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evice driver in memory and then the gam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 anymore.  Of course, when I was done play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river back to what it was originally. 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like manually editing memory every time I play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as born, DD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explanation of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the name of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, just run DDARP with no command line argument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this is the address of the driver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e name of the driver. If the driver is a blo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eld will be the number of block un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is driver. Character drivers will have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name, which can include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will be either 'blk' or 'chr'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type (block o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ttribute: this is a 16 bit valu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: if the driver has it's own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B), then the name of the file that it came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re display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an include a command line arg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o display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Display in ascending orde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 Included in case you're u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Display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Display in the order the drivers are arr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 &lt;drvname1&gt; &lt;drv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name a driver, &lt;drvname1&gt;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you want to rename. &lt;drvname2&gt;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o. For example, to rename LPT1 to PRINTER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DDARP LPT1 PR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 message about whether the renam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 When renaming, DDARP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hain and searches for &lt;drvname1&gt;. All driver nam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case, however, you don't have to type you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Only character type drivers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rename a driver to all spac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=  as &lt;drvname2&gt;. Since you can't specify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spaces on the command line,  =BLANK= 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's name to all spaces (20h,20h,20h,20h,20h,20h,20h,2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=  can also be used as &lt;drvname1&gt; when nam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 /A  on the command line,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attribute word will be display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book would probably describe these bits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/?, ?, or /H on the command lin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elp screen on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on a 40Mhz 386dx running 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later MS-DOS v6.0). Also, make sure you can get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you might cause by renaming a driver. I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lame me for loss of data ....  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'm open to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6-20-92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6-22-92   added /i, /c, &amp; /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6-28-92   verify file name has valid chars if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3  4-14-93   when displaying, change block device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y how many units are assoc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vice; don't try to displa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