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T-NOW calculates the julian second for 2am on the first Sunday i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year and 2am for the last Sunday in October.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limits we determine if Daylight Savings time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with an error level of 1 if Daylight Savings tim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P.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e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vy Chase, Maryland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-588-8142    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588-9465     H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