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3.1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|A[+|-]       color Attribute selection.  When th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-case "a" is used, input is r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cted to the eight "normal" col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ributes (0-7).  When the upper-cas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is used, input is restricted t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attributes 0-16.  Including th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" or "-" signs after the switch wil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available colors above 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the prompt, respectivel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[+|-]         fix trailing Backslash.  /B+ concat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tes a trailing backslash to th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the input string if not al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y present.  /B- removes any trail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backslash present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output.  Include this switc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want your prompt message cen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on the current li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Execute command.  Instead of return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, accept text input which i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command "xxxxxx."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[nn]          Fixed input field of length nn.  INPU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display a fixed, editable inp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of length nn for accepting data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arrow, insert/delete, home/end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AB keys are active in this field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used in conjunction with the /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the current value for the en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onment variable (if any) is dis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 in the field as a default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is switch is used, TWO col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may be specified.  If more tha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is used, the FIST is the color o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nput field, and the second is th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of the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xxxx          restrict Keypress.  When followed b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ist of characters, INPUT will onl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pt those characters, issuing 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 tone when any other key (ex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ESC) is pressed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Master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ironment variable xxxxxx with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eived.  Defaults to variab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 if no name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xxxxx         cOncatenate "xxxxxx" to end of dat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ed.  Valid only for string inpu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/M and /F.  Adds the specifie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to the end of the value en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by the user.  If you must in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spaces, enclose the whole switc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quot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M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New PATH: " /MPATH /F6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PATH setting in a fixed-length field 6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.  It may then be edited and saved by press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SC key is pressed, an errorlevel of 254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and NDOS USE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perform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