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Useful CONFIG-AUTOEXEC utilities * by  �-Swift-Ware-&gt;  Copyright (C) 19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ALL OF THIS DOCUMENT BEFORE INSTALLING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R SYSTEM IS SET UP PROPERLY BEFORE USING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noyed by all the info displayed on your VGA monitor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your system??  On my computer as the system instal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NFIG.SYS drivers an avalanche of text messages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s and other information scrolls by much to fast to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so applies to the various TSR's and other program notic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spills fourth.  Boy, it's enough to hur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balls trying to keep up with the rapidly scrol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ing b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our useful VGA utilities are my solution to these annoy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OFF.SYS - Use in your CONFIG.SYS file to turn the VGA monit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ON.SYS  - Use in your CONFIG.SYS file to turn the VGA monit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OFF.SYS and VGAON.SYS are dummy device drivers that do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nd use NO system memory.  Simply do their thing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VGAOFF.SYS as the very first devic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VGAON.SYS as the very last devic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ffectively disables all message output to the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VICE = VGAOF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VICE = VGAO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VGA.COM - Use in your AUTOEXEC.BAT file to turn the VGA monit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VGA.COM  - Use in your AUTOEXEC.BAT file to turn the VGA monit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VGA.COM and ONVGA.COM are two very small programs that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hing as the above SYS drivers put are intend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FVGA.COM as the very first progra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NVGA.COM as the very last progra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FFV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NVG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at simple, no more annoying messages rapidly scrolling 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I have my system set up is to place VGAOFF.SYS a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device within my CONFIG.SYS file.  I do not use VGAON.SY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place ONVGA.COM as the last program to be run in my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turns the VGA monitor OFF until everything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CONFIG.SYS and AUTOEXEC.BAT files, then turns the scre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en the systems ready to ta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0 N. State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on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