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EENBURGH'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ldly Usefu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1,1992 by Chuck Steenburgh and Tay-J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.  .  .  .  .  .  .  .  .  .  .  .  .  .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 of Shareware .  .  .  .  .  .  .  .  .  .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 - Agreement  .  .  .  .  .  .  .  .  .  .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Ombudsman  .  .  .  .  .  .  .  .  .  .  .  .  .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BOX.  .  .  .  .  .  .  .  .  .  .  .  .  .  .  .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X.  .  .  .  .  .  .  .  .  .  .  .  .  .  .  .  . 1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KDRV.  .  .  .  .  .  .  .  .  .  .  .  .  .  .  . 1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KPRN.  .  .  .  .  .  .  .  .  .  .  .  .  .  .  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K.  .  .  .  .  .  .  .  .  .  .  .  .  .  .  .  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.  .  .  .  .  .  .  .  .  .  .  .  .  .  .  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VER.  .  .  .  .  .  .  .  .  .  .  .  .  .  .  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.  .  .  .  .  .  .  .  .  .  .  .  .  .  .  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LS.  .  .  .  .  .  .  .  .  .  .  .  .  .  .  .  .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UNCHER .  .  .  .  .  .  .  .  .  .  .  .  .  .  .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IC .  .  .  .  .  .  .  .  .  .  .  .  .  .  .  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  .  .  .  .  .  .  .  .  .  .  .  .  .  .  .  .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 .  .  .  .  .  .  .  .  .  .  .  .  .  .  .  .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ER  .  .  .  .  .  .  .  .  .  .  .  .  .  .  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.  .  .  .  .  .  .  .  .  .  .  .  .  .  .  .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FOR  .  .  .  .  .  .  .  .  .  .  .  .  .  .  .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ISIT .  .  .  .  .  .  .  .  .  .  .  .  .  .  .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.  .  .  .  .  .  .  .  .  .  .  .  .  .  .  .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 .  .  .  .  .  .  .  .  .  .  .  .  .  .  .  .  .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actically everyone who owns a PC has written a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t one time or another.  Batch files can give ev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ice user powerful tools to manage and control his or 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.  While the capabilities of batch files have slo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y improved through successive releases of MS-DOS, t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eal limits on what you are capable of with batch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of the biggest complaints about batch fi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Lack of interactive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oor screen/speaker output capab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LOW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ability to to access certain types of system 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ver the years, many batch file "compiler" languag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ppeared on the scene.  Interested in greater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ower for my batch files, I evaluated severa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versions of these utilities.  Unfortunate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only seemed to be as hard (if not harder) than lear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a completely new programming language.  Sometim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systems wouldn't even compile "plain" batch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 was using without any special command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ing struck out with the batch file compilers,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started collecting miscellaneous utilities to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pand my batch file capability piecemeal.  While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ny excellent programs available, they gener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drawbacks of one kind or another.  Some program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y (less than 1K) .COM files that are speedy but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enough and have very limited options.  There ar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that are more capable, but bigger and slow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involving several zillion command line switch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anything useful out of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ustrated, I decided to start writing my own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.  Over several months' time, these utilities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loped into the collection I call "STEENBURGH's STUFF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dly Useful Utilities."  These programs are listed below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BOX:     Simple menu creation/input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:        Place boxes on the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KDRV:     Drive status reporting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KPRN:     Check parallel printer 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K:        Displays time/date on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:     Change cursor sha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VER:     Checks for DOS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:      Advanced prompt/input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LS:        Colorful screen-clearing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UNCHER:   File selection/execution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IC:      Plays transcribed sheet music on the P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D:       Random number gener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:       Prints blank lines from batch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NDER:    Wide range of noise making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:      File/disk space reporting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AITFOR:    Timed paus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ISIT:   Date/time telling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:      Colorful output anywhere on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D:         Create/switch directories at the sam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much as possible, I have tried to compromise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size on the one hand (keeping them small and fa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eatures on the other.  As you will see, man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are under 10K, and none is over 30K.  Whil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onsiderably larger than some assembly language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 have a program that prints individual blank lin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s that is only 12 bytes!), the entire col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kes up very little disk space.  This is less than j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cumentation for some larger utilit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ize of these programs is due to their being comp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'C'.  However, these programs are FAST, for several re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ns.  First, they were compiled with the Power C comp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Mix Software.  Power C may not be the most capab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s, but it is probably the fastest DOS compiler a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all.  Second, these programs leave out some of the "cute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that other programs include that slow them down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derably.  For example, when you run "MUSIC" you'll he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s all right, but no animated cherubs will perform ae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tics while the music plays.  When you run SPACE, you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see an aquarium filled with swimming fish represen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occupied bytes of disk space.  And, (I ca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ist), NO FLYING TOASTERS.  Instead, you will get concis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at information on the screen, in most cases accompani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level which can be evaluated by your batch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of STEENBURGH's STUFF must accept this disclaimer of w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t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TEENBURGH's STUFF is supplied as is. 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arranties of merchantability and of fitness for any pu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e.  The author assumes no liability for damages, direct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equential, which may result from the use of STEENBURGH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UFF."  However, Tay-Jee Software will replace a DEFECT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at ANY time.  Simply return the original, DEF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and we'll send you a new one for a nominal replac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 (currently $2) to cover the cost of replac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EENBURGH's STUFF is a "shareware program" and is provided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 charge to the user for evaluation.  Feel free to share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your friends, but please do not give it away altered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part of another system.  The essence of "user-supported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is to provide personal computer users with qual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without high prices, and yet to provide incent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programmers to continue to develop new products.  If yo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this program useful and find that you are using STE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RGH'S STUFF and continue to use STEENBURGH's STUFF after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sonable trial period, you must make a registration pay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$20 to Tay-Jee Software.  The $20 registration fee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 one copy for use on any one computer at any one tim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ust treat this software just like a book.  An exampl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this software may be used by any number of people and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freely moved from one computer location to another, so lo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there is no possibility of it being used at one loc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it's being used at another.  Just as a book cannot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by two different persons at the same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rcial users of STEENBURGH's STUFF must register and p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eir copies of STEENBURGH's STUFF within 30 days of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or their license is withdrawn.  Site-License arrangeme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made by contacting Tay-Jee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one distributing STEENBURGH's STUFF for any kind of remu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tion should refer to the file VENDOR.DOC in the accompan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package/archive for further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are encouraged to pass a copy of STEENBURGH's STUFF alo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your friends for evaluation.  Please encourage them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 their copy if they find that they can use it. 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ed users will receive a copy of the latest vers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EENBURGH's STUFF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principle works for you. 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ing the member directly, ASP may be able to help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ASP member, but does not provide technical support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' products. 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ver Road, Muskegon, MI 49442 or send a CompuServ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CompuServe Mail to ASP Ombudsman, 70007,353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DIVIDUAL PROGRAM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 ======= 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BOX.EXE 2.7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91-1993 by Chuck Steenburgh and Tay-Je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ople have been creating menus with batch fil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s.  Some of these are quite elaborate, others very cru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BOX is something in between.  BATBOX will allow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n attractive, colorful menu and will wai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to make a selection.  It will then set an ap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ate ERRORLEVEL value which can be used to determine 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t actions in your batch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 BATBOX  menufile [/C] [/Dn] [/Tn] [/M] [/Wn] [/H]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/O] [/Q] [/P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enufile        is the name of an ASCII tex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which you creat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l contain the menu's ti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 a list of op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/C              Normally, the longest menu item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s centered in the menu box and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bsequent items are left-al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low it.  This switch will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each menu item to be centered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menu box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/Dn             Date format.  Current valid values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for n are: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   YY.MM.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2   Short month (DD Mmm YY)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3   Weekday (Www MM DD)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   Turn off date display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/Tn             Time format.  Valid values for n are: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1   Display time using 12-hour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clock with AM/PM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2   24-hour clock, no seconds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   12-hour clock, no seco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M              Set BATBOX master environment variable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qual to menu item selected.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Wn             Exit menu if no keys are pressed with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 n seconds and return errorlevel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55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H              Generates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O              Ordinal menu selection. 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returning an errorlevel b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 the hotkey, returns an erro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level based on the ordinal pos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tion of the selected menu i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Q              Quiet mode suppresses all sound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Pn             Select predefined color palett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 - Ice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 - Fire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 - Past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 -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 - LCD 1 (B/W)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 - LCD 2 (W/B)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create a menufile, use a text editor, word processor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save ASCII files, or EDLIN.COM or EDIT.COM that come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S.  In a pinch, you can use the "copy con" command but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give you much in the way of an editing capabil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tructure of the menufile is simple.  The firs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your menu's title, up to 60 characters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want a title, leave the line blank, without any spa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Hint:  press RETURN immediately without doing anything el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first begin editing your document.)  Each succ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ve line contains a menu item, exactly as you want it to a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ar on the screen.  Do NOT include any blank lines here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end up with blank lines in your menu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few limitations:  each line can contain no more than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(if you need more than this to describe your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oices, maybe you need Microsoft Windows, a Macintosh,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else with lots of pictures!).  In addition, your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(but NOT the menu title) should each begin with a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ct letter in order for the selection function to work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ly.  The selection function for BATBOX is case-insensitiv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if you begin one line with the letter 's' and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letter 'S', these are considered the same. 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menu items are permitted in any on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default, BATBOX treats the first letter of each menu item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"hot key" which can be used to select that item.  If for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reason you prefer to use a letter other than the first as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"hot key," insert the "@" character immediately before the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hot key.  The "@" character will NOT appear on the menu.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type BATBOX on the command line follow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your menufile (they must both be in the current di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tory), you will see a menu pop up in the middl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The title will appear at the top, with each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items (up to ten) appearing at double spaced-interv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ide the menu box.  Each item will also be numbered from 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0 (the 10th item being numbered "0"). 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 you will see a the message "Enter your menu choice: "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have a color monitor, you will notice that the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(the "hot key") of each menu item appears in a different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than the rest of the text (unless you have specified a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letter as the "hot key"; see above).  The time and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will also be displayed at the top of the menu.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re are now three separate methods of selecting a menu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em.  The first is by pressing the hotkey described above.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is by pressing the item number displayed to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each menu item (1-0, with 0 representing item 10).  The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 method, new since Version 2.5, is by positioning the cu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 bar over the appropriate menu item and pressing ENTER.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/down cursor arrow keys to move the bar up and down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also use the PgUp key to position the bar over the first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 item and the PgDn key to position it over the last menu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em.  PRESSING ANY OTHER KEY will produce an error tone (un-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ss the /Q switch is specified) but otherwise do nothing.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selecting a menu item in one of the ways above, BAT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then exit, and return an errorlevel based on the hotke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ppendix 1 for a list of legal first letters and the err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vels that are returned by BATBOX.  If you select the /O op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, BATBOX will return the position of the selected menu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the errorlevel.  For example, if you select the 1st item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ist and have specified /O, the errorlevel will be set to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 If you select the 5th item, the errorlevel will be 5, and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 on.  You can use the errorlevel value that is returned to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ranch to different parts of your batch file or to execu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s.  See the DEMO.BAT file for an example of one way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 this. (DEMO.BAT is part of the STUF??.ZIP archive which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s demonstration files for all of the STEENBURGH'S STUF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o not wish to select a menu item, simply press the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(escape) key.  You will exit the menu and BATBOX will re-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 an errorlevel of 254.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errorlevel that is returned is affected only by the /O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, and NOT by whether the item is selected via the hotke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tem number, or the cursor b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M (master environment) switch provides an alternate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of communicating the menu selection.  If this switch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ed, a master environment variable named BATBOX will be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equal to the text of the menu item selected.  For an exam-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 of the utility of this feature, see the enclosed batch file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D.BAT.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enter BATBOX alone on the command line withou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, the help screen will be dis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/Date Formats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BATBOX will read country information from your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and format the time and date displays accordingly.  You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override the default display settings by using the /D or /T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on the command line.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ing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with version 2.1, BATBOX users can customize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's colors by using a small text file called BATBOX.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olor codes from Appendix 3 of STEENBURGH'S STU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, enter a color value into a text fil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items, one entry per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#       Controls       Valid Valu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       ========       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Menu color            1-1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   Menu border type      1-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   Menu shadow pattern   1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   Menu title color      1-2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     Menu interior color   1-1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      Menu item color       1-2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      Hot key color         1-2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      Cursor bar color      1-2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       Prompt message color  1-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      Date/time color       1-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enclosed file BATBOX.CFG for an example.  The 5 p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color palettes (one default and four selectabl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P switch) are shown below.  The registered version of BAT-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includes the program BATCOLOR, a color configuration util-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y which can help you create the BATBOX.CFG file.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DEFINED COLOR PALET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       1       2       3       4      5      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   =====   =====   =====   =====  =====  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color     79      27      78      53     112     96   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border     2       1       1       1       1      3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shadow     2       3       2       3       2      1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title     79      27     116      95      14     95     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interior  31      27      64      48       0    111    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item      79      27     116      53       7    111   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key        30      31      79      63      14     14 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bar     14      49      78      95     112     14 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s        31      27     116      61       7     96    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/time     113      27     124      53       7     96    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Version 1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92 by Chuck Steenburgh &amp; Tay-Je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X helps to bridge a gap between the BATBOX and WRITE/INP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onents of STEENBURGH's STUFF.  People have often expres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esire to create "dialog boxes" from within batch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shadowed box similar to that used by BATBOX.  BOX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this capability of creating a box on the screen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subsequently be filled with text via a WRITE or INPUT c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 BOX /Ln /Tn [/Hn /Wn /Yn /Cn /In /S[-|n] /?]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  BOX textfile [/Cn] [/In] [/Xn] [/S-|/Sn] [/?]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Ln             Column location for leftmost edg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Tn             Row location for topmost edge of box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Hn             Height of box in row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Wn             Width of box in row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Yn             Style of box (one of nine styles sh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low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Bn             Background color of box bor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Fn             Foreground color of box border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In             Interior color of bo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Xn             Text display color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S-             Disable drop sha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Sn             Style of shadow (one of three sty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wn below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?              Displays brief help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 /T5 /L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a single-line box, centered on screen, with top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ner located in row 5, column 20, in white on bla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 /T10 /L30 /H4 /C79 /I4 /Y2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a double-line box 4 rows high, centered horizont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creen, located in row 10, column 30.  Box is b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 on red with a red interi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 /L60 /T15 /H3 /W10 /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a 3 row-by-10-column single-line box, with top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ner located in row 15, column 60.  Box is white on black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drop sha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 hello.txt /X79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up to 20 lines of text from the file HELLO.TXT in a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centered on the screen.  Text is bright white on red.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ftmost column (/Ln) must be at least 1, and no gre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78.  The topmost row (/Tn) must be at least 1, and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er than 22 for a 25-line screen, 40 for a 43-line EGA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, or 47 for a 50-line VGA screen.  (These limits are im-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ed to make room for a drop shadow.)  The box must also be at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two rows "tall" (/Hn) and at least two columns "wide"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/Wn).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ine box styles are listed below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- Single edge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- Double edge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- Double horizontal/single vertical edge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- Single horizontal/double vertical edge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- Thick edge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- Medium edge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- Shaded thick box (ASCII 176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- Shaded thick box (ASCII 177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 - Shaded thick box (ASCII 17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yles 7, 8, and 9 correspond to the three shadow sty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1 produces a shadow using ASCII 176, /S2 using ASCII 177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/S3 using ASCII 178.  The default is /S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e following guide for foreground and background colo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for n               Foreground             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               ==========              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0                      Black                    Blac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                Blue                     B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                  Green                    G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                   Cyan                     Cy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                    Red                      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                     Magenta                  Magen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                     Brown                    Br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                     White                    Wh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                     Grey                     Black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                      Light blue               Blue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                     Light green              Green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                      Light cyan               Cyan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                      Light red                Red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                      Light magenta            Magenta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                      Yellow                   Brown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                      Bright white             White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indicates "blinking" foreground colo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alculate the color value for the /C switch, multiply the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value by 16 and add the foregrond value.  Use the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values for text colors (/X).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ally, n values of 0 to 7 are valid for interi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(/In).  The box will be filled with spaces (ASCII 3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background color corresponding to that of the at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from the chart abo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errorlevel values are return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- Normal exit, no err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- Invalid left column (/Ln)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- Invalid top row (/Tn)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- Invalid box height (/Hn)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- Invalid box width (/Wn)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- Invalid box color (/Cn)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- Invalid text color (/Tn)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- Invalid shadow style (/Sn)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- Invalid fill color (/In)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- Invalid text file name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5 - Help screen displayed/no parameters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KDRV Version 1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92 Tay-Je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KDRV will report all existing, valid disk drive lett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heck the validity of a specific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KDRV [d:] [/H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           Optional drive letter to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           Brief help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alone on the command line, CHKDRV will print a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ll valid disk drive letters, including "ghost" driv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 disks, networked, or SUBSTed drives.  CHKDRV will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errorlevel equal to the total number of drives instal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n optional drive letter (with ot without colon) is sp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ied, CHKDRV will determine if that letter is assigned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disk drive.  CHKDRV will inform you of the drive's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a screen message and errorlevel return.  An errorleve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ndicates that the specified drive exists, while an error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255 indicates an invalid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event of an error, or if the /H parameter is spec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d, a brief help screen is displayed, and the errorleve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254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KPRN Version 1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92 by Chuck Steenburgh &amp; Tay-Je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KPRN will check the status of a printer attached to 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, 2, or 3 (LPT1-LPT3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 CHKPRN [LPT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PTn            Optional parameter specifying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check.  Valid values for n: 1-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KPRN               Checks status of LPT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KPRN LPT3          Checks status of LPT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KPRN will display a message indicating the statu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.  If the printer is ready, the errorlevel will be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0.  If the printer is not ready, a tone will sound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 will be set to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cluded file SAFEPRN.BAT will check if the prin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y before copying a file to it.  Use SAFEPRN.BAT to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files from the DOS command line.  The syntax for SAFEP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FEPRN filename LPT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name       Name of the file you wish to prin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PTn           Printer port destination (n=1,2, or 3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K 2.5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91-1993 by Chuck Steenburgh &amp; Tay-Je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S offers the TIME and DATE commands which allow to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, then set, the time and date.  Unfortunately,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commands "hang up" your system in that they promp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for a new time and/or date when entered by themselv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command line.  CLK allows you to display the tim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date and then immediately terminate.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CLK [/T] [/W] [/M] [/D] [/C] [/Rnn] [/Lnn] [nnn] [/E]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 CLK "Format" [/C] [/Rnn] [/Lnn] [nnn] [/E]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/T             displays the time in 24-hou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format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/W             displays three-letter abbrevi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for the day of the week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/M             displays three-letter abbrevi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for the month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D             displays the d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C             centers the displayed string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urrent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/Rnn           displays string on row nn, where nn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a number between 0 and 24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/Lnn           displays string starting in column nn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where nn is a number between 0 and 79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nn            displays output in color nnn, where nn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is a number between 0 and 255.  Se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3 for color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E             set result to environment variable CLK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"Format"       displays special time elements as par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f a formatted string.  Must be enclo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ed in quotes.  See below for detail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s: (assuming run at 11:45am Sunday 6 October 1991)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LK                 displays the current time and date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the form: Sun Oct 06 11:45:00 1991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LK /t              displays time: 11:45:00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LK /w              displays day of the week: Sun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LK /m              displays month: Oct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LK /d              displays date: 06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LK /t /m /d /w     displays: 11:45:00 Sun Oct 06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K /c /w /t        displays: 11:45:00 Sun (center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current line)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LK /c /t /r10 79   displays 11:45:00 centered on line 10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in bright white on a red background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K "Time: 0"      displays: Time: 11:45: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K /t /e           displays 11:45:00, sets environment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ariable CLK equal to the string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"11:45:00"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-line parameters may be entered in any order.  Dif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rent elements of the date/time, however, will always be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yed in the following order: time, day of the week, month,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ormat string combines text with special replaceable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s to produce customized output.  The text, which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be enclosed in quotes, can be a message which includes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ements of the time.  Use replaceable parameters, prefixed by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ercent () sign, to represent the following data: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  Abbreviated weekday (i.e., Sun, Mon, etc.)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  Full weekday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   Abbreviated month (i.e., Jan, Feb, etc.)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   Full month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0   Day of the month (01-31)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   Hour (24-hour clock 00-23)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   Hour (12-hour clock 00-11)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j   Julian date (0-366)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   Month (01-12)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   Minute (00-59)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0000   Meridian (am or pm)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   Second (00-59)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   Week of the year (00-52), Sundays first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   Week of the year (00-52), Mondays first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   Day of the week (0-6), Sunday first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0   Date (MM/DD/YY)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0   Time (HH:MM:SS)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ear (00-99)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   Year (0000-9999)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Z   Timezone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ecial note:  when using CLK with a custom format string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 batch file, you must use the double percent sign (%)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fixing the special replaceable parameters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command lin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K "The time is now: 0.  You have thirty minutes.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uces the string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ime is now: 11:45:00.  You have thirty minut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a batch fi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K "Today is %d %B, %Y.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uces the string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day is 06 October, 199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dditional options in setting elements of the time to an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, see the program WHENISIT (also part of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ENBURGH's STUFF.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92 by Chuck Steenburgh &amp; Tay-Je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will change the DOS cursor from an "underscor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a block and back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 CURSOR +|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               Changes cursor into a blo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             Changes cursor into an undersc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+             Turns the cursor into a block sh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blinking ASCII 219 charact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-             Turns the cursor into an undersc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blinking ASCII 95 character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will return an errorlevel of 1 if the cursor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to block shape, 0 if changed to underscore, or 2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occur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VER.EXE Version 1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91 by Chuck Steenburgh &amp; Tay-Je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is program to determine what version of DOS is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on the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 DOSVER [n.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n.n]           optional version to chec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VER               returns an errorlevel bas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of DOS currently 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VER 3.3           checks to see if DOS version 3.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 higher, is 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VER returns two possible errorlevels, based on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reporting the DOS version or checking for a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entered without parameters, DOSVER returns an err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according to the chart below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Version                Errorlevel Retur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                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.00   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.01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3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1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0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entered with a version number on the command l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VER returns the following errorlevel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level               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                 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                    Loaded DOS higher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                  Loaded DOS same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                   Loaded DOS lower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VER also prints a brief screen message stating the DOS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in use.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.EXE v2.2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91-1993 by Chuck Steenburgh &amp; Tay-Je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use batch files very often, you've probably ac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program called ASK.COM or QUERY.COM or something simil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llows you to ask questions and receive simple respon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, this involves typing an ECHO command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, followed by ASK.COM or whatever.  If you d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ot, you will probably appreciate the fact the INPUT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ccomplish the jobs of both the ECHO and ASK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to this the greater flexibility that INPUT.EXE of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resenting your prompt to the user and in receiving inpu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'll be so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INPUT ["prompt"] [nnn] [Options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prompt"        Enter the text you would lik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ar to prompt the use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put.  This can be up to 59 cha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cters and must be enclo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uotation mar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nn             Enter a number representing th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lor in which you want your me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age to appear.  You must,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urse, have a color monito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rd.  See Appendix 3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C              Include this switch if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our prompt message center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current line.  If you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switch, you MUST includ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lor valu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D              Display list of available disk dr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 current system and restrict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one of these lette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Exxxxxx        Instead of returning errorlevel, a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ept text input which is suppli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mand "xxxxxx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H or /?        Display brief help scree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I              Use this for a case-insensitive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evel return.  If this swit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cluded on the command line,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 letter a-z (lower case) will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same value as if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key A-Z (upper case) wer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Ln             Leftmost column in which prompt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Mxxxxxx        Receive text input and set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riable xxxxxx with data recei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faults to variable name of INPUT if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 name is provided.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/Pd             Pause 10 seconds for user input, t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fault to "d" (where "d" is any cha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acter.  INPUT will wait up 10 second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for user input.  If no key is press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within 10 seconds, INPUT will act a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f the key specified by the key rep-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resented by the single character "d"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was pressed.  Note that all other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witches (case insensitivity, yes/no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answer, etc.) remain active if tim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expires and the default key is used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NPUT adds a warning that it will de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fault to the specified value after 1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conds, and will display a succ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of ten dots to indicate elapsed tim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Q              Quiet mode.  Suppresses the aud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arm promp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R              Row in which prompt should appe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S              Show keypress.  Adding this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l cause INPUT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rrorlevel value returned. 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 quick "debugging" of your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INPUT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/V              Instead of a single keypress, cause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NPUT to read a numeric value (con-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luded with a carriage return)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and 255 from the keyboard. 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ess than 0 will return 0 and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reater than 255 will return 255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Wn             When used in conjunction with the /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witch, changes the default wait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n seconds, where n is no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an 999 second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/X              When used in conjunction with the /W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/or /P switches will suppress di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play of the default value and time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ticks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/Y              Use this for a yes-no only respon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f the "n" key is pressed, errorleve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"0" is returned; pressing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key returns an errorlevel of 1.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mpt "(Y/n)" is appended to the no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mal prompt specified by the user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/N              Use this for a yes-no only respons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f the "y" key is pressed, errorleve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"1" is returned; pressing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key returns an errorlevel of 0.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mpt "(y/N)" is appended to the no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mal prompt specified by the user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his switch takes precedence over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/y switch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command line parameters may be entered in an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rder, may be in any case, and may be preceded b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ither the "/" or "-" character.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"Select a number from one to 1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ints the text "Select on number from one to 1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current line and waits for a keyp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"Press any key to continue"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ints the text "Press any key to continue"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line in bright white on a red background and wa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keyp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"Press the space bar to exit" 143 /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ints the text "Press the space bar to exit" c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ed on the current line in flashing bright white on a bl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/s /i "Press any key..." /c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s user with "Press any key..." in yellow on bla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 case-insensitive errorlevel and displays it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before termina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PUT "Do you wish to continue?" /s 79 /y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mpts user with "Do you wish to continue? (Y/n)"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 on red.  Returns errorlevel of 1 unless the "n" ke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d.  Displays errorlevel on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PUT "Press any key..." /pf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mpts user with "Press any key... (defaults to f af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 seconds)" in black on white.  Returns errorlevel of 102 if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 key is pressed within 10 seconds, otherwise returns valu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PUT "Press any key..." /c /pf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mpts user with "Press any key... (defaults to f after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 seconds)" in black on white.  Returns errorlevel of 70 if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 is pressed within 10 seconds, otherwise returns the upper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se ASCII value of the key pressed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"Enter data:" /p1 /w15 /q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s user with "Enter data: (defaults to 1 after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s)" in yellow on blue.  Returns errorlevel of 49 if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is pressed after 15 seconds, otherwise returns the err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of the key pressed.  The alarm does NOT s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"How many copies should be printed? " /v /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s user with "How many copies should be printed?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ed on the current line.  A number can be enter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and INPUT will return an errorlevel equal to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(between 0 and 255).  If the /V switch is use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entered by the user will appear on screen, and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using backspace before pressing &lt;Return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"Press any key to continue..." /p /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the familiar DOS PAUSE message, but exits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10 second delay if no key is pressed.  An errorlevel of 0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"Switch to which drive?" /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prompt "Switch to which drive?" follow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all valid drives on the system.  Will not exit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se drive letters is 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"Enter a directory mask " /Edir /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nters prompt "Enter a directory mask " on screen.  Ex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tes DOS "dir" command, using any text entered in respons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as arguments.  For example, if user typed "*.exe /p"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"dir *.exe /p" will be executed by INPUT.  This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to be used to enter limited string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INPUT "Enter a file name: " /W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Accepts text data from keyboard and places valu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master environment in a variable named "filename."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can later be accessed within a batch file or via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 will also sound an alarm to let the user know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sponse is expected (unless /Q switch specifi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a key is pressed, INPUT will set the errorlevel eq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ASCII value of the key pressed.  This is slightly di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rent from BATBOX in that in normal operation INPUT is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itive and will allow you to distinguish between upp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case letters.  If you want a case-insensitive return,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i switch.  See Appendix 2 for a complete list of the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theoretically supported by INPUT.  If the /H or /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was specified, the errorlevel returned will be 25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ant greater control over the placement of your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on the screen, use WRITE in conjunction with INP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WRITE to display your prompt then use INPUT with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rompt," color, or /c parame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using the /E parameter to execute a batch file, b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the extension ".BAT" as part of the swi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using the /M switch to set an environment variabl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name you supply will be converted to upper case. 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only recognize upper case variables within batch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using the /M switch in conjunction with /Y or /N, the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will be assigned a value of YES or NO as appropriate.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 NOTE TO 4DOS* US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.EXE conflicts with 4DOS' INPUT internal command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dy this situation, create a batch file containing th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below (or add them to your AUTOEXEC.BAT file) and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each time your computer is turned 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 input d:\path\input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 inp4 *in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irst line creates an alias of "input" for the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.EXE.  The second line creates an alias of "inp4"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4DOS INPUT command.  Make sure the "d:\path\" pa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line is replaced with the actual drive/path i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.EXE is located on your system.  Since INPUT v2.11 per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more functions than the 4DOS command, it is desir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 any confusion and simply replace 4DOS' INPUT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4DOS is a registered trademark of JP Software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LS 2.01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91-1993 by Chuck Steenburgh &amp; Tay-Je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LS is a simple replacement for the DOS screen-clea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(CLS)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 KLS [color] [/Bn] [/E | /N] [/H]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           A number from the list below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0 -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 -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 -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- Cy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 -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 -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- Br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7 - Whi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Bn            Change border to color n, where n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0 -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1 - Blue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2 - Green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3 - Cyan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4 - Red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5 - Magenta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6 - Brown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7 - Whit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8 - Grey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9 - Bright blu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10 - Light green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11 - Light cyan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12 - Light red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 - Light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14 - Yellow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15 - Bright whit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E             Enter extended video mode (43 lines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 EGA, 50 lines for VGA).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N             Return to normal 25-line mode.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H             Display brief help screen.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LS 4                Clears the screen &amp; paints it 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LS 6                Clears the screen &amp; paints it brow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LS /B4              Turns border magenta.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LS /B1 6            Clears screen &amp; paints it brown with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 blue border.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LS /4 /B4 /E        Clears screen, sets screen to 43- or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0-line mode, and paints screen and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order red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LS /N               Clears screen, returning it to 25-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ne mode and default color.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screen is cleared, it will be set to the color ind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d on the command line.  Entering KLS without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same as issuing CLS (i.e., clear screen without colo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KLS 0" is useful if you have used ANSI or some other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t your screen to a color other than black, but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lack screen temporari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B switch, by itself, does NOT clear the screen.  Som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 you will want to reset the border color without era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on the screen (such as when a "misbehaved"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the color of your screen border and does not reset i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LS also detects the type of video display card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turns errorlevel codes as shown below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- monochrome display adapter (MDA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- color graphic adapter (CGA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- extended graphics adapter (EGA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- video graphics array (VGA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- multi-color graphics adapter (MCGA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- Hercules graphics adap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make an error (specify an invalid color value), K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ound a tone return an errorlevel of 25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UNCHER.EXE 2.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91 by Chuck Steenburgh &amp; Tay-Je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some of your programs require you to load a dat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start the program?  Are these data files loca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different directory, or do you have to enter several crypt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to get your program to load a data file?  LAUNCH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ed to work with any program that can accept the 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ata file on the command line.  LAUNCHER will displa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of your data files, and then start your applicatio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the file you select on the command lin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immediate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UNCHER uses a rather novel method of automatically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ing the name of the application you are going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th.  Rather than needing a configuration file or compl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d command line switches, LAUNCHER reads the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from its own file name.  Rename the LAUNCHER.EX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application you want to run, PLUS ANY ONE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  Put this renamed version of launcher i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s your application, and you're ready to LAUNCH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ally, LAUNCHER will use a more traditional mean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pecifying the name of your application program thr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the /E switch described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 NEWNAME [path:\]filespec [/B] [/Cnnn] [/E:filename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/F] [/H | /?] [/N] [\parms]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NAME         This is the new name which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iven to LAUNCHER.EXE, bas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ame of your application.  (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 required for you to renam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AUNCHER.EXE file if you use the /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witch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:\          Optional drive and/or path for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pec        This filespec designates wha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e to be displayed by LAUNCH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ou may include a drive and/or di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ctory name, and wildcards (? *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/B              Write command generated to a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amed LAUNCHME.BAT rather than exe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ting immediately.  This method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 used when launching batch file app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catio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Cnnn            Specify color.  Normally, LAUNC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s a bright white on black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cheme.  Specify a color to us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he numeric value nnn, where nnn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between 0 and 127.  See Appendix 3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lor calcul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E:filename     Optional parameter to specify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your application.  You may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our application's complete path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F              Include only file names on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ne.  Normally, LAUNCHER will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lude any path you hav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 the command line string buil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 this switch if your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oes not require the path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H or /?         Displays help scre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N               Use 25-line display mode (EGA/VGA)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\parms           Enter any additional command line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parameters you would like to use wit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your application program, prefaced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th a backslash.  ALL paramet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come AFTER the backslash will be pas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ed to your application (and ignored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 LAUNCHE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PI b:\wp\*.doc      This will LAUNCH Word Per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WP.EXE) after displaying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 the B:\WP subdirectory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tension .DOC.  This assum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ou have renamed LAUNCHER.EX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PI.EXE and that this file i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ame directory as Word Perf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SI c:\ws\*.doc /f   LAUNCHES WordStar (WS.EXE)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ta files in directory c:\ws\doc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OES NOT include the path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AUNCHING WordStar.  (Assum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:\ws is set up as your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s directory in WSCHANGE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SI *.doc /n         LAUNCHES WordStar using a dat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lected from those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rectory matching the filesp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.doc.  It includes the "/n" param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ter (nondocument mode) when sta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ordSt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P1 *.txt /C30       LAUNCHES WordPerfect using a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lected from those meeting file sp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.txt.  Displays menu in yellow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 blu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AUNCHER *.WKS /e:C:\123\123.BAT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rites a batch file named LAUNCHME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which will load Lotus 1-2-3 with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lected .WKS as a data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UNCHER *.* /e:C:\DOS\EDIT.COM \/b /h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rites a LAUNCHME.BAT file which will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ad the selected file into DOS' EDIT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gram, using the /b and /H switche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 EDIT.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running LAUNCHER, you will see a display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eting the filespec you have supplied appear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ll be listed alphabetically from left to right and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ottom.  The first file will be highlighted in reverse vide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four cursor movement keys (arrow keys), positi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bar over the name of the file you would like 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your application, then press enter.  LAUNCHER will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 a command line which includes the file just selected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ress the ESC key instead of enter, your applicatio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tarted WITHOUT a data file.  If no files were foun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d the filespec, LAUNCHER will terminate without 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lication and set the DOS errorlevel to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ome programs that require very large amounts of memor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Quattro Pro by Borland, will not work properly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UNCHED.  If at all possible, when using LAUNCHER,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applications so that they use as little memory as po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ble.  Most word processing programs do not need special con-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guration, as they can run in 512K or less of memory.  The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 for this limitation is that LAUNCHER remains in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r application is LAUNCHED, taking up about 30k of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 Use of the /B switch makes it possible for much lar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to be LAUNCH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2.6 now correctly runs batch file applications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sure proper performance, you should only run batch file ap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ations using both the /E and /B switches.  See the demo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.BAT for an example of how to "automatically" LAUNCH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s using the /B swi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IC.EXE 2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91 by Chuck Steenburgh &amp; Tay-Je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some time now I have wanted an inexpensive way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short tunes on my PC.  While there are many music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ms available, they usually require expensive hardwar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 memory overhead, too much musical knowledge, or cust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musical files that you had to buy from somebody.  D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ate, I finally decided to write my own program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 MUSIC [file[.CM1]] [/d] [/r] [/s] [/v]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           The name of a music fil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tension .CM1 which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transcribed music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layed.  Extension is option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d              Optional parameter specif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debug" mode.  The lin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each note in the .CM1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l be displayed as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layed.  This is useful in l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ting errors in the music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/r              When used alone on the command line,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ndicates random play mode.  MUSIC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will search the current directory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all music files present, and will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lect one to be played at rando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s               Singalong mode.  Displays musical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cale and "bouncing note" in time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th music.  For files with lyrics,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words will be displayed in time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th the music also.  Cannot be used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 conjunction with /v switch.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v               Vidoe display mode.  Shows flashing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usical notes randomly scattered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cross the screen, in time with the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usic.  Cannot be used in conjunction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th the /s switch.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IC    dixie2.cm1  Plays the song "Dixie" enco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 the file DIXIE2.CM1 (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included with the STUFF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IC    dixie2 /d   Plays "Dixie" and display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ne number of each note as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play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IC    /r          Plays at random one of the 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s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IC    /r /s       Plays a random song, displaying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usical scale and lyrics.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MUSIC is entered alone on the command line with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, a brief help screen is dis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IC returns errorlevel values as shown below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Normal termin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Invalid music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Other error (invalid note, no files present, help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No .CM1 files found (with /r switch)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 /S and /V switches used together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information on how to create your own music files,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4 and use the sample files as a gu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91 by Chuck Steenburgh &amp; Tay-Je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D provides simple random number generating capab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batch files.  RAND returns a random number in the form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errorlevel, which you can then evaluate in your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  RAND [max valu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 value       Upper limit of random number ran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AND will generate an error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tween 1 and this number.  The d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ault is 100.  The maximum is 255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D                 Generates a random errorlevel b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ween 1-10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D 10              Generates a random errorlevel b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ween 1-1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max value specified is greater than 255 or less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, RAND sets the errorlevel to 0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91 by Chuck Steenburgh &amp; Tay-Je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CHO does not permit you to enter blank lines in bat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.  While there are various tricks to accomplish thi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a number of small .COM programs to accomplish this task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still enter a separate command for each blank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 SKIP [line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s           The number of lines you would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skip; the default is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                 Skips a singl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 5               Skips five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P sets the errorlevel equal to the number of lines skipp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ER.EXE 3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91 by Chuck Steenburgh &amp; Tay-Jee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NDER is an advanced replacement for any number of uti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ies (with names like BEEP.COM or MUSIC.COM).  Most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make a simple noise or maybe play a short melod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restrict you to the same monotonous tones over and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.  SOUNDER presents you with a virtually unlimited range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ptions which you can control, with ZILLIONS (up to 10 to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400th power!) of possible tone sequences.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 SOUNDER  [note] [dur] or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UNDER  [/Ln] [/Rn] [/Tn] [+]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           A musical note (A,B,C,D,E,F,G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r             Duration of tone or note in c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cks.  There are roughly 18.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cks per second.  Must be a who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umber between 1 and 10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Ln             Base length for random play.  Spec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y the base length of the series of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andom tones desired in tenths of a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cond, where "n" is the desired ton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ength.  0 &lt; n &lt;= 300.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Rn             Repeat random tone sequences "n" num-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r of times. 0 &lt; n &lt;= 20.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Tn             Specify range of random number of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nes.  1 to n random tones will be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nerated per cycle.  0 &lt; n &lt;= 10.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               Make number of tones specified by /T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witch absolute.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fault is for SOUNDER to generate 1-3 random tones with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verall tone length of approximately 2/3 second.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nder              Produces 1-3 random tones for a total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ength of approximately 2/3 second.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under C 36         Produces a 'C' note for tw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nder /T5          Produces 1-5 random tones for a total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ength of approximately 2/3 seconds.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nder /T5 /L20     Produces 1-5 random tones for a total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ength of 2 seconds.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nder /T5 /L20 +   Produces 5 random tones with a length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0.4 second each.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nder /T10 /R3     Produces 3 separate sequences of 1-10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andom tones, each of approximately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/3 second length.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nder /T10 /R10 +  Produces 100 random tones lasting a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tal of approximately 6.7 seconds.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NDER returns the following errorlevel cod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   Musical note sou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-10    Number of random tones sounded (last cycle onl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5     Error in note specif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Version 1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92 by Chuck Steenburgh &amp; Tay-Je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 combines the functions of the old utilities FREE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OWMUCH.  Use SPACE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report the amount of free and total space availabl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report the total size of a group of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heck to see if there is enough space for a group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on a particular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 SPACE [filespec] [d:] [/sk | /sb] [/c] [/h | /?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pec        Specification (including path if d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ired) of group of files whose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ou want to repor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:              Target disk dr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sk             Report size in kilobytes (screen 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rts only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sb             Report size in bytes (screen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y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c              Center screen output lin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h or /?        Display help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 *.*            Reports the size (in megabytes)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s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 C: /sb         Reports the amount of total and avai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ble disk space (in kilobytes)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rive 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 *.exe b: /sb   Reports the size (in bytes) of all 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s in the current directory; the t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l and available space on drive B;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amount of space on drive B nee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hold the specifi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fault is to display all file and space sizes in meg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 is most useful in automating file copying task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using a RAM disk to copy program files and overl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or faster execution, use SPACE to make sure ther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cient room on the disk before copying.  The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FECOPY.BAT uses the DOS XCOPY command to safely cop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new disk, making sure enough room is availa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allocates disk space in fixed units known as "cluster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ose size is dependent upon the version of DOS used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ze and type of the disk.  For example, most floppy disks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luster size of 1,024 bytes (1 kilobyte).  A file that i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 bytes long will still occupy 1,024 bytes of space (1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ster) on a floppy disk.  A file that is 1,025 bytes long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py TWO 1,024-byte clusters.  This unused space at the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file is known as "slack space."  When both a filespec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arget drive are specified for SPACE, the actual amou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needed by the specified files on the target driv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splayed, as well as the percentage of slack sp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 returns one of three distinct errorlevel ranges,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ding on what combination of switches was chosen.  If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spec was included on the command line, the errorleve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equal to the total size of the specified files, in 1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ments.  If only a target drive was specified, the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ree space (again in 10k increments) is returned via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.  Finally, if both a filespec and a target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pecified, an errorlevel of 1 indicates that not en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pace is available, whereas an errorlevel of 0 indic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cient space is available.  An errorlevel of 255 indic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help screen was displayed or an error condition.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 of 254 indicates an overflow (i.e., files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2.53 megabytes or more than 2.53 megabyt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on the target driv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FOR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91 by Chuck Steenburgh &amp; Tay-Je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d you ever notice that if you want a batch file to wa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, you have to use PAUSE?  This requires you to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key.  This may not be convenient at the moment,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're talking on two phones at once and your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atiently waiting for you to tell it to print thos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boss is impatient for.  WAITFOR will simply caus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 to suspend operation for a designated number of s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ds and then resu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 WAITFOR seco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onds         Integer representing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seconds you would lik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ITFOR sets the errorlevel equal to the number of seco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ISIT 2.0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91-1993 by Chuck Steenburgh &amp; Tay-Je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ISIT is a highly flexible utility to provide control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batch files based on time and date.  With its many o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, WHENISIT will allow your batch files to determin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, month, date, day of the week, hour, minute, second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it is morning or afternoon and make intelligent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sions based on this information.  WHENISIT is also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actions once a day (such as at the first boot-up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you may want certain actions performe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 time on certain days of the week or month. 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ISIT to your AUTOEXEC.BAT file can allow you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ort of decisions. (Or allow your computer to make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 automatically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ISIT [option] [/Evarname]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ISIT [hh:mm] | [dd/mm/yy]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[option] is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?              Displays help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a              Returns errorlevel based on am or p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d              Returns errorlevel equal to dat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h              Returns errorlevel equal to the h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24-hour clock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m              Returns errorlevel equal to month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mi             Returns errorlevel equal to minut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s              Returns errorlevel equal to secon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w              Returns errorlevel based on the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the wee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y              Returns errorlevel equal to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wo digits of the yea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Evarname       Set environment variable "varname"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th results of date/time check.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h:mm           24-hour tim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m/dd/yy       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ering the time in the form hh:mm will check to see if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time is equal to, before, or after the time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current time is later than the time entered, an error-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vel of 2 is returned.  If the current time is entered, an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level of 1 is returned.  If the time entered is later th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urrent time, an errorlevel of 0 is returned.  Enter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e in the form mm/dd/yy will check the current date against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value entered, and return an errorlevel as described abov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ing WHENISIT alone on the command line will generat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 of 1 if WHENISIT has not been executed yet that d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an errorlevel of 0 will be returned.  Note that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intain multiple copies of WHENISIT.EXE on your syst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copy of WHENISIT will keep track of whether or not i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separately from any other copies.  Be sure you know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you are executing!  This is useful to put in AUTOEXEC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dicate actions you want performed only ONCE each day,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ter how many times you re-boot your computer.  (Once-a-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ISIT /a          Returns errorlevel of 2 if it is p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 1 if it is 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ISIT /y          If your clock is set to the y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991, returns an errorlevel of 9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ISIT /w          If your clock indicates that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uesday, returns an errorlevel of 3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ISIT 12/25/91    If current date is AFTER 12/25/91,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returns errorlevel of 2.  If curr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date is 12/25/91, returns errorleve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of 1.  If current date is earlier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han 12/25/91, errorlevel of 0 is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returned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ISIT             Returns errorlevel of 0 if WHENIS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as already executed, 1 if no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ISIT /w /ETODAY  Sets the variable TODAY equal to the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y of the week, and returns an appro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iate errorlevel value.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 Char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level  Switch:  /a            /m            /w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       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            AM        January         Sun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              PM        February        Mon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               na        March           Tues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               na        April           Wednes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               na        May             Thurs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                na        June            Fri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                na        July            Satur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                na        August             n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                na        September          n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               na        October            n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                na        November           n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                na        December           n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rrorlevels returned through the use of other swi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self-explana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errorlevel values indicate a syntax error: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level          Error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          =====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0              Invalid day (within entered date)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1              Invalid month (within entered date)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2              Invalid year (within entered date)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3              Invalid minute (within entered time)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4              Invalid hour (within entered time)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5              Too many arguments on command line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.EXE 2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91 by Chuck Steenburgh &amp; Tay-Je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 know that ECHO has its limits, don't we?  WRITE will l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full control over the positioning and color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messages in batch files.  Version 2.0 adds the capability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ave write display text files, similar to DOS's TYPE|MORE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, but in FULL color that you specify.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 WRITE "Text"|@file [ccc] [/C] [/Rn] [/Ln] [/S] [/H]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Text"          This is the text to be display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ich must be enclosed in quotes if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t consists of more than one word.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file           Name of file containing ASCII text to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 displayed.  Can be specified in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eu of "Text."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cc             This is the color in which to print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text.  See Appendix 3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C              Centers text on line.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Rn             n is the row (0-24, top to bottom) on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ich the text will appear.  The de-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ault is to use the current cursor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ition.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Ln             n is the column (0-79, left to right)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ere the text will begin printing.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default is to use the current cur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or position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S              Include this switch to utilize s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BIOS) screen writes. 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ppress "snow" on some CGA display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H              Displays brief help screen.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"This is my message."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"This is my message" on the current line in gray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black background (same as ECHO This is my message., only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faster).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"This is my message." 79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"This is my message." on the current line in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ght white on red background.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"Hello, Chuck." /r10 /l25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"Hello, Chuck." on row 10, column 25, in gray on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ck background.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"Goodbye, Chuck." /r5 /c /s 207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"Goodbye, Chuck." centered on row 5 in flashing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ght white on red background.  Suppresses snow on old CGA sys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s.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@write.doc 15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this documentation file on the screen in bright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 on black background.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display color and the "/S" switch may be specified if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ext file is to be displayed.  The screen will be cleared,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ext will be displayed a screen at a time.  Users will be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with the familiar "Press any key to continue..." mes-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ge to continue on to the next screen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 returns errorlevels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0   Normal termination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Text file displayed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Help screen displayed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o users of WRITE 1.1 or 1.0: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 written for earlier versions of WRITE are not com-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ible with WRITE 2.0.  Sorry, but the new features included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WRITE 2.0 demanded a different system of passing parameters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program.  The current switches are similar to those used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remainder of STEENBURGH'S STUFF utilities.  The ori-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nal two releases of WRITE were little more than executable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of some "C" functions I had written for use in other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, while version 2.0 is a completely new, much more flex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le and capable utility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 Version 2.11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91-1993 by Chuck Steenburgh &amp; Tay-Je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XD is included as a directory creation/changing utility.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are better ones available, I suggest you get one if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.  XD does offer advantages over the cd and md command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in D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 XD [drive:][\directory]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:          Drive letter (with colon)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ant to switch 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directory       Directory (with slash) that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change to.  If it does not ex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XD will create it and then mov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D D:\DOS            Changes to drive D: (if necessar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n changes to the \DOS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reating it if necessa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D QPRO\DATA         Changes to subdirectory QPRO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subdirectory DATA, creating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necessa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using XD to create a new directory, you may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one new level.  For example, if you issue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XD C:\DOS\UTILITY" and that directory does not exist, X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IF C:\DOS already ex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D sets the errorlevel to 1 if the above condition is 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ered and it is unable to create a new directory.  XD also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t the errorlevel to 2 if the specified drive does not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.  Either error condition also results in the sounding of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one.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ing XD without any parameters will cause a dialog box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ppear on screen.  Enter the desired drive and/or directory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ialog box and press &lt;Enter&gt;.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