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OLD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t all data may print correctly when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sructions for using the -J option when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printer. You must always use the -J option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some wordprocessor formats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. Supported formats include .WRI, Word,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Wordstar, and WP-Generic. See details for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, etc. If you have a 17 char/inch print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ection below about obtaining a word-wr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eel you will get $20 worth of use out of 2CO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t is worth to you. If you are impoverished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 to pay anything, enclose a stamped self-address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ill send you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end to use this program after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simultaneously at your site. Site fees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0 fee, 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gram which will help you print spec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cessor files correctly with 2COL. A label ma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included. If you are a Wordperfect user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 I can also supply a macro which will prin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ith 2COL without leaving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ptions for 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 width is less than 69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 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X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It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density. If xx is 68 or less, the prin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mode (137 characters across the page). If xx is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rger the printer will use compressed/elite (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line). If your print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/elite and you try to use it, you will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. You should then specify xx as 68 and decid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runcate long lines or wrap them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the document with a shareware word wrapping program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upply one when you register.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 and page number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also be printed. If x=1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name and page number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66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this option will be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ost documents either number their own pages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not important to keep track of 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 WFW,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approximation of many word processor docu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quire perfect reproduction of the original doc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first convert the document to pure ASCII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only in the registered version of 2col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registration cod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format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  x=2  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  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  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  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  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a WP51 macro which will allow you to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, without leaving WP. You can print the docu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, with a single keystroke. See the 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and a PIF are provided for use with Windows. The P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background printing. This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int process and then go off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much in the same way as you do with the Print Manag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drag and drop files to be printed while in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either 2COL.EXE(foreground) or 2COL.PIF(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You must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Catalog,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-ROM vendors must either read VEND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contact the author before distribut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may be revoked by the auth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:A.C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