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COL46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request, I am now providing a registration for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asier for those wishing to register. I encourage everyone not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 too businesslike a fashion.Feel free to put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rawings, your dog's pawprint, or whatever you wish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see your comments on credit card orders sent to West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minal registration fee of 2COL is $20 US. The registration fe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scale. Read 2COL.DOC and the opening screen of 2COL to get a bett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is means. If in doubt, just pay $20. You can't go wrong by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that will accept foreign checks IF they are payable to "Tony Caine"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foreign checks at least until December 1993, check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. Use the current exchange rate to convert US $ to you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eive the latest versions of 2COL and JETCOL (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for laserjets plus some additional shareware progra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full $20 and also include a Shipping and Handling fee of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also available to print with 2COL directly from Word Perfect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macros may have been added by the time you register).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cro is $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orders only (through December 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 the complete $28 (CA residents must include sales tax)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you may order by credit card by calling Westworl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t 1-800-995-1605(24 hours). Overseas call:619-685-7291.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619-558-7850. (The name Westworld Computer Service must appear on any F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il your credit card order to: Westworld Computer Services,3755 Avoc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vd, Suite 304, La Mesa, CA 91941-7301. The minimum credit card order is $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btained 2COL from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inter is a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2COL46______ X Reg. Fee$__________  =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Macro add $3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&amp;H if you want the latest 2COL                  =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include sales tax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  =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redit card order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2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