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TCOL 2.4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pular request, I am now providing a registration form to mak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asier for those wishing to register. I encourage everyone not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 too businesslike a fashion. Feel free to put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rawings, your dog's pawprint, or whatever you wish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see your comments on credit card orders sent to West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of JETCOL is $30 in quantities less than fiv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ccording to the number of computers that JETCOL can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t your site. Please include a $3 S&amp;H fee if you wan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, 2COL (unregistered) for dotmatrix/deskjet,and some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which will help you print some word processor text files,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will accept foreign checks IF they are payable to "Tony Caine"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foreign checks at least until December 1993, check with me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rent exchange rate to convert US $ to you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s also available to print with JETCOL directly from Word Perfect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macros may have been added by the time you register).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cro is $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(through December 19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 the complete $36 (CA residents must include sales tax)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you may order by credit card by calling Westworl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t 1-800-995-1605. Overseas call:619-685-7291. FAX call:619-558-78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Westworld Computer Service must appear on any FAX.) You may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 to: Westworld Computer Services,3755 Avocado Blvd, Suite 3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esa, CA 91941-7301. The minimum credit card purchase is $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characters ASCII (128-159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thin fonts (1-8)           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copy of JETCOL from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JETCOL24 ______ X Reg. Fee$__________  =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hipping and Handling fee if you want the latest JETCOL=    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xtras (see above)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please add sales tax.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credit card order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Neil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JET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