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OLD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t all data may print correctly when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several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try to provide a version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some wordprocessor formats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. Supported formats include .WRI, Word,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Wordstar, and WP-Generic. See details for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30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and include $3 S&amp;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, a label mak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sion utilities which may help you prin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iles. If you are a Wordperfect user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 I can also supply a macro which will prin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ith 2COL 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intend to use this program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Registration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payable to "Tony Caine". JETCOL should b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pies that can be used simultaneously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reat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ack into the feeder so that it will print o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and rerun JET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X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 and page number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also be printed at the bot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or blank only the filename and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66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this option will be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ost documents either number their own pages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not important to keep track of 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right margin x spaces wide (in addition to the 1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ing area already on right side).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WFW,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only as a convenienc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approximation of many word processor docu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quire perfect reproduction of the original doc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first convert the document to pure ASCII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a WP51 macro which will allow you to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, without leaving WP. You can print the docu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, with a single keystroke. See the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and a PIF are provided for use with Windows.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background printing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int process and then go off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much in the same way as you do with the Print Manag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drag and drop files to be printed while i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either JETCOL.EXE(foreground) or JETCOL.PIF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:A.C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