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nts for customizing the PF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F is a handy little TSR which outputs a form feed to the printer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F is typed. Although PFF is an old program, it works well with DOS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F was written by Pinchas Gubits. These instructions tell how to chang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-key or the LPT number to which the form feed is sent.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 which is discussed here has the following length, creation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F.COM   length:384   Creation date and time:   01-01-80   4:3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F looks for the ASCII code at location 136 and the keyboard scan code at 1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ing one or the other stops the program from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hot key to control-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 location 136 to 0C (hex for decimal 12, ASCII code for 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change location 137 to 26 (hex for decimal 38, the scan code for the L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an assembler manual for the scan codes for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KEY3 disassembly of this portion of the program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SUB       BX,+02h         ;MASM_Syntax_Error  ;0012F 83EB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83h,0EBh,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00132: MOV       DX,[BX]                             ;00132 8B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CMP       DX,2106h        ;MASM_Syntax_Error  ;00134 81FA0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81h,0FAh,06h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NZ       H00147                              ;00138 750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  DS:[001Ch],BX                       ;0013A 891E1C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  AH,00h                              ;0013E B4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 at location 1AB should also be changed so that the startup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AX                                  ;0019E 50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  H00206                              ;0019F 7265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B       H00216                              ;001A1 7373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[SI],BH                             ;001A3 203C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[BP+DI+54h],AL                      ;001A5 204354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DX                                  ;001A8 52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  SP                                  ;001A9 4C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     [BP+20h],AL                         ;001AA 204620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ND       DS:[BX+68h],DH        ;DS_Ovrd      ;001AD 3E207768    &gt;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3Eh,20h,77h,6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65h                ;MASM_Syntax_Error  ;001B1 65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B                        ;PORT_Output:DX     ;001B2 6E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dialog to change the hot key from control-F to control-L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P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36                         (type E136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:0136  06.0C   21.26      (type in 0C space 26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AB                         (type E1AB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:01AB  46.4C              (type in 4C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      (type W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01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      (type Q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bination of moving 0 to AH, a formfeed to AL and on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pt number to DX is used in PFF and in other TSRs which write formf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To change the output device to LPT2, insert 01 into 143 and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ready there) into 1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key disassembly of the original cod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   AH,00h            ;0013E B4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   AL,0Ch            ;00140 B00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   DX,0000h          ;00142 BA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   17h               ;00145 CD1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P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43                            (type E143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1:0143  00.01   00.00         (type in 01 space 00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             (type W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           (type Q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2 copies of this program running at the same time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 selected by different hot keys to differe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control-L for my left printer and control-R for my right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