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to print the up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on my BBS. However, it may have many purpo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out the end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distributed as Sharewa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for only $5.50 registration fee. Not because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ch but to get an idea who and how it is being us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registration fo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House Bulletin Board Syste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9 Falcon Rid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lingbrook, Il. 60440-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ontact me you may writ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contact me at my BBS &lt;708&gt; 739-9355. Also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all AccessNet and TriBBS Network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L ?   - prints out instructions to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AL [/switch] [disk][path][filename.exe] [match 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L can be used to print out to the printer the end of any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specified after PRCAL it is assumed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CAL.CFG to obtain the file information and the [match 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no [match word] is specified the last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switch] - Optional switch for P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= Form Feed paper afte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= Allows user to change or enter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k][path][filename.exe]   -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tch word]    - PRCAL will search from the end of the fil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ards the front of the file until this 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eginning of a line. All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word till the end of the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match word is found the last 2000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. CAUTION this wor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encountered (file not found) a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T and a file ERROR.TXT will have the error messag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AL PRCAL.DOC Mail   - Will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ete Koski of East Village BBS (312-777-2574)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Dec. 1992 Program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program so that it would handle files larger than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l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 line options so configuration file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  <w:tab/>
        <w:t>Jan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gistration program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Mar. 1993',0a,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itl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orm Fe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er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                                          PRCA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House Bulletin Board System Inc.</w:t>
      </w:r>
    </w:p>
    <w:p>
      <w:pPr>
        <w:pStyle w:val="PreformattedText"/>
        <w:bidi w:val="0"/>
        <w:jc w:val="left"/>
        <w:rPr/>
      </w:pPr>
      <w:r>
        <w:rPr/>
        <w:t>419 Falcon Ridge Way</w:t>
      </w:r>
    </w:p>
    <w:p>
      <w:pPr>
        <w:pStyle w:val="PreformattedText"/>
        <w:bidi w:val="0"/>
        <w:jc w:val="left"/>
        <w:rPr/>
      </w:pPr>
      <w:r>
        <w:rPr/>
        <w:t>Bolingbrook, IL.  60440-2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name: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Zip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 of PRCAL.COM I am enclosing a check for $5.50 (Please</w:t>
      </w:r>
    </w:p>
    <w:p>
      <w:pPr>
        <w:pStyle w:val="PreformattedText"/>
        <w:bidi w:val="0"/>
        <w:jc w:val="left"/>
        <w:rPr/>
      </w:pPr>
      <w:r>
        <w:rPr/>
        <w:t xml:space="preserve">do not send cash in the mai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re you using PRCAL.C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number will be mailed to you withing 10 business days</w:t>
      </w:r>
    </w:p>
    <w:p>
      <w:pPr>
        <w:pStyle w:val="PreformattedText"/>
        <w:bidi w:val="0"/>
        <w:jc w:val="left"/>
        <w:rPr/>
      </w:pPr>
      <w:r>
        <w:rPr/>
        <w:t>upon receipt of this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