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Zip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or basic registration, one company or site license unlimit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for developer or VAR,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for 15 qu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,  1685 Grand Avenue,  Baldwin, NY 11510        Phone: 516-546-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GET THREE OPTIONAL TEXT FILES YOU MAY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xxxxxxxxxxxx   Add two line message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copy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yyyyyyyyyyy   Allows you to show menu choices in English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&gt; HP III in Mai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&gt; Invoice Printer on John'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zzzzzzzzzzz   Change the Capture command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I N S T R U C T I O N 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Q.EXE runs with command line parameters or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MAPPED TO F:\PUBLIC OR WHATEVER DRIVE:DIRECTORY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ENDC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designed for an Novell Network...by using the PRINTC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, it can run any printer queue command on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exe builds a double box menu on the screen for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, plus an option for Local Printer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reate the file PRINTCAP.CFG, the function key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/NT /TI=2 /NB /NFF /Q=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MAPPED and SEARCHED to th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tion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his on non Novell network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CAP.BAT file to se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AY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file with the queue names (1 to 7)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 PQUEUE.BAT (or any name other than Printq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Q.EXE HPII OKI_391 IBM_PROPTR PANASONIC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require the above queues to exist.  The command pqueu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lease Select Print Queue By Function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1&gt; HPII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2&gt; OKI_39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3&gt; IBM_PROPT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4&gt; PANASONIC_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5&gt; Local Prin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&gt; To Ab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...Common Anomo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cfg file is NOT behaving properly, leave the first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Any other problems, contact 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Registered Users (we'll send you the names for files x,y &amp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1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bright white on blue copyright to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wo lines of text in the file, that will show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ght White on Blue...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&gt;COPY CON 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Printer Queu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echnical assistance, please call (y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2. file mentioned above.  This will allow you to sh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, numbers and spaces for each printer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opy con yyy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's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in Main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on menu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lease Select Print Queue By Function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1&gt; Sally's Las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2&gt; Invoice Print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3&gt; Check Print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4&gt; Laser in Main Off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5&gt; Local Prin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&gt; To Ab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tock CAPTURE command, create the second fi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COPY CON yyyyyyyyy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public\capture /p=1 /ti=15 /q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THE PRINTER QUEUE NAME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 for SOURCE CODE (Hyperkinetic's Builder) is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elson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5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dwin, NY 11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-546-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development of accounting/marketing/invent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turnkey solution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Abelson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...Bullet proof installation of 1 to 5 disks,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nters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enu...Novell and Netbios Professional menu system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nfigurations (one menu, but each user only se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has access to)....$1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S...Contact Management and Telemarketing System {Novell and Netb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 $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User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linked to ANY Clipper Compiled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User   $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with scrip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va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EXCLUSIVE dealers outside of NY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516-546-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2007,4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