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V1.11 Copyright (c) 1992-1993 Copy Con Incorporated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is a command-line utility which allows you to send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IBM Proprinter compatible printer. PROPR has over 50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nd it also gives you the ability to create and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, using binary, octal, decimal, hex, and text codes.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cked, and they can be sent to any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will run on any PC compatible running DOS 3.0 or better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roprinter compatible printer (which, while not actually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ake the program a bit more useful... ;^)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, an ASCII text editor will als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n 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 mentioned in this document are either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 is freely distributable and fully functional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30-day trial period. If you plan to continue using PROP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bligated to pay the modest registration fee of $1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s you to unlimited free upgrades (to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hareware channels). Upgrades obtained directly (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 individual serial number and no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PROPR.RE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your name, addres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for $10 ($15 for the registered version)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residents add 5% sales tax. If ordering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V1.11 Copyright (c) 1992-1993 Copy Con Incorporated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, copy both PROPR.EXE and PROPR.DAT into your path.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mmands to PROPR, you will also need an ASCII text edito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.DAT (see CREATING NEW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[/device] command[-] [command[-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PROPR sends commands to the LPT1 device;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use the /device switch, specifying a valid de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/lpt2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reset command to the device connect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has over 50 built-in commands, and they can be sen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bined with other commands. A command directly followed by 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us sign) disables the command, where applicabl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italic underli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italics and disables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need to be typed out in their entirety; only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that distinguishes it from other commands is nee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hen sending subscript and superscript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PR su" would send subscript because it alphabetically prec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; "PROPR sup" would send superscript. When using PRO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batch files, it is a good idea to use the full comman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ROPR may have more built-in command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exis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commands that are built into PROPR,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(Some commands are not supported on some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6               Sets paper feed amount to 1/6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8[-]            Sets paper feed amount to 1/8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72[-]           Sets paper feed amount to 7/7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F[-]         Automatically send a LF after a 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Prints buffer and backspaces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Sounds buz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PS[-]         Selects Bold PS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          Clears all data in th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V1.11 Copyright (c) 1992-1993 Copy Con Incorporated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      Print continuously from All Characte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1             Print next character from All Characte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[-]     Sets printing to 17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[-]        Selects Couri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        Prints buffer and starts next line at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[-]       Disables printer from receiv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[-]         Sets doub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[-]          Selects Dra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[-]          Sets printing to 12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d[-]     Sets printing to twice the original dot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Sends the escape ($1B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      Prints buffer and feeds paper to next TOF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Prints all data i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LF            Prints buffer and feeds paper 1/1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1              Selects IBM 1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2              Selects IBM 2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[-]         Selects Italic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          Prints buffer and executes a single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gual      Selects Multilingual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Q[-]            Selects NLQ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            Sends the null ($00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ine[-]       Sets continuous overlining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Out[-]       Enables paper out de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a[-]           Sets printing to 1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tige[-]       Selects Prestig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[-]   Sets proportional spacing betwee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        Resets printer to initial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[-]          Selects Roman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sSerif[-]      Selects Sans Serif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[-]         Selects Scrip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[-]         Enables printer to rece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[-]         Sets single direction print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[-]      Selects subscrip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[-]    Selects superscrip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Sends the horizontal tab ($09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Clear          Sets all tabs to initi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[-]           Sets double height charac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F               Sets top of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[-]      Sets continuous underlining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       Selects USA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b              Sends the vertical tab ($11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[-]           Sets double width charac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1[-]          Sets double width character printing for on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V1.11 Copyright (c) 1992-1993 Copy Con Incorporated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a code that is not already built-i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your own using binary, octal, decimal, hex, and text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odes must be preceded with the % symbol, octal with th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+ for decimal, $ for hex, and ' for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$1b 'P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1B in hex, 'P' in text, and 1 in ASCII decimal. To se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text string, you still use the ' symbol, but you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entire string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 bold "'one two three" bo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"one two three" (without the quotes)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codes can be assigned a command name and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ata file called PROPR.DAT, which must be kept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PROPR.EXE. PROPR.DAT will be searched first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efine the internal commands. The format of each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_name code [code]... [ - code [code]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ame must be left-justified (no left margin)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ain any spaces. Following the name are the c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command. If the command can be disabled, the enabling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llowed by a minus sign and the codes that disable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, codes, and minus sign must be separated by spac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. There is no limit to the number of commands, but there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e 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create a new command called SkipPerf. The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six lines at the bottom of each page are $1b, 'N, and +6.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editor, create PROPR.DAT with the first li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rf $1b 'N 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type "PROPR skip", $1b, 'N, and +6 will be sent. W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able perforation skip? First, edit PROPR.DA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rf $1b 'N +6 - $1b '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type "PROPR skip-", $1b and 'O will be sent, which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disable perforation sk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V1.11 Copyright (c) 1992-1993 Copy Con Incorporated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a help screen and a list of built-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formfeed to the printer attach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/lpt2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formfeed to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bold under- ital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bold text, and disables underlining and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esc 'W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escape code, the letter W, and ASCII charac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"'line one" cr lf wide "'line two" wide- cr 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wo lines, the second one being of doubl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 /hi.txt tall wide bold under "'hello there" cr 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"hello there" in tall, wide, bold, underlined character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I.TXT, which can be printed by typing "copy hi.txt LPTx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is the number of the printer por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General conference, and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modem in the RIME Shareware conference (RD Thomas -&gt;1520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cieve a reply within a week, it is becaus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ome kinks to be worked out at this node; try contact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methods 1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an be printed by typing "copy propr.doc LPTx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where x is the number of the printer port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