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er-Set   (UNREGISTERED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the other day because my printer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away to reach, and it was annoying having to chang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the printer, so I decided to make the commands I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be able to entered by software.  The result is Printer-Set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better name, so there you have it.  This program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er that is Epson-compatible, since all the control codes ar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er-Set commands are specified 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XX  &lt;--- where XX is a two-letter or two-number combination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� 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F     �   Send line feed to prin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F     �   Send form feed to prin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    �   Turn italics printing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    �   Turn italics printing 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     �   Turn compressed printing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F     �   Turn compressed printing of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Q     �   Turn letter-quality printing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Q     �   Turn draft-quality printing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    �   Switch to 10 CPI prin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    �   Switch to 12 CPI prin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    �   Switch to 15 CPI prin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J     �   Switch to full justific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J     �   Switch to center justific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J     �   Switch to left justific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J     �   Switch to right justific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S FF typed on the command line would send a form f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For any of these to work, of course, the printer must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ready.  Otherwise PS will halt operation until the printer is rea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witches go, they will stay on until you turn them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compressed printing is really just switching to 17 CPI and 20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set to 10 CPI and you turn on compressed prin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o printing 17 CPI.  If your printer is set to 12 CPI and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ressed printing, it will switch to printing 20 CPI.  If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ing when it's set to 15 CPI, it won't do anything right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witch back from 15 to 10 or 12 CPI, it will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 or 20 CPI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not be used in combinations on the command line -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Printer-Set helps; if you use it, I hope that you'll register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hareware - if you like it, register.  To register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to the below name and address.  For registering, I will send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 of Printer-Set on it, which includes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, double-width printing, double-height printing, doubl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 printing, proportional printing, underlining, resetting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printing, skip over perforation, superscript and subscript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m length, set margins, a module to enter a complete setup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optional saving of individual setup files.  I'll also se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for you.  It's well worth the five dollars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own the registered version, with all these extra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5 to this name/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D#2 Box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olph, NY 1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s/money orders can be made out to Lee Slu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, I have included a file PS.QST that is a "questionn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ill out, print, and send with your registration. 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 to help me see what software you use, what kind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and what you'd like to see as a shareware program.  If you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Printer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either of these grea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Trap BBS               The Night Owl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1-716-665-3395          Home of Night Owl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1-716-665-2981          1-716-483-3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- 1200-38,400 bps         1200-19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- 300-2400 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