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by James Hab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step has been made to ensure the correct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ETPRINT program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or indirect damages caused by the SETPRINT program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do have problems with the program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any of the plac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ywhere you like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both files. (SETPRINT.EXE and SETPRIN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ET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 user to have complete control over their printer(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easy to use menu system which the user creates himsel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the user to set up their printer with an easy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that can be run during the computers boot-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BM or 100% compatible computer (8088,8086,80286,80386,80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inter which can be used with any of the abo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our of your time to creat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INT is a copyrighted program and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. The cost of using SETPRINT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f you only drop me a letter telling m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'll be a happy fellow. Of course if you sen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 I'll be an even happier fellow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about the program I can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:  James P. Hab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5 West V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caster, PA 17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7-291-4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 :  HGVR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phi   :  JH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INT can be installed in any directory you wish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PRIN.EXE to the directory of your choic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mmand prompt:  SETPRI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file decompresses simply type SETPRINT  &lt;ENTER&gt;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tart the program you will see a menu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Create a New Fil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ame that you wish to assign to th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The name you choose should reflect the type of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reating the file for. For example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HP DeskJet 500, a good file name would be HPDJ500.PRI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nter the .PRI extension as it will be add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file to disk. After entering your file name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creating the menus. There are 8 differe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. Use only one or use all eight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TUP from the main title bar and you will see a new men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at will enable you to set up each individual menu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from the menu by pressing ENTER when the 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lection or by pressing the highlighted letter or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DATA ENTRY SCREE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ntry screen (DES) is where you ent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you wish to create. There are 3 main piece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on this scree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nu Name   - This is the name that you assign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that you are working on. You can use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the name for each of the 8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you enter her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title bar and can be highlight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that menu. Each menu is also assigned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 from 1 to 8 that will appear above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These numbers will be used when running SE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mmand line and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 Name - Each menu can have from 1 to 15 op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The name you assign to each op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ull-down menus from the main title ba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ll be preceded by a letter from A to 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can be used to select an option from a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ressing the letter for the op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. The letters (A-O) will also b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RIN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trol Codes - After the field for each option nam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spaces that are to be used for enter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for each particular option. Fo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your printer manual. The control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be found near the back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done entering a name for the menu, all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ll the printer codes for each option press F3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 Press ESC to abort a menu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'll go thru all the steps for build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elected the first option on the SETUP menu (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) and we are now looking at the data entry screen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tells us what menu we are working on in case we for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we have to do is give our menu a name. Let's call 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Type PRINT in the field where it asks for the menu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Now we have to enter the names for all our op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options control codes. We'll do some simple o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irst three options that we want to appear on 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what the screen will look like when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#1          OPTION TITLE              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# A  Carriage Return           13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# B  Linefeed                  1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# C  Form Feed                 12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be wondering where we got the decimal numb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elds. We found them in the back of 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usually located. Remember to enter the decima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exa-decimal codes which are usually locat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entered 3 options here but we could have entered up to 15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full we simply save the menu by pressing F3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 trouble later I'll now list some helpful tip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dispair. Please read these tips before you beg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ach menu you create MUST have a different name and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unique letter. The reason for this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n the menu name can be used to select that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s many menus that you need (up to 8).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ll 8 menus it is a good idea to start with menu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ssigning a name to a menu use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menu actually contains. For example name a menu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e options on that menu will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that your printe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have certain options that must be used in a certa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hem in the order that they will be us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y this can save you time when we expla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ach menu can contain up to 15 options. You may use all 15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it doesn't matter. So the total number of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entered with this program is 120 (8 menus * 15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may find it useful to combine 2 or more op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For example the above example could have been comb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# A  CR+LF+FF                  13   10   12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ter the name or brand of your printer under menu #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 to have it appear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AKE SURE THAT ALL UNUSED CONTROL CODE FIELDS ARE SET TO ZE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enus once they are created simply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, select the menu you want then selec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that you entered for the selected opt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thru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RINT.USE  - Select this option to view all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s. Every time you select 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nu it will b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.USE. This option simply open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it'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RINT.USE- This option will delete the file PRINT.U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occasionally to keep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.USE file from gett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y- This option will allow you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each directory can only contai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rinter files this option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ose of you with more than 1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ea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     - Use this option to load a different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    - Each time you select this op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between LPT1 and LPT2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port being used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lphabet  - This option will print all the lower case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letters to your printer. Useful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or type face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DOS     - Select this option when you wish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most useful purpose of SETPRINT is to set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like every time you boot your computer.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used for. The command line options us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INT [Full path to printer file] [Menu options 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o use the command line options.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created a file for our printer and set up all the men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file to disk as MYPRINT.PRI. We want to hav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print in Near Letter Quality every time we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e know that we entered the command to turn on NLQ on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option B. We also know that MYPRINT.PRI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\DOS as is our SETPRINT.EXE program. So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get ready to print in NLQ when we boot the computer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ETPRINT C:\DOS\MYPRINT.PRI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our example earlier with the carriage return,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. Say we want to execute all three command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orrect line to typ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ETPRINT C:\DOS\MYPRINT.PRI 1A 1B 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ETPRINT C:\DOS\MYPRINT.PRI 1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 the dash is used to execute consecu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we were already in the \DOS directory w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 MYPRINT.PRI 1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 line option in your AUTOEXEC.BAT fil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up the printer every time your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SETPRINT within other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 allows you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 is also useful when us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printer different ways for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SETPR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