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CHK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SHAREWARE.  You may use these program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after 30 days you decide you wish to continue using them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nd $5 for each computer utilizing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S and MONEY ORDERS will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this softwar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as many copies of this software as you wish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VO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ese programs search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.  Doing a TYPE filename.ext COULD redefine your keyboar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ll non-executable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.  Simply copy ACHKDIR.EXE to a particula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t will check all files in that directory for suspicious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icious file is found, an alarm will sound, and the file ITS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directory.  This will allow BBS operator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FILE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 particular file for an ANSI BOMB. 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FILE.EXE and then follow the prompts.  ACHKFILE.EX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ide directories to assist you in choosing the correct fil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FIL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KDIR.EXE, INVOICE and HOWTOUSE.DOC must be included in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