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  ��������  ��������  ��������  ��    ��  ��������  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        ��    ��  ��    ��     ��     ��    ��  ��    ��  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        ��������  ��������     ��     ��    ��  �������   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        ��    ��  ��           ��     ��    ��  ��    ��  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  ��    ��  ��           ��     ��������  ��     �  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Capture v1.2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reated on 12 March 1992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By Celso Minnitti Junior. All rights reserved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 is a TSR program written in 8086 assembly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tive with HotKey &lt;ALT K&gt;. It allows you to save a 80x25 A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creen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 mode:     Use the arrow keys or mouse if availabl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creen area that you want to save in a A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mode:  It will save the whole screen 80x25 to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000 bytes due we have 80 col by 25 row =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racters, and each character has o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o 2000x2 = 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ninstall capture from memory just re-run it by the 2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pture and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 screen in binary mode into file *.BIN and then load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 L&gt; + SCREEN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>��&gt;  Filename (the extension must be 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&gt;  TheDraw 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be able to edit the screen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bout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ܰ���   ���ܰ��������ܰ��������� ����������ܰ���������ܰ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ܰ������ܰ����  ���۰��������ܰ�����ܰ��߰�����ܰ��۰�����ܰ��۰���� 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�����  ���</w:t>
      </w:r>
      <w:r>
        <w:rPr/>
        <w:t xml:space="preserve">۰����     �����   ��۰����  ���۰����  ���۰���� 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����������</w:t>
      </w:r>
      <w:r>
        <w:rPr/>
        <w:t xml:space="preserve">۰�������  �����   ��۰���������۰���������۰��۰��ܰ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������</w:t>
      </w:r>
      <w:r>
        <w:rPr/>
        <w:t xml:space="preserve">ܰ��۰�������� �����   ��۰���ܰ����߰�����ܰ��۰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�����  ���</w:t>
      </w:r>
      <w:r>
        <w:rPr/>
        <w:t xml:space="preserve">۰����     �����  ���۰���� ���� �����  ���۰�����ܰ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�����  ���</w:t>
      </w:r>
      <w:r>
        <w:rPr/>
        <w:t xml:space="preserve">۰��������ܰ���������ܰ����  ���߰����  ���۰����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����   ������������������������ ����   ��������   ��������  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Draw (tm) Version 4.51  -  Color and Monochrome Screen Edit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(C) 1986-1992 by TheSoft Programming Services and Ian E. Dav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Soft Programming Servic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/o Ian Davis - TheDraw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.O. Box 7657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remont, CA, 94537-765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represents hundreds of hours and is a User Supported Product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, and is not free.  If you find TheDraw to be of value and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sing it after a two week trial period, you must register by sen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2 to the above address.  For this, you receive the latest registered ver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Draw on disk!  In any case, please share TheDraw with others.  Thanks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ess Any Key to Continu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