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* GRAB4 *  &gt;&gt;-Swift-Ware-&gt;  Copyright (C) 1991-93  All Rights Reser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is a Pop Down Anytime TSR/Screen Management program th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ith no need for any lengthy instuctions. The Program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- ALT-G - combination at anytime within any TEXT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will let the user save  TEXT MODE  screens in there exa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ors.  The program  should work with any monitor that can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GA or MONOCHROME / 80 x 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4  lets the user  easily manage  text screens  by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up to 4 screens or create any number of screens  that you can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to disk at anytime you feel the need. This is convenient 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 Help Screens or whatever.  Not only that, in an instan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Help Screens by jumping to the Editing Mode then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 to memory then returning to the current program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B4  will let you take any of your  captured or created  scree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m to the current active disk drive in either of 2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ore the current displayed screen as a self running 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have many uses.  In your BATch fil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could also store your screens as text GRB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 that are suitable for inserting into other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storage methods can be reloaded by GRAB4 and then re-ed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! - GRAB4 makes all attempts to assure its saf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splayed screen  to your disk drive  while within anothe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ttempt to write a screen an nothing  seems to happen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fe to write to disk while within the currently running program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is then to save the screen in question to RAM memo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4, also exiting the currently running program you evoked GRAB4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eactivate GRAB4 and Recall the Saved screen and write it to you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Screen to Memory --- Gives you the option of storing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(by pressing 1 thru 4) in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Screen as COM file - Gives you the option of creating a self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 COM file of the current text scree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t is currently displayed includ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Screen as GRB file - Gives you the option of creating a DOC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without color attributes (black and whi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all Screen than Exit - Displays screens (1 thru 4) previously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option (1. Save Screen to Memor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s back to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call Screen than Wait - Displays screens (1 thru 4) previously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option (1. Save Screen to Memor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s for key press than returns to GRAB4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an then be edited and or recaptur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ad a Grab4 COM file --- Gives you the option of loading back to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any existing Grab4 .COM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ad a Grab4 GRB file --- Gives the option of loading back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existing Grab4 .GRB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mp Screen to Printer -- Sends current displayed screen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Edit Current or Create -- Enables creating a new  screen o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splayed screen. Op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|                      at bottom screen when the TAB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|                      Pressing the TAB key a second tim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|                      o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Home End PgUp PgDn  F1=Ascii  F2=Char  F3=Color  F4=Clear  Esc=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| |______|  |_____|  |______|  |______|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cursor around screen.      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SCII character set_____|         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the chosen character_______________|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typing or drawing color_________________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whole screen in current color__________________________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diting mode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ppend to Existing file - Enables adding the current displayed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 of an existing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AB4 type at the DOS prom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 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key combination - ALT-G - to pop down the menu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y using the arrow keys place the menu bar over the o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- then press [ENTER]. If you activate an option the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just press the [Esc] key to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activate the program whenever you wish (as long as no other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GRAB4) by entering at the DOS promp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/U 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along with the loading of GRAB4 up to 4 previously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you have stored to disk  by placing the names of th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B4 filename in the following ma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viously created files must be of the COM file variety (GRAB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load the .GRB extension files  -  GRB files are not Stor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re color attributes like the .COM fil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/screen1/screen2/screen3/screen4  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e / slash character must be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 not include th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 must be no more then 8 characters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use my MENU MAKER program GRAB4 will enable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other screens of interest and then recall them while within M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ave the recalled screen as a Menu Screen Background.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Compuserve IBMSYS Libaray 5 Menu/Shells. MENU MAK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anyone to create custom shadow box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file are provi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 Further, &gt;&gt;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arrant Guarantee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the results of the use of this software. All risk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this software is assumed by you the user, and No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-Swift-Ware-&gt;, nor any club or vendor distribut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re is no charge, (except for a minimal diskett c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not added as an incentive to market an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product. This program is NOT a PUBLIC DOMAIN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ing distributed under the - FREEWARE -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 North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- User ID. [72230,13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 END OF DOCU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