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Fletcher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8 Hartland Street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da, CA  91335 USA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Product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                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MoreFun Screen Savers V.2   $  5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