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 MIN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unications NETwork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ublishing Compan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is very important - Rea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 A LEGAL AGREEMENT BETWEEN  YOU THE END USER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  NETwork   School   and   Publishing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COMPANY"). BY  USING THIS SOFTWARE  YOU ARE AGREEING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BY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GRANT OF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grants you the right to copy of the enclo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the  "SOFTWARE") on any  number of single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  CPU). You  may merge  this software  into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 module  (specifically  an  MS-DOS  COM  or  EX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 owned by COMPANY and is 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 copyright laws  and international 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 you  must  treat  the  SOFTWARE  like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material (e.g. a book or musical recor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provides "AS IS"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xpressed or implied including 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 warranties  of  merchantability  and  fitness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 purpose. The  entire risk  as to 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e software is  with you. Shoul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e  defective  you  shall  assume  the 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tes do not allow the exclusion of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 above exclusion may  not apply to  you. This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 specific  legal rights and you may  also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LIMITATIONS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NY's  entire  liability  and  your exclusive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at COMPANY's option (a) the repair or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 that does not  meet COMPANY's Limited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which  is  returned  to  COMPANY  or  (b)  retu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price upon return of all copi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NO  EVENT  SHALL  COMPANY   be  liable  for 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oever (including without limitation 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 profits  business  interruption  loss  of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r  other pecuniary loss) arising 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SOFTWARE  even if   COMPANY has  been advise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such damages. Because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sion or limitation of liability fo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damages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greement will  be governed by the laws 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USING THIS  SOFTWARE YOU  ACKNOWLEDGE THAT 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AGREEMENT UNDERSTAND  IT AND  AGREE TO 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 AND  CONDITIONS.  YOU  FURTHER  AGREE  THAT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AND EXCLUSIVE STATEMENT  OF THE AGREEMENT BETWEE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SUPERCEDES ANY  PROPOSAL  OR  PRIOR AGREEMENT  O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AND  ANY OTHER COMMUNICATIONS BETWEEN  U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JECT MATTER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Minder  is  a  Microsoft  Mouse  driven 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 the use  of the arrow keys Alt  &amp; Key combi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&amp; Enter rather tha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Screen Mi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All Screen  Minder files  should be  plac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(We recommend the use of the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lace the command to  start your mouse (MOUSE.EX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. This is optional bu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lace Screen Minder directory in your AUTOEXEC.BAT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he last command in your AUTOEXEC.BAT should be SCREE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If you  have been  using the  shareware version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ER  then  you  should  run  UPDATE  before run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ER  II. Run  it one  time ONLY  then remove 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ing Screen consists of tw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SETUP - Lets  you select from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options that  determine how  Screen Mi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ese options may be saved and chan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ter time. SETUP can  only be activ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first starts  or when  return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er after launch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PassW   -   ShareWare   Version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     of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. Registered Ver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user  define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Order  -   Information  on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ed  Version 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der.  This  Key  ha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s  on 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F-Key  -  Set  filespecs  fo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 keys.  PRESET 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Key&gt;&lt;F1&gt;   -   Thi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DisIn  - This is  the DisInstal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pressed  after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  number  11 (Dis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)   all   Screen  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 and  program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d   from   your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n't  forget   to  edi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n Screen 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AVER - This is the defal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PAD - Activated in the SetUp by 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- Activated in the SetUp by 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  Editor -  Activated in  the SetUp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.  On-Line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Lockout  -  Password  prevents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  from  having 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 when  used  in co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auncher - Program upto 9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  comands  that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unch  fron   Screen  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uncher only takes 6.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 Key  Protected - Break  Key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prevent  unwanted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ping Screen 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