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FreeMem v2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(c) 1993 by Cris McRa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 Graphical Memory/Disk Statistics Display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will graphically display a variety of system statistics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ailed memory and disk information, as well as display a memory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graph and other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DOS memory stat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displays EMS/XMS memor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floppy/hard disk stat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eeMem, use the command-lin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MEM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 is given, FreeMem will default to the drive it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 after a 3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rmine that FreeMem is useful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Mem with the author.  To register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your payment, please enclose the name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nder.  This is usually your full name.  Please make su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because the registration number is dependent o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registration, I will then 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 FREEMEM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 The copyright owner hereby licens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1-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(818) 848-4101   WWIV 24 h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f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10/16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02/24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re-write of cod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 screen writ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graphic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EMS/XMS mem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DPMI u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