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Bookl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let v3.43, 24/11/92, (c) 1989/90/91/92 Andy Law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i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15 3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prints a file on an HP Laserjet II or III,  or an Epson 9 or 24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 or any other printer that is compatible with them. It prints on A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" x 8.5" paper in landscape mode, using both sides. When the output is f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iddle it becomes an A5 or 8.5" x 5.5"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 is 'shareware'.  It is NOT public domain or free software.  Th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version  may be copied and used,  subject to  certain 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below,  for a trial period of 14 days. If, after th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e program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n the copying and trial use of the program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t  must  not be distributed in connection with any other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written permission from Softr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re must be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 four files comprising the unregistered version must be copi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the program BOOKLET.EXE, the documentation file BOOKLE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and ORDER.FRM. Any BOOKLET.CFG file must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perators are encouraged to provide 'Booklet' for downlo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rs, provided the above conditions are observed. Distributors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software are granted exemption from b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harge only a moderate sum for the media and copy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 clearly  describe  the  principle  of  shareware distribu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 and  advertising material.  Their customers must be a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f the requirement to register shareware to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copy of the latest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de that will enable you to mark future versions as registered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itled to help with any problems you may encounter, and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futu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rk  your copy of the program,  select the 'Config/Register booklet'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Enter  3 lines of name and address information,  followed by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prices apply to the U.K.  All prices are  quoted  in  ster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page regarding orders from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registration costs �10.00 (U.K. pounds). Please print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clearly.  It helps us if you say which version of 'Booklet' you 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you obtained it and what sort of printer you use.  The  file  ORDER.F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should  accompany  the  program,   contains  an  order  form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Please send your remittance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15 3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can be by cheque,  cash,  Mastercard or Visa. If by credit c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e card number, expiry date, and the address of the card holder.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orders may be 'phoned through to our agent D &amp; M Systems on  0344-41234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ent by fax.  on 0344-488110.  Please note that all credit card ord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V.A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amp; M Systems are unable to answer technical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registered copy will normally be despatched on the working day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 of  order.  Arrangements  will be made where  possible  to  cov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, etc., but thi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normally entitles use of the program on a  single  machine.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are available for multiple machines on a sliding scale where each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9 * the cost of the previous one,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 Cost        Copies  Cost        Copies  Cost        Copies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    ------  ----        ------  ----        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� 10           9    � 61          17    � 83          25    �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� 19          10    � 65          18    � 85         26-27  �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� 27          11    � 69          19    � 87         28-29  �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� 34          12    � 72          20    � 88         30-31  �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� 41          13    � 75          21    � 89         32-34  �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� 47          14    � 77          22    � 90         35-39  �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� 52          15    � 79          23    � 91         40-50  �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� 57          16    � 81          24    � 92          51+   �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ronix  provides several additional services,  each of which costs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50 (U.K. pounds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view copies.  An unregistered copy of the latest version  of 'bookl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to  prospective purchasers on request,  refundable on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de reissue. A registration code will be reissued in case of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grades. Registered users wishing to upgrade but who are un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may obtain the latest release 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utomatic  upgrades.  Upgrades are released to the 'shareware circuit'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y,  but  many users will not be immediately aware of the avail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releases.  By  paying an upgrade fee in advance you can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st  version when it is ready.  You can specify on which  vers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you wish to receive the upgrade, i.e. for version '1.23'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=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=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 = very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is also available to all existing users of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term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 from  overseas  involve  heavier  postal  charges  and  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s, and we therefore request a �2.50 (U.K. pounds) surcharge on the U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o c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request  that payments be made in sterling where possible,  as it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 for us to convert small amounts of foreign currency.  If you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manage it,  please send the equivalent of another �5.00 (U.K.  pound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offset  our additional costs.  Cheques made out in other  currenc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 to  redeem if they are made out to 'A.Lawrie' instead  of  'Softroni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can cause difficulties and if used MUST be made out to 'A.Lawri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 payment   by  credit  card  is  a  convenient  and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nsive method of currency conversion.  Send the card number,  expiry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ardholder's address.  Credit cards orders can also be 'phoned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redit card agency on 0344-412347 or faxed on 0344-488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gistration easier in North America we have appointed a local age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gner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71 Newton Fall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v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44266-96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(US)$28.00,  and payment can be made by Mastercard, Visa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 Orders can be placed by calling toll free on 1-(800)-888-W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ner  Enterprises supply a free 'talking' catalog on disk,  just call  (2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-9330  or  write.  They also have a BBS on (216)-297-9350.  The  Sysop,  J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, would be pleased for you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ner  Enterprises  will  handle  upgrades of 'Booklet'  for  users  wh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them. The upgrade price is (US)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Wagner Enterprises cannot answer any technical queri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, please write directly to Sof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 will  be made available on bulletin boards (BBS).  The  file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take the form 'bookXXX.YYY' where 'XXX' represents the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 currently 343) and 'YYY' is the extension used by the BBS file 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Please  try  to follow this convention if you upload th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 'booklet' is normally by post to Softronix.  CIX subscriber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aw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'Bookl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is menu driven.  Use the cursor keys to move the highlighted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o select it.  Each item on a drop down menu has a singl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Pressing  this key also selects the option.  Press the ALT  ke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with one of the highlighted characters on the top men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options are marked with � or X.  These items are toggles and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 you  the current setting.  Each time you select the option  the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 from any menu takes you directly to the menu above.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main menu, you will be asked if you wish to leave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file you wish to print by selecting 'File/Enter filename'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current working directory is shown. 'Booklet' will not le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valid  filename.  If you want to return to the menu  without  ente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not sure of the name of the file you wish to print,  'Booklet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 pick list.  Just enter a template using the '*' and  '?'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*.doc,  temp?.txt,  booklet.*)  and you will be presented with a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matching files.  If you enter a blank line i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of *.*, and all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sorted  alphabetically and are displayed in lower  case.  All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(including the parent,  ..) are shown before the files,  in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Use  the  cursor  keys to position the highlight bar over  the 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require and press ENTER.  If you selected a file you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menu;  if it was a directory you will be shown the contents of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HOME and END take you to the top left and bottom right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and Page Down move up or down by up to 1 page.  If the file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you can use ESC to return to the 'Enter file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 of 600 files in the pick list.  If 'Booklet' runs ou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rn you that the lis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o a different drive by putting the drive name and a colon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temp.txt)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 to entering the file name when you are running 'Booklet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upply  the  name of the file to print when invoking  'Booklet'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ntering  the  filename,  or any other string of  characters,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diting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deletes the character to the left of the cursor.  The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deletes the character under the cursor.  Ctl/Del deletes the whol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ine.  The Left and Right cursor keys obviousl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.  The Home and End keys move it to the start or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 toggles Insert mode.  With insert on,  the text to the righ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will be shifted right when characters are entered,  with inser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will be overwritten.  The cursor should be a thin line when in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 a little larger in Insert mode.  Return (or Enter) confirms your 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uits with the original li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editing 'modes'. In 'First key delete' mode,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the first key press will delete the default contents of th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non-character key will leave it in place for subsequent edi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contents  are highlighted to warn you that they may be  delet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key press normal colours are used.  If 'First key delete'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first key press will be dealt with just lik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'Config' menu to select the mode you prefer.  Don't forge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as  described below if you wish your preference to  b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ext time you run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levant,  the Up and Down cursor keys move to the previous or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delete a line accidentally if 'First key delete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y options you require before selecting 'File/Print' from the menu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articularly  important to select the printer type and page  size,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cut sheet feeder if you are using one of these attachmen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set before other options as they can affect the number of lin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'Page/Layout ...' will take you to a sub-menu. You can decid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document is to be printed with close or wide line spacing.  Wide 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neater, but close spacing is used to fit the maximum informatio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number of pages.  Also,  you can choose whether to print a head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.  If you have registered your copy of 'Booklet' you will be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ayout withou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Quick' menu offers you a selection of different line and column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lines and columns will differ for different printer/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combinations.  The  standard  settings  provide  output  that  is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central and symmetrical on fac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a different number of lines or columns, or if you wish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gins,  you should select the 'Customise' option.  You will be 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diagrammatic representation of two fac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rst use the cursor left/right/up/down keys to set the siz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area. You should then set the top/bottom and left/right margi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l up/down/left/right keys. You can press F1 for a reminder of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#�� to save the changes and return to the menu,  or ESC to qui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of printable lines and columns must be the same on both  page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the  top  and bottom margins.  However,  the left and right  marg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 adjustable for left and right pages.  There are several item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Custom' menu that allow you choose which page the cursor left 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ffect,  or you can use the F2 (both sides), F3 (left) and F4 (right)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customise window.  If you choose to change both sides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 will operate normally but the right side will operate in re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one because most documents will require symmetr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lso  several menu items that allow you to copy or  to  mirr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one page onto the 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 sheet feed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cut sheet feeder on an Epson compatible 9 or 24 pin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configure the cut sheet feeder for  optimum  performance.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 are  held for the various printer type and paper  size 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'Config/Cut sheet feeder setup'.  It is important to set the 3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correct order.  You may find it helpful to print a test documen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et  the maximum width such that the printer does not  produce  sp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eeds.  If this figure is too high you will get extra pages with lit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nting on them.  If it is too small you will be unnecessaril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rint area.  When this step is complete 'booklet' should  work,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y b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set  the  minimum left margin.  This step is designed to central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on  the page.  You should ensure that any test document uses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 of  the  page,  else  the  effect of the left  margin  setting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t the default margin for 80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press F1 for help while setting up.  Use #�� to exit to the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changes, or ESC to qu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File/Edit title' to enter the optional header/footer tex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current filename to appear,  enter /f. Similarly, the current da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with /d and the time with /t. To enter a /, use //. If a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or footer is selected the title will appear in the Status window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printed.  Note that the filename printed is the last thing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nter filename' window. This allows some flexibility. If you first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 containing the required file and then enter just the 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filename will be printed.  If you wish the whole path to  be 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hole path at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choose not to print headers/footers on the blank pages tha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This saves a little time when printing to an impa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are expanded to columns of any width. Choosing a value of 1 has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eating tabs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hoose  to use the IBM-PC symbol set or the Roman 8 symbol  se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 to  a  Laserjet printer.  The print preview  screens  and 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ill always display the IBM-PC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enter a page number offset,  which is the number of pages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 document that will not be numbered.  This allows you to  leave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 table of contents,  etc.,  un-numbered.  The default value is 0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page numbers start on the front page. This setting will no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but reverts to 0 each time you run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feeds in the source file are normally acted upon,  but you can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specify whether the ^Z character is printed as an arrow or tre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nd of file marker.  Older word processors such as the earlier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tend to use it as EOF,  though most modern ones don't.  In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 character 255 (0xFF) can be printed as a space,  used as end of fil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 Of course, 'Booklet' will always recognise the DO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defaults to printing a single copy of your document. 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,  but note that this setting is not saved in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print to LPT1 or LPT2;  select the appropriate one from the  'Pri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You can also spool the output to a file for printing later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you will be asked for the file name.  Enter ONLY the file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type,  'Booklet' will automatically supply the extension '.one'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ide  file and '.two' for the second.  If these files exist alread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permission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files can grow to a very considerable size, particular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type pr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Printing spooled files" for advice on prin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s are displayed in a Status window in the lower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ong with the filename,  header/footer text,  the number of pag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sheets  and the selected part of the document.  The page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re depicted by small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see how long your document will be before printing  it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/Analy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Config/Save  configuration'  menu  option is used  to  sav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These  will be restored when 'Booklet' is started,  or by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Reload configurat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check the layout of your document by selecting the 'Preview' menu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 mode  you can scroll the document around the screen  with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You  can go to the top/bottom of the current page with 'Home' and 'E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the next/previous page with 'Page Down' and 'Page Up'.  The page, 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columns being previewed are shown on the screen border.  Press F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'File/Print' from the menu, 'Booklet' will open a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request you to ready the printer and wait for you to press En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ESC to quit back to the menu if this item is selec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first side in the normal manner,  ensuring on a  dot-matrix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paper perforation is in the correct position for the start of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printer has a push feed,  leave a blank page before the st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o provide purchase for the last sheet when printing the second 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 printers  just use the normal tray feed.  'Booklet' will report  o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,  and  when the first side is complete,  will ask you to re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This procedure is slightly different for laser and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Laserjet II or III,  you should lift the paper out of the output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top of the machine,  blank side uppermost,  without turning it ov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it,  and place it straight back into the feed tray. Alternative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documents,  you can simply feed the sheets into the manual sheet  fe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 top sheet first,  again keeping the orientation exactly as it w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 tray.  If you do it this way,  you must judge the time to fe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heets carefully, but this is very straightforward with prac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hod I most ofte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erjet IIIP (and probably the IIP too) benefit from a slightly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For  the first side,  select the front paper output tray.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ide use the top tray.  In other respects follow instructions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t matrix printers, eject an extra complete blank page before tear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(this is to provide a purchase for the tractors,  and is not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ith a push feed printer). Pull out the blank fan-fold pap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 slot and replace it with the end you have just torn off;  don't 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 round or feed in the start of the listing.  Feed the blank pag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and line up the perforation. The blank side of the paper shou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press Enter again. 'Booklet' will print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finished, you may trim the sides and separate the pages on fan-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,  and  stack  them in order (not necessary on the  Laserjet  of 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d the paper about the centre line to produce you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normally  prints  the  whole of the side once you  have  start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If you wish it to pause between each sheet, you can choose the 'Pau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to print to a file 'Booklet' will not pause before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or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par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rmally want to print the whole of the selected  documen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be occasions,  for example if the paper has jammed in the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had to interrupt a print run, when you wish to print only a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has two ways to split the document.  You can select either  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paper or you can choose to print a single sheet, a range of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whole document.  These options are all found on the 'Select'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both sides of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works with sheet numbers because there is little point  i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e of the pages on a side.  However,  you can if you wish convert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the relevant sheet number.  When the program is requesting the 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press  the Cursor Down key and enter the number of any of the p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. 'Booklet' will fill in the she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find the sheet numbers is to look at the Preview window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plays both page and shee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the second side of a document,  the sheets have to be pri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Bear this in mind when load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art of a document is an advanced option, and should not be u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familiar with the operation of the program and the orient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on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hange the colours used in colour mode with the 'Config/Set  colou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option.  You  can  modify  the window and border  colours  of  the  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Menu, Warning and Help windows. After choosing the type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to change,  use the left and right cursor keys to view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s.  The up and down cursor keys change the background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ENTER  to select the combination you require or ESC to leave  the 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at some colours are not offered as you cycle through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'Booklet' only allows reasonably readable combinations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background colour you want,  try changing the foreground colour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menu options to restore the original or the default  colou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in the 'Set colours' routine.  To exit,  select 'Exit/Exit'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you choose will be fixed for the remainder of the session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retain the colours you have defined in future sessions you  mu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Save configuration' before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attributes us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, return to DOS by selecting 'File/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go  to DOS temporarily by selecting 'Util/DOS shell'. 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type 'exit'.  Don't forget to do this;  if you carry on work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still active it occupies about 100Kb of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change the drive or directory while in the DOS shell.  'Booklet'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return to the drive and directory it was using.  This mea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avoid  deleting  the  working directory,  or changing the  floppy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Util' menu offers the opportunity to browse and/or print  an  un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both cases you will be ask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can be printed by selecting the 'Print file unformatted'  option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is will not produce a 'booklet',  it simply lists the file direct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rinter. To print a 'booklet' use the 'File/Prin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rowse option displays the file on the screen,  with the current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lines and columns shown on the title bar.  There is a limit of 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in  a file.  You can use the cursor keys to move  around  the 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Page Up,  Page Down,  Home and End keys. F1 brings up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window and ESC takes you back to the menu.  F10 can be used as a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int the file being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 'Booklet'  will  wait when sending a character  to  the  prin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 by  the  BIOS and the speed of the printer.  A  few  combin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printer cause a timeout before a character is sent (laser 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remain not ready for a period while printing a page).  'Booklet' can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nd  the  character.  The number of retries is set  with  the  'Config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tries' option. You can increase the number up to 9. You mus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you wish to retain the new setting in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spoo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used the 'Printer/File' option 'booklet' will  have  writt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disk. These files contain control and graphic information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used to print them must transfer the data from disk to prin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 it in any way.  You can use the DOS 'copy' command if you add the /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.g. 'copy test.one lpt1: /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DOS 'print' command does modify the data. It adds a pag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,  which is no great problem, but more importantly it tries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.  Files for Laserjet printers are unlikely to contain tab character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for  dot-matrix  printers contain mostly graphic  data  and  ar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o do so. In the DOS 5 version of 'print' there appears to be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 the tab expansion,  and I assume it is the same in previous 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reat disappointment, as 'print to file' was added primarily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.exe'  in  DOS  5 can be modified to ignore tabs by using the  DOS 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oftronix can accept no responsibility for this modification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unless you are confident you are capable of performing and t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version - print.exe,  dated 9th April 1991,  15656 bytes long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f you have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int.exe xprint.dbg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xprint.dbg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42#��                              The screen should show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xprint.dbg xprint.exe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 have changed just the one byte enter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print.exe xprint.exe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error at OFFSET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1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2 =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more fil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other versions of DOS may send a copy of their DOS 'print'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mailer with return postage,  and I will try to locate the relevant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xprint' where you would have used 'print'.  Note that 'print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 and  remains resident the first time it is used,  subsequent calls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it.  This means if you already have 'print' loaded and call 'xprint'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ill  use the old 'print' code.  You must get rid of the old  cop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by  rebooting or by other means before 'xprint' will  work.  Also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at 'print' is not being loaded in your 'autoexec.b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'xprint' still issues an extra form feed at the end of each si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sure this is dealt with appropriately. Offline printing is a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nd should only be used when you are familiar with the norm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a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llel printer compatible with the basic,  unexpanded HP Laserjet I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This includes the Laserjet IIP, III and IIIP, and printer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.  The only font employed is the 8.5 point, 16.66 c.p.i.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 Deskjet series of printers should also work, though I am not 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 of  the differences between the various models.  If you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 problems would you please let me know the exact model you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please see the later note regarding DIP switch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Epson compatible 9 pin dot-matrix printers supporting 'ESC L' for  8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Density  Graphics Mode and 'ESC J' to feed the paper by  increm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16"  ought  to be acceptable.  24 pin printers must support 'ESC *  33'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nsity Graphics mode and 'ESC J' to feed by increments of 1/180"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ognise 'ESC @' as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used by previous customers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3160        Amstrad 3160i       Amstrad 3250        Amstrad 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3500        Amstrad LQ5000      Brother HL-4        Brother HL-4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8        Brother HL-8e       Brother M1109       Brother M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7109       Cannon BJ10e        Cannon BJ10ex       Cannon B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PW-1080A     Centronics GLP      Centronics GLP2     Citizen 1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180E        Citizen 224         Citizen GSX140      Citizen LSP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Prodot 24   Citizen Swift 9     Citizen Swift 24    Data Prod. LZR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. LZR960   Elonex PC88J        Epson 7-1000        Epson EPL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80          Epson FX100+        Epson FX850         Epson F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1050        Epson LQ400         Epson LQ500         Epson LQ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550         Epson LQ570         Epson LQ850         Epson LQ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870         Epson LQ1000        Epson LQ1050        Epson L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X86          Epson LX400         Epson LX800         Epson GQ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RX100         Epson SQ2550        Facit 4509          Facit P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DL3300      Fujitsu RX7100PS    Fujitsu RX7101      HP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500c     HP Deskjet +        HP Laserjet 2       HP Laserjet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2D      HP Laserjet 3       HP Laserjet 3P      HP Laserje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       IBM Proprinter      Kaga KP810          Kodak 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1000        Kyocera F1200       Kyocera F2200S      Man.Tally MT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Tally MT81      Man.Tally MT901     Man.Tally MT911     Micro.Peri. MP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6435            NEC P6              NEC P6+             NEC P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7+             NEC P20             NEC P2200           NEC P22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inwriter P2+   NEC S60P            Oki 103             Oki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320             Oki 380             Oki 390             Oki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391+            Oki 393C            Oki 840             Oki Laser OL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DM100      Olivetti DM124      Olivetti JP350      Olivetti PG208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PX-P1081  Panasonic KX-P1081  Panasonic KX-P1123  Panasonic KX-P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1180      Panasonic KX-P4420  Panasonic KX-P4450  Philips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 LP1200        Ricoh LP4081        Ricoh PC6000        Schneider DMP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ka 80LI       Seikoska 1200       Seikoska OP-104     Seikoska SL-80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ka SP-1900    Seikoska SP-2415    Sharp JX9500        Siemens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R10           Star LC10           Star LC20           Star N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C24-10        Star XB24-10        Star LC24-15        Star LC2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C24-200       Star LC24-200 colr  Star NX1000         Star S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jet SJ-48       Star Laser 8        Swift 24E           Tandy DMP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DMP921        Toshiba 420         Visa 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eskjet 500 option on the printer menu. The font used with wid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 is  rather larger than that on the Laserjet.  With close line 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uses  lines  to  be squashed together,  so  a  smaller  font  is 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while  the larger font is too big,  the smaller one is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oo small. If you prefer to use the larger font with close line sp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Laserjet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find the output from 'Booklet' is severely offset you should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ettings at the back of the printer.  As delivered these are set for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per. For use with A4 paper, switch A5 should be down and switch A6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inding' with a sta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olded your booklet you can use a long reach stapler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inder'.  However,  this  will work only on relatively short documents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r cannot penetrate too man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customer  mentioned  that he overcomes the problem  of  using  a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r  by  opening  it out and driving the staple through the  sp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 into a piece of corrugated card.  The staple is then closed 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s  should  be  driven  from the outside so the sharp points  ar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docu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documents up to 500 pages.  However,  long document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difficult  to fold into the A5 format,  therefore a practical maximu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the facilities,  you can use 'Page/Layout' to increase the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then cut and punch the sheet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the IBM character graphics. If you would like these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ertically in Epson mode, you must use clos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ul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difficulty getting the paper loaded correctly on  a 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you  could try tearing off a length of paper  before  you  sta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/Analyse'  option tells you how many pages are needed,  allow 2 mo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'locking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use  ESC to break the program it may be in the middle  of  send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or  graphic sequence to the printer.  This is likely  on  a 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but less so on a laser.  If it happens the printer can appear to '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'. Just switch it off (or press the reset button 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lets from non-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ument to be printed must be an ASCII file.  Word processor files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formatting information and therefore cannot be used directly.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llow you either to print to a file, or to export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works with a fixed pitch font.  If your word processor us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 select one with a fixed pitch, such as Courier. Set the margin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f the chosen font fit on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rint  to a file,  do not format the file for  reuse  with  the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Choose a 'vanilla' type printer such as teletype (TTY), NOT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HP,  and select draft mode or 'text with line breaks' if you are off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nk spac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have thought the program was malfunctioning when it printe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space at the start.  This is quite in order.  When you print a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n exact multiple of 4 pages long,  the first page to be pr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old', etc.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duce bold characters,  underlining,  etc.,  some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characters.  At present 'Booklet' is unable to deal with th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 of the page is affected.  Future versions may be enhanced  to  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ituation.  For present,  you can use the shareware 'List'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 out such characters.  Enable the junk filter,  select the who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versions  of 'booklet' may use uninitialised parts of configur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older versions. In this case the program will report that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configuration file.  It will extract any registration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default values for other settings. This message will appear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'booklet' until you save a new configuration file from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returns the following error codes to 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an't find source fil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ath specified in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oo many argument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rror load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Out of memory (please inform Softro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vi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Disk error, (A)b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Incompatible display type 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ossible  future  enhancements for  this  program,  mostly  reques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youts, including loose leaf bin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etween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larger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thing else you would really like to see, or if you fin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or documentation,  please let me know.  To save wasting you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some things that I have been asked for that will  almost 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appear in the program.  They include support for directly printing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nd Word for Windows documents, and printing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 Lawrie and Softronix specifically disclaim all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 including  but  not limited to implied warranties of  fitnes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important that you determine the safety and suitability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 in  view  of the 'shareware' distribution method,  which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abuse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many people for their suggestions,  but in particular to Barry P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help since the very first version and to Mr.D.G.Catt for his advi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History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3 24/11/92 1) Corrected bug in p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2 25/10/92 1) IBM-PC symbol set or Roman 8 symbol set is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hanges to help screens and docs. for US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justed HP Deskjet p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page number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Number of copies shown 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1 04/07/92 1) Epson fan fold reverts to line feeds at end of page,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sheet still use pag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0 07/06/92 1) Epsons now page feed instead of line feeding to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dded 9/24 pin cut sheet feeder printer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DeskJet is now its own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multiple cop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Fewer checks for redirection or keypress to speed 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Corrected tiny buglet re. loading tab settings fro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hanged custom layout keys, simplified resizing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equenc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Introduced menu check marks to reduce number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0 12/04/92 1) Fixed bug in wrap mode when page break inserted af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Fixed bug in util/browse scrolling down full wid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Now sends ESC(s0P to HP laser and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tility browse + print now use tabs and E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tility print now sends form feed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 29/03/92 1) Changed keyboard routines to accomodate foreig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ue to above, shifted cursor controls now 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lso due to above, Shift/Del is now Ctl/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21/03/92 1) Added Deskjet 5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idied up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idied up layou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Old config file doesn't cause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12/01/92 1) A4 paper support for impact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More flexible page layout, independ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menu hot keys and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more help text to tweak col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mproved the way the file picker handl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that don'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HOME, END, PGUP, and PGDN to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Stays in pick mode if new directo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Minor adjustment to the way the file picker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Get file name trims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Added optional pause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) Moved colour menu exit to the lef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) Optional EOF for 0x1a &amp;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) Extended help screen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) Added Util menu with browse and print un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) Allowed output to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a 05/10/91 1)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  20/09/91 1) Added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show path in 'get file 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First key delete is now a switch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Shift/Del to edit keys, to delet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Restores original drive and directory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disk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Restores original break status before DOS shell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nd director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Help screens tweaked and mo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Return value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a 23/07/91 1) Documentation only, added IIIP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  17/06/91 1) Corrected 'Ignore form feeds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bleeps on page change with CsrUp/CsrDn in Pa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6  16/06/91 1) Added DOS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rrected 1st help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5  02/06/91 1) Corrected minor bug in 'Printing shee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et break off for dura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4  07/05/91 1) Added support for US Letter paper on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3  04/05/91 1) Default input that will be deleted if the 1st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ursor control is now highlighted 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ursor key at top/bottom of page now change pages 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Ran docs. through a grammar checker. 85% of US adul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 21/04/91 1) Increased size of Ge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 19/04/91 1) Reload config. now changes colour immediat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ppearance of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14/04/91 1) Improved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gistration allows moving back u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orrected minor bug in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review selections now go straight in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facility to print part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Sheets now always numbered from beginning of documen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inting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Help now allows moving back throug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 29/03/91 1) Added configurable printer retries to cure timeout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, mainly with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review pulldown menu repositioned next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gUp in Preview now goes to END of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gUp &amp; PgDn in Preview don't change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an 'ignore form feed' option. Wi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this item please let me know how we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s you want to print use form feeds INSTEA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ngs, this may no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Minor modification to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larified the colour configura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20/03/91 1) Bug fix release, cured a problem with some Epsons in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14/03/91 1) Added a second digit to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11/03/91 1) Added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27/01/91 1) Add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Epson modes now don't try to print completely blan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rs. Saves time when using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option not to print header/footer on pages aft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Can improve appearance, but mainly provi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on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Tabs can now be dealt with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Page limit increased from 200 to 500 on request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500 pages you will get a VERY fat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page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Altered the registration mechanism to simplif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. A user code is now provided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Rearranged the menus to fit the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24/11/90 1) Now sends select symbol set to HP. The progra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hatever symbol set had been select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st noticeable effect was IBM graphic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14/11/90 1) Added 24 pin Epson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19/10/90 1) Set up printer again before second pass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 printer on a network it seems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s the second side as a separate job,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between passes. NOT TESTED BY ME as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'Printing documentation' help added to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08/10/90 1)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