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2.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(TE) 2.5 is a public domain, full scree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for the IBM PC and close compatibles which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ose used in WordStar and Sidekick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isplay primary commands on pop-up help screen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sert, delete, split, jo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py, delete, move, read, write, shift, hid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rked block of partial or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 a file/block to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/replace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t left/righ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ormat (justify)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ogram size of 29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uses for TE are to create/edit batch file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edit files captured by telecommunications program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nd simulate a "smart"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be edited must be able to fit into avail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ASCII file must consist of lin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the CR character (ASCII 13).  If the l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5 characters or doesn't end with a CR,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retrieved and another line is started.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ASCII 26) found before the tru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sists of one file TE.EXE with a size of 29,904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 from any drive/directory, place TE.EX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sted in the DOS PATH statement.  TE.EXE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display colors, cursor size, default margin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length can be changed with utility program TEM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c-, s-, a- mean press the Ctrl, Shift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next key.  Letters may be entere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TEXT EDITOR 2.5 COMMAND SUMMA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TE [Path][FileName]     �    c- Ctrl  s- Shft  a- Alt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</w:t>
      </w:r>
      <w:r>
        <w:rPr/>
        <w:t>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c-KD, c-KQ, F4   Save file and quit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c-KE, F2         Save and/or load another file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Cursor Movemen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S, Left    Char left       �  c-QS, Home    Line begin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D, Rt      Char right      �  c-QD, End     Line end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A, c-Left  Prev word       �  c-QE, c-Home  Screen top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F, c-Rt    Next word       �  c-QX, c-End   Screen bottom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E, Up      Prev line       �  c-QR, c-PgUp  File start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X, Dn      Next line       �  c-QC, c-PgDn  File end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W          Scroll up       �  c-QB          To block start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Z          Scroll down     �  c-QK          To block end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R, PgUp    Up 23 lines     �  Tab      Next word, prev line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C, PgDn    Dn 23 lines     �  s-Tab    Prev word, prev line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Q4     To specified line   �  c-Kn     Set line mark n=0-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QP     Dn page len lines   �  c-Qn     To line mark n=0-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Insert/Delet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V, Ins  Insert/Replace     �  c-H, BkSp  Delete left char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r      Split/Insert line  �  c-G, Del   Del char/join line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N, F9   Insert line        �  c-T        Del next word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Y, F10  Delete line        �  c-QY       Del to end lin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</w:t>
      </w:r>
      <w:r>
        <w:rPr/>
        <w:t>Blo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B, F7  Mark block start   �  c-KC     Copy block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K, F8  Mark block end     �  c-KY     Delete block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H      Hide/display block �  c-KV     Move block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I      Block right 1 char �  c-KR     Read block from disk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U      Block left 1 char  �  c-KW     Write block to disk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Miscellaneou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1         Display summary of Text Editor command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QF       Find phrase (1-31 chars) in file or block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QA       Find/replace phrase (1-31 chars) in file or block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P, F5   Print file or block to LPT1, LPT2, or LPT3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-Xa-Ya-Z  ASCII code XYZ = 32-255 on keypa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P        Then a-Xa-Y on keypad for ASCII XY = 1-31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KS, F3   Temp return to DOS.  Back to TE: EX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QM       Set left/right margins, page lengt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-B        Format paragraph to left/right margin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screen line provides status information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1-Help.  Where to find a pop-up screen of all T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ne and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ert/Ovrwrite.  If Insert mode, an ente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at the cursor by moving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right.  If Ovrwrite mode, an 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lace the character at the cursor. 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ggle between Insert and Ov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, directory, and name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sterisk "*" if character(s)/line(s)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nd the next line are temporari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mpts required by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is started by entering TE on the DOS command line.  After 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TE asks "File to edit:".  If only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E will terminate and return to DOS. 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cluded if the file is not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file name can be edit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 as it is entered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found, TE asks "(file name) not found.  New file (Y/N)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 or N (upper or lower case).  Pressing Enter after Y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.  If Y, data may be entered into the new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TE asks "Enter another file name (Y/N)?".  If Y, ente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If N, T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also be started by entering TE and including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al drive/directory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:\DOC\234.DOC will load the TE program and file 234.DOC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C: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mary file load, file save/no save , qui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Each command provides prompt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or c-KQ or F4   Save File And Qu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means press the Ctrl and K (upper or lowercase)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hen press D (upper or lowercase).  If no chang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de to the file, TE asks "File has NOT been modified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Y/N)?".  If Y, TE will terminate and return to DOS.  If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continue to be used with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file, TE asks "Save fil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) (Y/N)?".  If N, TE asks "Quit editor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will terminate.  If N, TE can continu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 To save changes made to the file, TE asks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urrent file name (Y/N)?".  If Y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name and TE will terminate.  If 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nd file name may be chang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.  Press Enter to have T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nam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stripped from the end of each lin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If the message "Drive not ready or can'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Quit (Y/N)?" appears, it could mea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ossible to save changes to a read only fil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is removed by temporarily returning to DO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-KS command) and removing the read-only attribut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ASCII file (.COM, .EXE, .WK1, etc. ) or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more than 255 characters per line is loaded into 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AVE THE FILE!.  TE will corrupt the saved file since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ll characters to the CR (ASCII 13) or the first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each line and then starts another lin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, trailing spaces (ASCII 20) are stripped and CR,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3,10)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E or F2   Save File And/Or Load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 (F2) command adds to c-KD (c-KQ, F4)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editing same file (Y/N)?".  If Y, the current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edited.  If N, TE asks "File to edit:"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optional drive/directory.  If TE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E asks "(file name) not found.  New file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 name.  If only the Enter key is press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nd return to DOS.  If N, TE asks "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or s-Tab moves the cursor to a position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r previous word on the previous line.  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o not insert tab characters (ASCII 9) into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ab characters, they will be displayed as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s open.  Tabs are not converted to space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QA Find/Replace command to convert a Tab character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P   Down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moved down page length lines. 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62 lines.  It can be changed with the c-QM Se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nd Page Length command.  This command is us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page numbers, etc.  at specified lin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n   To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the line previously set by c-Kn 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0, 1, 2, 3.  The default line marks are 20%, 40%, 60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of the max lines in the file.  If the file contain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, the default mark is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4  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t the line number entered when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li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ursor movement commands listed in the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 always operate on the line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-V   Insert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character Insert and Ovrwrite (Replace)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explanation in the Status L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   Split/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line at the cursor position and move all character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right of the cursor to the next line. 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to the 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 or F9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line with the cursor down and insert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left margin of the new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is the last line in the file,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Y or F10  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containing the cursor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or c-H   Delete Lef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-G   Delete Character/Jo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over the cursor.  If the cursor is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ne, the next line is joined to the current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unless the current line is the la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T  Delete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sor position to the nex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If the cursor position is at a space, all spa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up to the next non-space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ine, the next line is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Y   Delete Characters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If the 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made blank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ccurs when characters entered beyond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253 cause a word (all preceding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lank character) to be moved to the next line.  Word wr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c-B Format Paragraph command (Se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ction).  The left/right margins are set with the c-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tandard default left/right margins ar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52 (See Miscellaneous Comm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 mark, copy, move, delete, read, writ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and unindent one or more partial/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B or F7   Mark Blo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the block start line and column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The block will be default mark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K or F8   Mark Block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all lines from the start block line and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c-KB or F7, to the line and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H   Hide/Displa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hide (remove high lite) or display (restor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) a marked block.  If a block is hidden, the block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moved, deleted, written, or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C  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marked block to the current cursor position.  Th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ted.  If part or all of a single line is mark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Insert (Y) or Overwrite (N)?".  If Y, the single lin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line by moving the characters 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.  If N, existing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replaced.  Multiple line bloc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cursor position.  If a copy into a marked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, the operation will be canceled.  If a combin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more than 253 characters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Use c-B Format Paragraph to justify text to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V  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arked block to the current cursor position.  Th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ghted.  Otherwise the opera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Y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ked block.  For multiple line blocks, 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deleted if the start column i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R   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pecified file (block) from disk and insert 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sor.  Text on the line with the cursor is mov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file.  If the file is not found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The command remembers the last entered block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r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W  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arked block to disk.  If the specified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it will be replaced with the contents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(drive) is not ready, the comman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members the last entered block read or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I and c-KU  Move Block Right/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l lines of the marked block right (c-KI) or left (c-KU)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from the block start column. 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y are moved right, beyond column 253 or left,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 The block end colum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Display Summary Of T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 commands, remaining CPU memory and version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Press any key to return to the file being ed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't be issued in the middle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P or F5    Print File Or Block To LPT1, LPT2, or LP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 File (Y) or Block (N)?".  If Y,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N, the marked block will be printed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er LPT1, LPT2, LPT3 or Cancel (123C)?".  Enter 1,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 for printer number or C to cancel the print oper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t ready (out of paper, off line, etc),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(Y/N)?".  Find the cause for the printer not read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.  Otherwise, answer N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Xa-Ya-Z    Enter ASCII Code 32-255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32-255, that are not on the keyboard (i.e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) can be entered into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while simultaneously entering the 2 or 3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a-Xa-Y    Enter ASCII Code 1-31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1-31, that can't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(form feed, Esc) can be entered by pressing c-P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 key simultaneously with a 2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F   Find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with "Find:", enter a phrase of 1 to 31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finding an embedded phrase, enter a space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hrase.  For example, enter &lt;sp&gt;the&lt;sp&gt;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word "other".  Cancel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only.  TE asks for answers to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File (Y) or Block (N)?".  If Y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column, line.  If N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, line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ase sensitive (Y/N)?".  If Y, the upper/lower cas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tters in the phrase will be matched.  If N,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will be ignored.  For example, the phrase "th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"The" and "the" i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nd, TE asks "Repeat (Y/N)?".  If Y,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another find or the end of the file or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N, the operation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A   Find And Replac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/replace phrase command is similar to find phrase (c-Q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 replace phrase of 1 to 31 character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"Find:" when prompted with "Replace:". 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the Enter key only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(Y) or Block (N)?" and "Case sensitive (Y/N)?" options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Confirm replace (Y/N)?".  If N, the replace phra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find phrase until the end of the file o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Y, the next two questions are ask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hra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lace (Y/N)?".  If Y, the replace phra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substituted for the find phrase.  If 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phras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eat (Y/N)?".  If Y, the search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, the find and replace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S or F3  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DOS without removing TE from CPU memory (RAM).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or program that will fit in remaining memory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n the DOS command line to return to TE.  Exercise ca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command.  Other programs could corrupt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llocated to TE or crash the computer causing a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changes made to the file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M   Set Right/Left Margins and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rompts for answers to Left Margin, Right Margin, Pag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are displayed.  The current valu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pressing Enter or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change the values.  The standard defaults are: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- Column 1/252, Page Length - 6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B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graph is formated with one space between each word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fter each period and each line left justifi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whole words between the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columns until a blank line or end of file is reac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if the right margin is the default value 2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aragraph will be process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           time      for  everyone        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party. The time is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s the time for everyone to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y.  The time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Paragraph command doesn't work correctly i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longer than the number of columns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n  Set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mark n, where n is mark 0-3, to the line tha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sor.  Use c-Qn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ark n =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2 TO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can be marked with start/stop columns as well as start/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Block Right/Left Character commands (c-KI/c-KU)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of the marked block one characte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lock column instead of column 1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have been added:  F3 -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KS), F5 - Print file or block (c-KP), F9 - Delete line (c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3 TO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Block Stop command now works correctly if the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before the Mark Block Start location.  The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w remembers the last Block Write file na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lock Read file name.  The status line cursor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default/last entry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4 TO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s Delete Next Word (c-T) and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Q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