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Co-op was started by Bob Ostrander not only as a compa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his software, but also to give representation to othe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Ostrander has been in the computer business since 1970 and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market since 1983. He was the founder and presi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rand Software and is an active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as shareware from Software Co-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   A small CAD system working by mnemonics for office and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. Prints to IBM/Epson or HP Laser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nique feature is the ability to keep six free-form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to each object in each room. These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goods or fixed assets inventory. This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ed via comma-delimi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LAYOUT.ZIP on BBSs. $20 registration fee. $3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manual and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Martin Wa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: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LAS    A 6k TSR that translates IBM/Epson printer output to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CL) standards. Works with both text and graphics. DMPL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oduce exactly formatted print both horizont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ly (good for filling in forms) or the vertical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shrunk by 10% to accommodate the LaserJet's 10-in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PLAS can also be used in stand-alone mode to trans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pre-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t of optional HP LaserJet soft fonts are include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more accurate results on printers that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range of fonts. Included are normal, bold, ital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c bold fonts as well as a full set of proportional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by Elfring Soft Fonts is also included in the fon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ncluded in full registration or it can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DMPLAS.ZIP and DMPLASFN.ZIP on BBSs. $32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MPLAS only. $44 for registration of both DMPLA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soft fonts. Both include current disk and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: Martin Waldman, Bob Ostrander, Gary Elf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ok  An image cataloger for use within Asymetrix ToolBook.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raster (bitmap) and vector (line oriented)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es them for easy access, seamlessly integr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' Clipboard. Even performs slide shows. Multipl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kept, manipulated, and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in color or black and white. In black and wh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excellent printing of colo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lso include a customizable Launch facility to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CLIPBOOK.ZIP on BBSs. $40 registration include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nd Asymetrix ToolBook runtime ver 1.5. $8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rings 500+ pictures pre-installed in Clip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Steve Shub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: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Form  Makes grid paper on an HP LaserJet printer. Inch or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s. Rule lines. Regular or logarithmic s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able top and lef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GRIDFORM.ZIP on BBSs. $15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Martin Wa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k Creating new, useful True Type and PostScript Type 1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crafted in the best traditions of typ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offe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Keys1   - KeyCaps representation of the "typable"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Keys2   - KeyCaps accurate representations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Keys3   - KeyCaps in a build-a-word-in-a-ke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Box     - Text in box sans-serif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BoxBB   - White sans-serif text in a bla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ction  - Easy to use fractions - serif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ctSS   - Easy-to use fractions - sans-serif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ille   - Braille alphabe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Ave    - Display font like Solotype's Advertiser Light Got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te     - Fixed-width font like Prestige Elite - in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ld, italic, and bold italic. Prints at 10 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I can print a page on the IBM Wheel Writer Mode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act printer using a PE 12 cpi wheel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e doc to a Fujitsu Laser (emulating an HP LJ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hold the two printouts up to the light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ch perfectly." - FAA (custo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CD     - 7-segment LC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rance  - 9-pin dot matrix printer Courier set. Accurate 10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6 lpi at 12 p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ncil   - Stenciled letter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Arrows  - More arrows than you can point a stic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-Bats   - Outline maps of the states, US, patriotic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re to come like HoliBats, HardBats, ElecBats, CommB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meBats, AnimalBats, Ba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dow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or information about Fonts Ink's current line,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s, bundling licenses, resale licenses, and custom-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Bob Ostr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Care   Complete data recording for child Day Care centers;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e, and home. Includes attendance,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ifications, and consents records. Many report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needed blank forms. Will run on any MS-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DAYCARE.ZIP on BBSs. $89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Martin Wa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Co-op programs are supported by voice, BBS, and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nd bundling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Ostr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7 Honey Manor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 IN 46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7-856-6052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35,1670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35.1670@compuserve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KSN23F (Prodig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-856-2087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-856-208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all Software Co-op software can be fou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charges on the following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ltant BBS       The Break (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18-837-3236            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NY              Dale City 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ilight Zone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-652-2758            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urndale, WI           Leesville,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Details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681-6221             415-323-4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 Loma, CA            Menlo Park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ville, 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