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a s e r B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a s e r B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wlett-Packard LaserJet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2 by        Micept Instrumen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77 Juli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p De La Madeleine, 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  G8T 6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IS: [72130,25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ept  Instruments  Inc.  disclaims all  warranties  as 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 the  documentation,  whether  express  or 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 without   limitation,  any   implied  warrantie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 and  of   fitness  for   any   purpose.  Mi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  Inc. assumes  no liability  for  damages,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s from the use of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of the  software is distributed  as sharewa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may  be  freely copied  and  distributed 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  provided  that  NO  FEE  BEYOND  NORMAL  MEDIA 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AND SHIPPING COSTS MAY  BE CHARGED and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FILE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THIS  SOFTWARE BEYOND  A TWO  WEEK TRIAL  PERIOD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package, consisting of the main program,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various  utility files are all copyright  (C) 1991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cept Instrument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 and  LaserJet are  registered  trademarks of  Hewlett-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, XT, AT are trademarks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brand  and  product  names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HAREWARE INFORMATION 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TRODUCTION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ED PAGE FORMATS 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INTER COMPATIBILITY  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FAULT FONTS 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STALLATION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TEM REQUIREMENTS  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LES IN THE PACKAGE 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APER HANDLING 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GENERAL OPERATION  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ORMAT OF COMMANDS 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ND LINE INVOCATION  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ENVIRONMENT VARIABLE 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ILES TO PRINT SELECTION 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PTIONS IN MORE DETAILS 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 . . . . . . . . . . . . . . . . . . . {Back side only}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. . . . . . . . . . . . . . . . . .  {Compressed mode}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R   . . . . . . . . . . . . . . . {Carriage Return only}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. . . . . . . . . . . . . . . . . . . .  {Duplex mode}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SC  . . . . . . . . . . . . . .  {Bypass ESC characters}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  . . . . . . . . . . . . . . . . . .  {Front side only}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:&lt;string&gt;  . . . . . . . . . . . . . . .  {Footer Left}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ONTD:&lt;string&gt;   . . . . . . . . . . .  {FONT Descriptor}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ONT#:&lt;number&gt;   . . . . . . . . . . . . .  {FONT number}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R:&lt;string&gt;  . . . . . . . . . . . . . . . {Footer Right}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RA:&lt;string&gt;   . . . . . . . . . . . . . .  {FRAme style}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L:&lt;string&gt;  . . . . . . . . . . . . . . .  {Header Left}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R:&lt;string&gt;  . . . . . . . . . . . . . . . {Header Right}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BM  . . . . . . . . . . . . .  {IBM-style binder switch}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D:&lt;number&gt;  . . . . . . . . . .  {IDentification number}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L:&lt;number&gt;  . . . . . . . . . . . . . {Indentation Left}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R:&lt;number&gt;  . . . . . . . . . . . .  {Indentation Right}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B   . . . . . . . . . . . . {Manual feeding - Back side}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F   . . . . . . . . . . .  {Manual feeding - Front side}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PT:&lt;filename&gt;   . . . . . . . . . . . . .  {OPTion file}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UT:&lt;filename&gt;   . . . . . . . . . . . . .  {OUTput file}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[&lt;number&gt;][-][&lt;number&gt;]   . . . . . . . {Page selection}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. . . . . . . . . . . . . . . . .  {Reverse collating}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. . . . . . . . . . . . . . .  {Single-sided printing}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TD  . . . . . . . . . . . . . .  {STanDard-style binder}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. . . . . . . . . . . . . . . . . . . {Truncate lines}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AB:&lt;number&gt;   . . . . . . . . . . . {TABulation spacing}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. . . . . . . . . . . . . . . . . .  {Unattended mode}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:&lt;number&gt;   . . . . . . . . . . . . . {Number of copies}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Z  . . . . . . . . . . . . . . . . . . .  {Bypass Ctrl-Z} 27</w:t>
      </w:r>
    </w:p>
    <w:p>
      <w:pPr>
        <w:pStyle w:val="PreformattedText"/>
        <w:bidi w:val="0"/>
        <w:jc w:val="left"/>
        <w:rPr/>
      </w:pPr>
      <w:r>
        <w:rPr/>
        <w:tab/>
        <w:t xml:space="preserve">      -2  . . . . . . . . . . . . . . . . . .  {2 pages up mode}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FAULT SETTINGS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REVISION HISTORY 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BUG REPORTING PROCEDURE  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UPDATE POLICY  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REGISTRATION 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LICENSE  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EXPANDED VERSION 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 of  LaserBinder  is  distributed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local BBS's  as a shareware product. We 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freely copy  and distribute  this version  of Laser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o  fee  beyond  normal   media  value,  duplication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pping costs may be char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distribution file, LASBnn.ZIP, is 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btained the shareware version of LaserBinde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 beyond a  two week  trial period,  you must 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ing the accompanying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your $35  registration fee,  you  will receive  an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serBinder on disk plus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must  be registered for  EACH USER at your  site;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inform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is a file printing utility for owners of the Hewlet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 LaserJet  or  compatible printer.  This  version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ed  version. You  get an  expand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six main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LaserBinder allows you to print,  on a LaserJe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 pages which  will fit  the very  handy IBM-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LaserBinder allows you to print,  on a LaserJe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,  pages which will  also fit nicely a normal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aserBinder saves paper by  printing up to  eight (8)  66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, 132-column  pages on a single  sheet of letter 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 1/2" x 11") paper. (front and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LaserBinder allows  you to print  documents which  are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e to print on a norm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LaserBinder  helps programmers  maintain program  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utomatically  documenting them with  file name,  da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n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LaserBinder  helps by  formatting the  document on  a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-line  page,  by  correctly handling  tabs,  backspa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age   returns,    form   feeds,   overstriking 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lining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ED PA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ED P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formats  supported by the shareware  distribut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serBin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or an IBM-style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pages.  For this format, two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8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 the binder.  Each page in  the bind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contain two  66-line pages, one in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 of the page and one in the low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or a standard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pages. For  this format, two 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 in landscape, on both sides of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8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ded  version  (which  you get  when  you  register)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ded  version  (which  you get  when  you  register)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so supports the following page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so supports the following pag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tter size (8 1/2" X 11") shee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or a standard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132-line, 270-column pages.  For this format,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inted, in 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2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66-line, 270-column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or a pamph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 in landscape,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8 following pages of a pamphlet. Each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mphlet will  actually contain two 66-line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in the upper half of the page and one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gal size (8 1/2" X 14") sheet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egal size (8 1/2" X 14") shee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or an IBM-style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4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in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 in landscape,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 when the sheet  is cut in 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holes are  punched,  8 following  pages that  f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ly  in the  binder. Each page  in the  bind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ly contain two  66-line pages, one in 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 of the page and one in the lower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or a standard legal size 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 80-column pages. For this 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printed, in landscape, on both sides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8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132-line, 350-column pages. For this format, one 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rinted, in landscape, 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2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66-line, 350-column pages. 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produce, when  the holes are punched,  4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 you can  see  at the  same time  in  the b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For a pamph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66-line, 80-column  pages. For this format, 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 of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132-line, 132-column pages. For this format, two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 th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4 following pages of a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66-line, 132-column pages. For this format, four p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inted, in landscape, on both sides of the  sh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oduce, when  the sheet is bent  in the c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pled, 8 following pages of a pamphlet. Each pag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mphlet will actually contain two 66-line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in the upper half of the page and one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panded version  also allows  the printing  of rea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section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INTER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RINTE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ill work very well with any Hewlett Packard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compatible  printer  equipped  with  a  small,  fixed 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. These include the Series II and compatible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line printer font), the LaserJet or LaserJet+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, or with a soft font. Nevertheless, any othe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 the page format requir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also supports duplex printing on any Hewlett Pack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-D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FAULT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FAUL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depends on the availability of a small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landscape font.  If your printer does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which meets  the characteristics  describe  below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such a font or provide it via a font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haracteristics:    PC 8 symb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xed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.6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.5 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right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dium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printer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is selected by the LaserJet escap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sc](10U[Esc](sp16.6h8.5vs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r  font   conforms  to   this   specification,  i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selected. You can also use any  other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font  by  using  some  options  (see  the 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so  depends on another  font, a very tiny  fon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 compressed  mode. But, because this font  is provi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 font of LaserBinder, and because i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, to your printer, by  LaserBinder, you shoul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 working copy  of your  disk, using  the COPY  or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supplied with MS-DOS. Save the original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icular installation  is required except  that you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you will need to the disk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BM PC/XT/AT/386/486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t least 256K Bytes of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ny  Hewlett  Packard   LaserJet  or   compatibl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pped with  a small, fixed  pitch landscape  font.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NTER COMPATIBILITY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LES IN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     The file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        The file containing the ready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.DOC               This fil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.EXE               The executable file of LaserB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DOC.BAT         The batch file to print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IBM-style b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OPT           The file containing a predefin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used to print a manua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Bin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.OPT          The file containing a predefin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used to print a lis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APE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APE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is design  to simplify  your life  when it  co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ocuments or listings. So the default settings for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assette feeding ability of the  printer for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of any prin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o print  the first side of  any job you will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sette  feeding ability of  the printer,  although you 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if you wish (see th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depending  on the job  size, you will either  pref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feeding or cassette feeding for the back side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ssumes  that your  printer stacks  pages in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last  page printed on  top of  the stack and  printed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.  This  is  the  case  with  Hewlett  Packard  LaserJe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's, and  of the LaserJet  Series II when using  the r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tray. If  your printer  can  not stack  pages in 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your  sheets will  be stack in  the wrong order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is printed. To  solve this problem, either reve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 sheets in the  stack before  replacing th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ray, or use the REVERSE COLLATING OPTION (see the op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LaserBinder to print the back side from the last she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lip the paper to print the back side, the stac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ped in the  right direction depending on the  page form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o print the documents. If you are using  any IBM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 format, the top of  the sheet (one  of the side act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are  printing in landscape) must remain on the same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as before  printing the  front side.  If you  are us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binder, then since  you will read  the binder side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 the sheet  (one of  the side actually,  since w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n landscape)  must be inserted on the  opposite s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efore printing the fron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efore  you reinsert  the paper  into the  print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back side, if your paper is  slightly curled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ncurl it  because too  large  a curl  could cause  im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r even paper j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GENER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orks  in three  stages.  The first  stage sca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determine  the  number  of pages  to  print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position  of every  page. The  second stage 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of  every sheet while the third stage  prints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scan  stage is  completed, you  are promp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print the FRONT S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eeding: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, (M)anual, (C)assette, (U)nattended, (G)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rompt, you can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:To abort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:To select manual feeding instead of cassette fee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:To select cassette feeding instead of manual feed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:To continue in unattended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:To continue with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you will be prompted with a similar message before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ORMAT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ORMA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ule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Words  in capital letters are keywords and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hown. They  may be  entered in uppercase or 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Symbolic fields are enclosed in &lt;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An ellipsis (...)  indicates that an item may be  rep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many time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All punctuation, except the one  mentioned before,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he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ND LINE INV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COMMAND LINE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B at  the DOS prompt  to display a  help screen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[Unregistered Cop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A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LB [options] &lt;filespec&gt; [&lt;filespec&gt; ...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bm  IBM-style binder format         -esc  Allows ESC chr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td  Standard binder format          -z    Bypasses Ctrl-Z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    Compress mode                   -t    Truncates lo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4    4 pages/side mode               -d    Duplex mode (HPII-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cr   Forces a LF with a CR           -u    Unattende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 Front side only                 -b    Back sid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Reverse collating               -s    Single sid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f   Manual feed for front side      -mb   Manual feed for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ab:&lt;number&gt;  Sets non-standard tab width (default is ever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:&lt;number&gt;  Sets number of copies for each sh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[&lt;number&gt;][-][&lt;number&gt;]  Prints a range of pages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ut:&lt;filename&gt;  Specifies output file instead of PR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ra:&lt;string&gt;  Selects fram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l:, -hr:, -fl:, -fr:&lt;string&gt;  Sets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l:, -ir:&lt;number&gt;  Sets an indentation for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d:&lt;number&gt;  Specifies the font id used for the tiny font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ont#:&lt;number&gt;  Specifies the font to use by its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ontd:&lt;string&gt;  Specifies the font to use by its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pt:&lt;filename&gt;  Reads the options specified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you can follow the LB command name with 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options and file specifications, in any order. If Laser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 with  an error in the  command line, a help 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 file specifications may  be typed in upper  or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distinguish  between options  and file  spec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ption must be preceded by a dash and no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gin 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 file specifications,  on the  command line,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ed by at least one space, and options may not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ceded by a single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will  process files in  the order they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 while, within  a given  file specification,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cessed  in the same order they would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's environment  can be  customized by  the  us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. The  variable, if  set,  will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command  line  options. The  options  specified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ll not replace but be added to the  options invo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Options are specified in the same manner a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were invoked  in  the  command line.  The  sett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n be  automatically done if the set  command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riable is  called LBOPT and  can be  set by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set LBOPT=-ibm -f -p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mand  would invoked the  ibm, f and  p options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ILES TO PRIN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ILES TO PRI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aserBinder allows you to  enter many file names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path names and wild-card characters, you can  selec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group of files o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is  example,  the  file   named  "myfile"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a:readme.1s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is  example,  the  file  named  "readme.1st"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 on drive  A and all your C source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 directory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c:\autoexec.bat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example, the  file  named  "autoexec.bat"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 directory on drive C  and all the files 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n drive A 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PTIONS IN MOR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OPTIONS IN MO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specify options (or  "switches") in any order, 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terspersed  with file specifications. These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they  refers to  all the files  specified on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describes  the options  (or  "switches") 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                                            {Back side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                                             {Back side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prints on both sides of every shee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prints the front side in the first  pass and the back 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ss. If you want to print the back side on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-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b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 only print  the back side  of every sheet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named "thisfile".  You can later reverse  the pap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other side using the -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does not produce  the same result as a single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This is very  useful when you want to split  a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 in two parts,  printing one side  at one time  and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                                  {Compressed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                                  {Compressed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usually prints  using a  small  font to  produce 8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pages. It also has the ability to produce 132-column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iny  internal font (internal to LaserBinder  no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This can  be very useful when you  have wide docu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or listings to print and you want to avoid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apped  lines. The -C  switch tells LaserBinder to  ent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ode and use this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c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 "thisfile"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 font, producing 132-colum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 page will  have 132  lines instead of  66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ode. See the -4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                                        {Carriage Return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                                        {Carriage Return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you to  print files which only use 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as opposed  to a carriage return,  line feed combin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the end of a line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cr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named "thisfile"  will be printed  assuming a  ne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at every carriage return or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for MS-DOS files, most overprint lines are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 return not immediately  followed by a line feed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witch will assume a new line starts at every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overprinted text will appear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, however, the files which uses onl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note the end of a line, usually use another technique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s,  to  overprint   text,  and  this  is   suppor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erBi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                                     {Duplex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                                      {Duplex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 assumes that your printer can only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ide  at  a time.  This  option allows  you,  if you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LaserJet II-D  or compatible, to print  shee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ides at the same  time. This makes printing a breeze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d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ints the  file named  "thisfile"  in duplex  mode o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LaserJet II-D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SC                                      {Bypass ESC character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SC                                      {Bypass ESC charac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usually sends  every character  in the  file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except when it comes to ESC (Hex 1B) characters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racter  is  used  to  send  commands   to  the 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,  in  order not  to  send undesired  command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, substitutes  ESC characters  by "left  arrow" (Hex  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However you  may  override this  by  using the  -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ell LaserBinder to send  escape characters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esc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ints  the file named  "thisfile" sending  every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directly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is option may be useful if  you want your file(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pecific sequences to control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                                  {Front side onl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                                  {Front side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prints on both sides of every shee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ints  the front side in the first  pass and the back 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ss.  If you want to  print the front side  on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y using the -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nly  print the front side  of every sheet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d  "thisfile". You can later  reverse the pap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the other side using the -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is does not produce the same result as a single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This is very useful when you  want to split a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in two  parts, printing one  side at one  time and th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L:&lt;string&gt;                                        {Footer 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L:&lt;string&gt;                                        {Footer 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prints  a  default  header  on top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ooter  at the  bottom of  each page.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 change the default  footer for the left  pag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header  control string  for the  lef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is  described  in  the DEFAULT  SETTING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l:%cPage_%p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 the file named "thisfile" using the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 for the left  page of every sheet. 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ould  contain the  word "Page  " followed  by the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all that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l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foo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 the control string is  very simple and only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character strings are substituted when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s) 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        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           a %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  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    the file's modificati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    the file's modific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    the system time (the time of the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    the system date (today's 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    the p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    a left justificati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    a right justificati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    a center justificati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_            an underscore (_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D:&lt;string&gt;                                 {FONT Descript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D:&lt;string&gt;                                 {FONT Descrip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 depends on  certain  fonts to  do it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can successfully use LaserBinder with any othe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ontd:\(10U\sp16.6h8.5vsb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print  the file  named "thisfile"  using  the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 the string in the  -FONTD switch.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nt selected would be the defaul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character  "\"  is  used  to replace  the 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equired in  the sequence. Consult your  print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 on this escape  sequence which selec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by it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#:&lt;number&gt;                                     {FONT num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ONT#:&lt;number&gt;                                     {FON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 depends on  certain  fonts to  do its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can successfully use LaserBinder with any othe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ont#:500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ill  print  the  file   named  "thisfile"  us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font numb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selected  font  must have  been  downloaded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font before, and assigned the number 500. The fo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 an appropriate size  for the selected page  forma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has no way of knowing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:&lt;string&gt;                                       {Footer Righ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:&lt;string&gt;                                       {Footer 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 prints  a  default header  on  top,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ooter at  the bottom  of  each page.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hange the default  footer for the righ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header control  string for the  righ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 is  described in  the  DEFAULT  SETTINGS  section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r:(C)_1991_by_Micept_Instruments_Inc.%r%p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 file named "thisfile"  us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oter  for the right page  of every sheet.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ould contain the words "(C) 1991 by  Micept Instr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."  followed  by the  page  number  which would  be 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r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foo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-FL switch for more details o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A:&lt;string&gt;                                       {FRAme sty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A:&lt;string&gt;                                       {FRAme sty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es a default frame for every page format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ame consists of hole targets and lines at the  top, bott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right,  center and middle  (vertical center) of  the she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use this  switch to change  the frame  style Laser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rame  style is  described in  the 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ra:ch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ints   the  file  named   "thisfile"  with   a 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ing  of a line  at the  center of the  sheet plus 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s located appropriately for the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string is mad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the appropriate hole targets for the p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a line at the top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a line at the bottom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a line on the left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a line on the right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a line in the center of th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a line in the middle (vertical center) of th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L:&lt;string&gt;                                        {Header 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L:&lt;string&gt;                                        {Header 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prints  a  default  header  on top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ooter  at the  bottom of  each page.  You may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 change the default  header for the left  pag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header  control string  for the  lef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is  described  in  the DEFAULT  SETTING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l:%cFILE:_%n%r%p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 the file named "thisfile" using the 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for the left page of every sheet. The top of 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contain  the word "FILE: "  followed by the file 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at  centered and  followed  by  the page  number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l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hea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-FL switch for more details o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:&lt;string&gt;                                       {Header Righ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:&lt;string&gt;                                       {Header 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 prints a  default  header  on top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oter  at the  bottom  of each  page. You  may us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hange the  default header for the right  pag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header control  string for the  right page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 is  described  in  the DEFAULT  SETTINGS  section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r:file:_%f%r%d__%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 the file named  "thisfile" us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for  the right  page of  every sheet.  The top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would  contain the word  "file: "  followed by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all that followed by the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hr: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with  no head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page of every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no spaces are allowed i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-FL switch for more details on the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BM                                    {IBM-style binder swi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BM                                    {IBM-style binder 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provides  support  for this  very  popular  sty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 The creation of printouts, which will be held in an 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binder, is very easy with Laser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you have  to  do, is  specified the  right  page forma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,  using standard letter size paper, will creat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 easily cut in  half, punched and  inserted in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styl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, the pages are also positioned in such a way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work required to insert them into the binder.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right half  stack of sheet, flip it over,  and inser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eft half stack.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ositions reserved for the holes is at both e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et as  to minimize paper surface loss,  since the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print very close to the border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usually  assumes  that you  are  using  an IBM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 There is  no need to use  this option unless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 a  preceding  option. See  the  SUPPORTED  PAG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D:&lt;number&gt;                              {IDentification numb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D:&lt;number&gt;                              {IDentification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use the font number 1234 to identify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t  downloads to  the printer. If  this font  numbe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because it is used for another font on your prin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it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id:999 thisfile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 print the  file  named "thisfile"  using the 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999 to identify the tiny font it will downloa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L:&lt;number&gt;                                   {Indentation Lef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L:&lt;number&gt;                                   {Indentation Le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you to tell LaserBinder to indent each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y a specified  number of character  positions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ing  of  documents which  are  unformatted  or "bad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This switch is only used  for the page prin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sheet. Use the -IR switch for the pag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il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 the document with the  pages on the lef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having every line indented eight 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indentation also applies to wrapp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R:&lt;number&gt;                                  {Indentation Righ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R:&lt;number&gt;                                  {Indentation 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allows you to tell LaserBinder to indent each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y a  specified number of  character positions.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entering  of  documents which  are  unformatted  or "bad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This switch is only  used for the page print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sheet. Use the -IL switch for the pa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ir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document with  the pages on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having every line indented eight charact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indentation also applies to wrapp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B                                  {Manual feeding - Back si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B                                  {Manual feeding - Back si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causes the  printer to feed sheet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cassette when printing the  front and reverse sides.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for the back side, use the -M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mb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ts  the file named "thisfile" in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nual feeding for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under GENERAL  OPERATION, you can also 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eeding mode,  at  the prompt  preceding  the st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F                                 {Manual feeding - Front si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F                                 {Manual feeding - Front si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causes the  printer to feed sheets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cassette when printing the  front and reverse sides.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for the front side, use the -M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mf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ints  the  file   named  "thisfile"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using manual feeding for the fron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under GENERAL  OPERATION, you can also overr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eeding mode,  at  the prompt  preceding  the st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PT:&lt;filename&gt;                                     {OPTion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PT:&lt;filename&gt;                                     {OPTion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ame series of  options are usually used over  an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imilar printing jobs, this switch allows  you to us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list  of options  are  already defined.  This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your program listings to  look alike,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to look alike... You  simply create a file describ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 required to produce  your listings. You do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anua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 file for your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ormat file for the manuals (FILE: MANUAL.O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(using an IBM-style bin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Copyright (C) 1992, by 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Version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A: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opt:listing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file named "listing.o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blank line or any line beginning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aken as a comment line. There can only be one option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default file name extension for the op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O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UT:&lt;filename&gt;                                     {OUTput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UT:&lt;filename&gt;                                     {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LaserBinder sends its output to the PRN device of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You can change the output device using the MODE comm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You can also redirect the output of LaserBinder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device. This is done using the -O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out:output.ls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redirect the output of LaserBind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"output.lst" in the current directory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d 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file later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/B OUTPUT.LS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/B option is very important be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much more than just text and, in ord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 correctly, it must be copied as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  We suggest that you separate the front and back 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into two jobs (two files) when you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otherwise you may have trouble know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et and side you are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f -out:front.lst this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b -out:back.lst this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COPY /B front.lst PR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se the stack of pa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COPY /B back.lst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&lt;number&gt;][-][&lt;number&gt;]                        {Page selecti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[&lt;number&gt;][-][&lt;number&gt;]                        {Page selec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prints the entire file(s).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part of it or if you need to reprint a section (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ges) or a single page, use the -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thisfile -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nly print the sheet containing the page 10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d "thisfile". The sheet may also contain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depending on the selected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thisfile -f -p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ront side of the sheet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4 through 12 (inclusively) of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b thisfile -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back side of the sheet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1 through 5 (inclusively) of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p17-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sheets containing the pages 17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of the file named 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-P option applies to every fil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so it is usually only used when printing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                                {Reverse collat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                                           {Reverse collat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assumes that your printer stack p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order (last page printed on top of the stack and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up). This is the case with Hewlett Packard LaserJ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's, and of the LaserJet Series II when using the r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ray. If your printer can not stack pages in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your sheets will be stack in the wrong order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is printed. This is the case when using the top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y with a LaserJet. Use this option to tell LaserBin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collating to remedy that problem. See the PAPE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                            {Single-sided print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                                {Single-sided print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LaserBinder was designed to save paper by prin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ides  of  every  sheet,  it  is  possible,  under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o  print single-sided documents. This  will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cessary  paper  handling  to print  the  reverse  side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 switch is  only  available in  the standard 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thisfile -s -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duces a single-sided printout for a standard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TD                                      {STanDard-style bin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TD                                      {STanDard-style bin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provides support  for a  standard-style  bind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printouts, which will be held in that kind of b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easy with Laser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you have  to do,  is  specified the  right  page forma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,  using standard letter size paper, will creat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 be easily punched  and inserted into  a standard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, the pages are also positioned in such a way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work required to insert them into the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aserBinder usually assumes that you are using an IBM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, you  must use  this option  to tell  it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-style binder. See the SUPPORTED PAGE FORMA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                                       {Truncate lin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                                            {Truncate lin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normally  wraps every line  which is too long 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 page format. If  a line plus indentation 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 number of  characters allowed.  The first  print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first part of the line, the rest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llowing line(s). However, if you prefer that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o long  lines) be truncated  rather than wrapped, in 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 same page  ends or  for other  reasons, you  ma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t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 tell LaserBinder that  you want  long lines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ncated rather than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when a  line is truncated,  part of it  is not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. LaserBinder will warn you,  after the scan pass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(s) which will need to be truncated or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AB:&lt;number&gt;                                {TABulation spacin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AB:&lt;number&gt;                                {TABulation spac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 assumes  that all  tab  columns  ar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part.  You  may change  this  default  assum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new colum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LB -tab:10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will  be  printed  assuming that  tab  columns are 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                                      {Unattended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                                          {Unattended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normally prompts you before printing the front 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gain before printing the back side. Using the -U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se prompts. This means that you will not be gi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reverse  the paper, put it back  into the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 reverse side. This also means  that everything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specified correctly  before the printing  job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is usually used in  conjunction with the -S,  -M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u -d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 named "thisfile" without  promp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The  specified printer  will print in duplex  mode,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:&lt;number&gt;                                    {Number of copi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:&lt;number&gt;                                    {Number of copi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allows you  to print any number of  copies,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, of your file(s). Unfortunately, if it save printing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ore than 1 copy complicates col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x:5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five copies of the file named "this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aserBinder uses the multiple copies escape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Jet to make m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                                             {Bypass Ctrl-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                                             {Bypass Ctrl-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aserBinder was made to  handle mostly text files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S-DOS programs still create and use file containing a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(Hex 1A)  character to mark the  end of file,  LaserBind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 file to  end at  the first  occurrence of  a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However, for  particular needs, you may 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using the -Z switch to  tell LaserBinder to bypass the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read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  If it  seems that  LaserBinder  is only  printing par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file, try using  this switch;  the worst  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ppend  is that you  will see some garbage 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your  printout,  but  it might  get  your  who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                                        {4 pages per side mod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                                        {4 pages per side 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Binder usually  prints using  a  small font.  The -4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LaserBinder  to enter its 4-pages-per-side mode and 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B -4 thi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y Micept Instruments Inc.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rint the file named "thisfile" using  the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y font, producing 132-colum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ach  page will have 66 lines of 132 character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wo pages containing each two pages, one ov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FAUL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BM-style b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BM-style b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in normal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r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footer control string:    LaserBinder%r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footer control string:   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 in compress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r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footer control string:    LaserBinder%r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footer control string:   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 in 4 pages per side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M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r%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footer control string:    LaserBinder%r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footer control string:   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andard-style b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andard-style b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in normal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%c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c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 in compress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frame control string:          TBL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left header control string:    %n%cPage_%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right header control string:   %c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8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 in 4 pages per side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 frame control string:          TBLRCM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 left header control string:    %n%cPage_%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he right header control string:   %cPage_%p%r%d__%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. REVISION HISTORY</w:t>
      </w:r>
    </w:p>
    <w:p>
      <w:pPr>
        <w:pStyle w:val="PreformattedText"/>
        <w:bidi w:val="0"/>
        <w:jc w:val="left"/>
        <w:rPr/>
      </w:pPr>
      <w:r>
        <w:rPr/>
        <w:tab/>
        <w:t xml:space="preserve">  17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sion 1.20  04/08/92   First   version    of   the    shar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tribut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Version 1.21  05/02/92   Changed the -4 option for -2 option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2 pages up"). Corrected bug to ma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and line options superse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. BUG REPORTING PROCEDURE</w:t>
      </w:r>
    </w:p>
    <w:p>
      <w:pPr>
        <w:pStyle w:val="PreformattedText"/>
        <w:bidi w:val="0"/>
        <w:jc w:val="left"/>
        <w:rPr/>
      </w:pPr>
      <w:r>
        <w:rPr/>
        <w:tab/>
        <w:t xml:space="preserve">  18. BUG REPOR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each software is extensively tested prior to release, no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 is perfect  and  may contain  a  few  bugs. It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ntion  of  Micept  Instruments Inc.  to  correct  any genuine</w:t>
      </w:r>
    </w:p>
    <w:p>
      <w:pPr>
        <w:pStyle w:val="PreformattedText"/>
        <w:bidi w:val="0"/>
        <w:jc w:val="left"/>
        <w:rPr/>
      </w:pPr>
      <w:r>
        <w:rPr/>
        <w:tab/>
        <w:t xml:space="preserve">  problem  that will  be considered  as a  problem by  the company,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 this  is  not  a  warranty that  any  problem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comments or suggestions, please send them  to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address or mail them to us on CompuServe [72130,251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think you have found  a bug in this software, please  take</w:t>
      </w:r>
    </w:p>
    <w:p>
      <w:pPr>
        <w:pStyle w:val="PreformattedText"/>
        <w:bidi w:val="0"/>
        <w:jc w:val="left"/>
        <w:rPr/>
      </w:pPr>
      <w:r>
        <w:rPr/>
        <w:tab/>
        <w:t xml:space="preserve">  the time to report it. Any report will be helpful, but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.  Provide the name an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.  Provide a brief description of the  problem and provide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 or  listing  of the  problem  file.  Please  try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olate  the  problem area  in the  file and  only prov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.  Send it to:      Micept Instruments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77 Julien 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p De La Madeleine, PQ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ada  G8T 6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 1991, 1992 by Micept Instruments Inc.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9. UPDATE POLICY</w:t>
      </w:r>
    </w:p>
    <w:p>
      <w:pPr>
        <w:pStyle w:val="PreformattedText"/>
        <w:bidi w:val="0"/>
        <w:jc w:val="left"/>
        <w:rPr/>
      </w:pPr>
      <w:r>
        <w:rPr/>
        <w:tab/>
        <w:t xml:space="preserve">  19. UPDAT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cept Instruments  Inc. will  not  notify users  of new  version</w:t>
      </w:r>
    </w:p>
    <w:p>
      <w:pPr>
        <w:pStyle w:val="PreformattedText"/>
        <w:bidi w:val="0"/>
        <w:jc w:val="left"/>
        <w:rPr/>
      </w:pPr>
      <w:r>
        <w:rPr/>
        <w:tab/>
        <w:t xml:space="preserve">  releases as improvements are made constantly. If registered users</w:t>
      </w:r>
    </w:p>
    <w:p>
      <w:pPr>
        <w:pStyle w:val="PreformattedText"/>
        <w:bidi w:val="0"/>
        <w:jc w:val="left"/>
        <w:rPr/>
      </w:pPr>
      <w:r>
        <w:rPr/>
        <w:tab/>
        <w:t xml:space="preserve">  would  like to  keep  current  they may  send  us their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disk (the  one with  our label)  along with  payment</w:t>
      </w:r>
    </w:p>
    <w:p>
      <w:pPr>
        <w:pStyle w:val="PreformattedText"/>
        <w:bidi w:val="0"/>
        <w:jc w:val="left"/>
        <w:rPr/>
      </w:pPr>
      <w:r>
        <w:rPr/>
        <w:tab/>
        <w:t xml:space="preserve">  (see the registration form) to recei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0.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20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please 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registration  fee will  licence  one  copy of  the 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 that you will receive, for use on any one computer at any</w:t>
      </w:r>
    </w:p>
    <w:p>
      <w:pPr>
        <w:pStyle w:val="PreformattedText"/>
        <w:bidi w:val="0"/>
        <w:jc w:val="left"/>
        <w:rPr/>
      </w:pPr>
      <w:r>
        <w:rPr/>
        <w:tab/>
        <w:t xml:space="preserve">  one time. See the LICEN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 use  the  third  line of  the  order  form  to order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 LaserBinder Update ..................@ $10.00 ea  $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current version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 LaserBinder Disk (current version).. @ $10.00 ea  $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hareware version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25_ LaserBinder. Site Registration       @ $31.50 ea  $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example of a site registration, 10% dis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Prices are in U.S. dollars. We accept only U.S. and Canadian</w:t>
      </w:r>
    </w:p>
    <w:p>
      <w:pPr>
        <w:pStyle w:val="PreformattedText"/>
        <w:bidi w:val="0"/>
        <w:jc w:val="left"/>
        <w:rPr/>
      </w:pPr>
      <w:r>
        <w:rPr/>
        <w:tab/>
        <w:t xml:space="preserve">    funds. All other will be refused. Prices and availability are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0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 Version 1.20                          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1. LICENSE</w:t>
      </w:r>
    </w:p>
    <w:p>
      <w:pPr>
        <w:pStyle w:val="PreformattedText"/>
        <w:bidi w:val="0"/>
        <w:jc w:val="left"/>
        <w:rPr/>
      </w:pPr>
      <w:r>
        <w:rPr/>
        <w:tab/>
        <w:t xml:space="preserve">  21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is not, and has never been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inued  use  of  LaserBinder beyond  the  two-week 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eriod     requires   registration  of   the   program.  Use   of</w:t>
      </w:r>
    </w:p>
    <w:p>
      <w:pPr>
        <w:pStyle w:val="PreformattedText"/>
        <w:bidi w:val="0"/>
        <w:jc w:val="left"/>
        <w:rPr/>
      </w:pPr>
      <w:r>
        <w:rPr/>
        <w:tab/>
        <w:t xml:space="preserve">  non-registered  copies   of  LaserBinder   beyond  the 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erBinder  (the "Software") is  copyright 1991, 1992  by Micept</w:t>
      </w:r>
    </w:p>
    <w:p>
      <w:pPr>
        <w:pStyle w:val="PreformattedText"/>
        <w:bidi w:val="0"/>
        <w:jc w:val="left"/>
        <w:rPr/>
      </w:pPr>
      <w:r>
        <w:rPr/>
        <w:tab/>
        <w:t xml:space="preserve">  Instruments Inc., and is protected by the  Canadian Copyright Act</w:t>
      </w:r>
    </w:p>
    <w:p>
      <w:pPr>
        <w:pStyle w:val="PreformattedText"/>
        <w:bidi w:val="0"/>
        <w:jc w:val="left"/>
        <w:rPr/>
      </w:pPr>
      <w:r>
        <w:rPr/>
        <w:tab/>
        <w:t xml:space="preserve">  and International Treaty provisions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ay not engage in, nor engage third parties to engage in,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) Making alterations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) Attempting  to modify,  decompile,  disassemble or  reverse</w:t>
      </w:r>
    </w:p>
    <w:p>
      <w:pPr>
        <w:pStyle w:val="PreformattedText"/>
        <w:bidi w:val="0"/>
        <w:jc w:val="left"/>
        <w:rPr/>
      </w:pPr>
      <w:r>
        <w:rPr/>
        <w:tab/>
        <w:tab/>
        <w:t>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plan on using  LaserBinder in  a corporation,  government</w:t>
      </w:r>
    </w:p>
    <w:p>
      <w:pPr>
        <w:pStyle w:val="PreformattedText"/>
        <w:bidi w:val="0"/>
        <w:jc w:val="left"/>
        <w:rPr/>
      </w:pPr>
      <w:r>
        <w:rPr/>
        <w:tab/>
        <w:t xml:space="preserve">  office,  or for any  business purpose, registration  is mandatory</w:t>
      </w:r>
    </w:p>
    <w:p>
      <w:pPr>
        <w:pStyle w:val="PreformattedText"/>
        <w:bidi w:val="0"/>
        <w:jc w:val="left"/>
        <w:rPr/>
      </w:pPr>
      <w:r>
        <w:rPr/>
        <w:tab/>
        <w:t xml:space="preserve">  and the two-week  limited license is strictly  enforced. Quantity</w:t>
      </w:r>
    </w:p>
    <w:p>
      <w:pPr>
        <w:pStyle w:val="PreformattedText"/>
        <w:bidi w:val="0"/>
        <w:jc w:val="left"/>
        <w:rPr/>
      </w:pPr>
      <w:r>
        <w:rPr/>
        <w:tab/>
        <w:t xml:space="preserve">  discounts are available under a Site License agreement,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discount r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tal copies        Dis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11   - 20           5%</w:t>
      </w:r>
    </w:p>
    <w:p>
      <w:pPr>
        <w:pStyle w:val="PreformattedText"/>
        <w:bidi w:val="0"/>
        <w:jc w:val="left"/>
        <w:rPr/>
      </w:pPr>
      <w:r>
        <w:rPr/>
        <w:tab/>
        <w:t xml:space="preserve">       21   - 30           10%</w:t>
      </w:r>
    </w:p>
    <w:p>
      <w:pPr>
        <w:pStyle w:val="PreformattedText"/>
        <w:bidi w:val="0"/>
        <w:jc w:val="left"/>
        <w:rPr/>
      </w:pPr>
      <w:r>
        <w:rPr/>
        <w:tab/>
        <w:t xml:space="preserve">       31   - 40           15%</w:t>
      </w:r>
    </w:p>
    <w:p>
      <w:pPr>
        <w:pStyle w:val="PreformattedText"/>
        <w:bidi w:val="0"/>
        <w:jc w:val="left"/>
        <w:rPr/>
      </w:pPr>
      <w:r>
        <w:rPr/>
        <w:tab/>
        <w:t xml:space="preserve">       41   - 50           20%</w:t>
      </w:r>
    </w:p>
    <w:p>
      <w:pPr>
        <w:pStyle w:val="PreformattedText"/>
        <w:bidi w:val="0"/>
        <w:jc w:val="left"/>
        <w:rPr/>
      </w:pPr>
      <w:r>
        <w:rPr/>
        <w:tab/>
        <w:t xml:space="preserve">       51   - 100          25%</w:t>
      </w:r>
    </w:p>
    <w:p>
      <w:pPr>
        <w:pStyle w:val="PreformattedText"/>
        <w:bidi w:val="0"/>
        <w:jc w:val="left"/>
        <w:rPr/>
      </w:pPr>
      <w:r>
        <w:rPr/>
        <w:tab/>
        <w:t xml:space="preserve">       101+    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All prices  and  discounts are  subject  to change  without</w:t>
      </w:r>
    </w:p>
    <w:p>
      <w:pPr>
        <w:pStyle w:val="PreformattedText"/>
        <w:bidi w:val="0"/>
        <w:jc w:val="left"/>
        <w:rPr/>
      </w:pPr>
      <w:r>
        <w:rPr/>
        <w:tab/>
        <w:tab/>
        <w:t>notice.</w:t>
      </w:r>
    </w:p>
    <w:p>
      <w:pPr>
        <w:pStyle w:val="PreformattedText"/>
        <w:bidi w:val="0"/>
        <w:jc w:val="left"/>
        <w:rPr/>
      </w:pPr>
      <w:r>
        <w:rPr/>
        <w:tab/>
        <w:tab/>
        <w:t>Discounts  are  not  cumulative;  they  apply  to  separate</w:t>
      </w:r>
    </w:p>
    <w:p>
      <w:pPr>
        <w:pStyle w:val="PreformattedText"/>
        <w:bidi w:val="0"/>
        <w:jc w:val="left"/>
        <w:rPr/>
      </w:pPr>
      <w:r>
        <w:rPr/>
        <w:tab/>
        <w:tab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yright (C) 1991, 1992 by Micept Instruments Inc.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's Manual                           LaserBinder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.   EXPANDED VERSION</w:t>
      </w:r>
    </w:p>
    <w:p>
      <w:pPr>
        <w:pStyle w:val="PreformattedText"/>
        <w:bidi w:val="0"/>
        <w:jc w:val="left"/>
        <w:rPr/>
      </w:pPr>
      <w:r>
        <w:rPr/>
        <w:tab/>
        <w:t xml:space="preserve">  22.   EXPAND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ed  users get the  expanded version of  LaserBinder. Thi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supports legal  size (8 1/2" X  14") paper and much  more</w:t>
      </w:r>
    </w:p>
    <w:p>
      <w:pPr>
        <w:pStyle w:val="PreformattedText"/>
        <w:bidi w:val="0"/>
        <w:jc w:val="left"/>
        <w:rPr/>
      </w:pPr>
      <w:r>
        <w:rPr/>
        <w:tab/>
        <w:t xml:space="preserve">  page formats  (see the  SUPPORTED PAGE  FORMATS section 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details). It also allows you to print section separators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b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2            Copyright (C) 1991, 1992 by Micept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#91-LB120-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 Micept Instruments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7 Julien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 De La Madeleine, P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ada  G8T 6W6                      CIS: [72130,25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LaserBinder Complete Package........ @ $35.00 ea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, disk and printe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LaserBinder Registration ........... @ $25.00 ea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,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____________________________________ @ $_____ ea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$6.00 for Shipping and handling ............  $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North America Add $10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idents of Canada Add GS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bec residents Add Provincial Sales Tax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(U.S. dollars)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 in Canadian funds: Total (CDN dollars)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hange rat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by:   ( ) Check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ormat:  ( ) 3 1/2  ( )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 (day) ________________  (evening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:  __________________________ 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receive your copy of LaserBinder? (if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 name and phone number)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ages per side mode . . . 27     Single-sided 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ide only  . . . . . . 13     Site license 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ing procedure . . 29     Standard-style binder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only  . . . 14     System requirements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11     Table of contents . . . .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mode . . . . . . 13     Tabulation spacing 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. . . . . . . . . . 27     Truncate lines 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 . . .  i     Unattended mode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 . . . . . . . . . . 27     Update policy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nts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ttings 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mode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characters 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version 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print 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descriptor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number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 . . . . . . . .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style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side only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eration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style binder 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number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ation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eeding  . . . .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ile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mats 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selection 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handling 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patibility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collating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