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                       L          AAAA 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                        L         A    A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eeee  eeeee     L         A    A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v     v  e   e  e   e     L         AAAAAA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v   v   eeeee  e         L         A    A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   O    v v    e      e         L         A    A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OOO      v     eeeee  e         LLLLLLL   A    A   ZZZZZ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ser Printer Overla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P LaserJet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lea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93-01-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ATION AND US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0, 1991,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 or FAX (519) 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oftware worth hunting f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NSTALL.DOC v3 93-01-15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OF CONTENTS                                           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 FORM . . . . . . . . . . . . . . . . .  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ii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 i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 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SERVICE  . . . . . . .   v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 OMBUDSMAN  . . . . . . . . . . . . . . . . . . . . .  v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 OF SHAREWARE  . . . . . . . . . . . . . . . .  v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ING LIST . . . . .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X (FOR DOS) .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Over_LAZ . . . . . 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Over_LAZ MENU MACRO 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FOR WINDOWS . . . . . . . . . . . . . . . . . . . 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Over_LAZ  . . . . . . . . . . . . . . . . . .  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Over_LAZ . . . . . . . . . . . . . . . . . . . . .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 . . . . . . . . . . .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 . . . . . . . . . . . . . . . . . . . . . . . . . .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PROGRAMS . . . . . . . . . . . . . . . . . . . . . .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APPLICATIONS  . . . . . . . . . . . . . . . . . . . . .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ver_LAZ ON A NETWORK . . . . . . . . . . . . . . . . . 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PS AND HINTS  . . . . . . . . . . . . . . . . . . . . . . .  1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Additions to the Over_LAZ Collection . . . . . . . .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: ENHANCEMENTS AND IMPROVEMENTS . . . . . . . . . .  1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Features of release 3  . . . . . . . . . . . . . . .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register my copy of Over_LAZ HP for $25 (US), $29 (CDN),   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$2 p &amp; h, and send me a free custom letterhead or overla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 me more information on LAN and Site Licenses             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ian orders include GST.  PST must be added to total charge for ONTAR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dd $4.00 postage and handling for shipments outside CANADA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.  Payment for international orders can be made by VISA ca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money order (in US$ or CDN$), or Eurochecks in the curr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ssuing country (e.g. Sterling, Francs and most other other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rders are shipped by first class air mail.  Please allow two week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ivery.  Sorry, we cannot accept MasterCard or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v3 93-01-15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the Over_LAZ shareware collection must accept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e software programs and files comprising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lection are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any of the Over_LAZ software programs.  Herne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s reserves the right to make changes, addition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ions to the Over_LAZ Collection at any time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or notice."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the Over_LAZ collection is a "shareware program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s provided at no charge to the user for evaluation.  Fe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o share it with your friends, but please do not giv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ser-supported" software is to provide personal computer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FIND ANY OF THE PROGRAMS USEFUL AND FIND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ONTINUE TO USE ANY OF THE OVER_LAZ FILES AF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MENT OF $25 (US), $29 (CDN) (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) TO HERNE DATA SYSTEMS LT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que, money order, VISA credit card and corporate/institu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s are accep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ngle user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a book. 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ook cannot be read by two different persons at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i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RCIAL, CORPORATE AND INSTITUTIONAL USER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WITHDRAW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e Licenses are available for $125 (US) or $135 (CDN)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collection directly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dividual, corporation or institution distribut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kind of remuneration must first contact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Ltd.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will be granted automatically to distribu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, and such distributors may begin offering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(However Herne Data Systems Ltd. must st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Over_LAZ.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Over_LAZ along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system, along with free technical suppor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 for 60 days.  Registered users can also update to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(beyond the initial 60 day free support period)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minal update fee of $5 plus $2 postage and handling (US or CD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are entitled to a FREE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overlay with registration.  Simply send us a PCX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FF file (on an IBM-PC format floppy disk) with your corpo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 and we will convert it to an Over_LAZ printer file!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have a logo, send us the text you wish printed (alo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f the preferred font, size, etc) and we will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for you.  Additional personalized Over_LAZ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for only $15 (US), $17 (CDN) plus $2 posta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ling.  Use the handy order form included in the file ORD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pecifying details.  We have more than 250 standar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rative fonts to choose from.  Send us a sample and w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to match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i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an also import graphics files created by most major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CUSTOMER SUPPORT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ll registration requests and customer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 N0G 2T0  CANA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ice or FAX   (519)366-27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lso leave comments addressed to CompuServe ID 72060,115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e welcome all feedback - either positive or negative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SHAREWARE REGISTR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or HP can now be registered using the CompuSer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 database.  This service lets you pa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registrations through your CompuServe account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ging in to CompuServe, type GO SWREG and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.  The database registration ID number for Over_LAZ HP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9.  A registered copy of the latest version of Over_LAZ HP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hipped directly to you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v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OMBUDSM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: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442  USA  or send a CompuServe message via easyplex to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 after a reasonable evaluation period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trial period. With registration, you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v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s a collection of over 80 image overlay files for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 processing programs, databases and other applica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laser printer.  Two separate versions are availab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is for HP LaserJet compatible printers and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 is for PostScript based printers.  This documentation i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erJet ver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word processing and database programs are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direct commands to a printer prior to and/or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a job.  Over_LAZ uses this capability to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letterheads, images and/or borders on a tex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s are automatically inserted in your docume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out when it is printed on a LaserJet printer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 includes general office forms (such as 'inter-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', 'notice of meeting', etc.) in several different styles,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 as rubber stamp type overlays (such as 'DRAFT'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are HP LaserJet printer command files that ar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your routine office correspondence a professional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needing expensive add-on fonts or extensiv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ing knowledge.  Over_LAZ files are designed to work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inimally equipped 'bare bones' LaserJet or compatibl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 with 512k RAM and no extra font cartridges.  Of cour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is fully compatible with extra printer RAM, font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tridges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Over_LAZ, you only need to keep one kind of paper (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ank paper) in your laser printer.  There is no need to ju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s and special letterhead papers each time you want to prin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DOCUMENTATION ASSUMES THAT THE READ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Y FAMILIAR WITH MS-DOS, WORD PROCESS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ER PRINTER CONCEPTS.  HOWEVER, B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S GIVEN IN THE TEXT, EVEN A RELATIVELY IN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ERIENCED USER CAN CREATE PROFESSIONAL LOOK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S WITH EAS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ver_LAZ HP uses LaserJet specific command sequences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mpatible with other types of printers such as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d laser printers, dot matrix, ink jet or bubble jet prin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parate version of Over_LAZ is available for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.  Look for the file OVERPS.ZIP or OVERPS.EXE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urite BBS or shareware retail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 is a trademark of Hewlett Packard; WordPerfec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, PC-Write, dBase, Focus, Windows, etc.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respective holders.  Herne Data Systems Ltd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iliated with any of these corpo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ING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files are included in the Over_LAZ HP collec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3.  If any files are missing, please contac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ndor or Herne Data Systems Ltd. for assista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HP           The HP LaserJet printer command overlay fil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ch file will produce a separate overla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verlays can be combined to produce a variety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ffects.  The contents of each file are describ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greater detail in the file OVERLAZ.DOC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ve not already extracted thes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 archive, remember to do so before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any of them in your document. 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lection of HP files will occupy more than 1 me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disk space.  It is recommended that you extr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se files to a hard drive with at least 1.5 me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ree space.  In order to conserve disk spac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need only keep the files that you inte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the main overlay files, the Over_LAZ col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will contain other related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O.WPM       The Over_LAZ menu macro for WordPerfect 5.x (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ers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.COM        Displays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fessionals ombudsma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.DOC    This file contains a listing of other exc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erne Data Systems Ltd.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ftware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DOC   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.PCW       A demonstration memo written in PC-Writ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orporates various examples of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.WP        A demonstration memo written in WordPerfect 5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ncorporates various exampl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ver_LAZ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.WS        A demonstration memo written in WordStar 6.0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corporates various examples of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3x.EXE     A self extracting ZIP file which contains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other files on the disk.  You can upload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to all of your favourite BBS's, or pass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ound to your fri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DOC      An order form for customized letterheads. 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out on an HP LaserJet Printer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 ORDER.DOC LPT1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le ordering information for cus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tterhead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Z.DOC    A description of each of the printer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ME.!!!     Summary of instructions to extract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IP file and print out the main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.DOC     A summary of new features added sinc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lease.  This file may or may not be prese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pending on the release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ORDPERFECT 5.X (FOR DO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Over_LAZ, WordPerfect must first be told whe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Over_LAZ files.  This is easily done by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proced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lready Use Downloaded Fonts with WordPerf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Over_LAZ *.HP files to your WordPerfect downloaded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directory.  In order to conserve disk space, you need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s that you intend to use.  The files can the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the original directory.  (You should kee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ZIP archive in a safe place in case you ever need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agai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r downloaded fonts were loc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:\WP\FONTS and the Over_LAZ floppy disk was in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, you would use the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A:*.HP C:\WP\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which directory contains your down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you can check it from the WordPerfect PRINT function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F7   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th will be displayed next to the menu ite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s "Path for Downloadable Fonts and Printer Command Files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nter&gt; key several times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already use downloaded fonts with WordPerfec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set up a sub-directory, copy the Over_LAZ *.HP files to i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ell WordPerfect where the Over_LAZ files are loca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new sub-directory, the DOS MD (make directory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).  Perhaps the most logical place to store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s in a sub-directory of your main WordPerfect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r main WordPerfect files are stor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:\WP and the Over_LAZ files were on a floppy disk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:, then you would use the following procedu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\W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D OVERLA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A:*.HP C:\WP\OVER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must tell WordPerfect the full path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sub-directory.  This is done from within the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menu with the following sequence of key strok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F7     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              Select Printer (Note: ensur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serJet compatible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              Ed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             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path where you have stor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, such as C:\WP\OVERLAZ, followed by the &lt;Enter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 Keep pressing &lt;Enter&gt; until you return to the main docu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creen (total of 4 tim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specify a '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files', WordPerfect will look for the Over_LAZ fil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directory as the printer driver files. 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can be found or set using the WordPerfect Setup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&lt;shift&gt;-F1 (for SETUP), L (for location of files), then P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files)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Over_LAZ files have been copied to your WordPer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onts directory, they are ready to be incorpor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your documents.  Over_LAZ *.HP files can be used ei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y or in combina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THE PRINTED IMAGES PRODUCED BY THE Over_LAZ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 WILL ONLY APPEAR WHEN THE DOCUMENT IS PRIN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NOT VISIBLE EITHER WHEN EDITING THE DOCU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VIEWING IT WITH PRINT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one or more Over_LAZ files into a documen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WordPerfect procedure is us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        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    &lt;shift&gt;-F8    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              OTHER (Note: this is the letter 'o'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number zero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              PRINTER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             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, type in the name of the *.HP file that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, followed by &lt;Enter&gt;.  Press &lt;Enter&gt; several more ti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you return to the main document editing screen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if you wish to print the 'inter office memo' letter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your document, perform the following commands at the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your documen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-&lt;F8&gt; O P P F IOMEMO.HP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onfirm that the *.HP file is included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F11 (REVEAL CODES) key.  You will se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dden command [Ptr Cmnd: xxxx.HP], where 'xxxx' is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 you have just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move an Over_LAZ command file from a document,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deleted just like any other WordPerfect hidden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F11 key for REVEAL CODES, then use the back spa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key to remove the comma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details about the mechanics of using printer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consult your WordPerfect reference manual '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'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EMO.WP contains the outline of a memo that u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rocess.  Use the example as a guide for creat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, or examine it with the REVEAL CODES function to see ho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options fit together.  The memo was creat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5.0 format, but can be used in 5.1 as well. 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a copy of the memo, make sure that you have corr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 the Over_LAZ files in your WordPerfect downloaded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3 of Over_LAZ HP is provided with a WordPerfect 5.x mac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displays a menu to greatly simplify the task of inser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verlay into a document.  The macro file ALTO.WP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inserts the correct WordPerfect codes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at the current cursor location and will work with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 5.0 or 5.1.  ALTO can be activated while editing the body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or while editing the headers or footers.  It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ed from other WP program functions, such as the printer set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file ALTO.WPM to your WordPerfect Macro Director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lready have a macro file named ALTO, be sure to re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it or the Over_LAZ macro so you do not erase your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.  If you do not know where your WordPerfect macro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, you can locate them with the WordPerfect Setup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&lt;shift&gt;-F1 (for SETUP), L (for location of files), then K (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and macro files)).  If no location is specif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will look for the macros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WordPerfect program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Over_LAZ macro, press the &lt;Alt&gt;-O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.  (Note, if you have renamed the ALTO macro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Alt key combination, you will have to use that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combination).  The first menu lets you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: form, rubber stamp, border, or personal.  For thi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y other Over_LAZ menu, press the highlighted numb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to select an entry.  DO NOT PRESS THE ENTER KEY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AN OPTION.  (If you do, a blank line will add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).  You can also press the &lt;Esc&gt; (escape) key to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one menu level.  The various Over_LAZ overla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re described in detail in the file OVERLAZ.D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1 or f for Form, the second menu which appear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 for the form style.  Select 'solid' to get the normal b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letterhead forms (such as IOMEMO.HP) or 'outline'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the outline character letterhead forms (such as IOMEMO2.HP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lecting the style, the menu will presen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ms.  Select the highlighted letter or numb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n the document.  6 or M is always reserved for MOR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 to the next page of the list.  MORE on the last p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 you back to the first pag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'custom' from the FORM STYLE menu if you wish to ente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name directly without choosing it from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to enter an 8 character file nam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.HP extension.  This will be added automatically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macro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2 or R from the main Over_LAZ menu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rubber stamp overlays.  To insert a rubber stamp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press the highlighted letter or number key.  Press 6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to get the next page of the list, or &lt;Esc&gt; to go back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3 or B from the main Over_LAZ menu will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 SIZE submenu.  Over_LAZ is supplied with pag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d for normal letter (8.5" x 11") paper in portra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ndscape modes as well as legal sized (8.5" x 14") paper in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entations.  Select the desired border size to ma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age size and orientation.  Select the desired b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4 or P from the main Over_LAZ menu for the PERSONAL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ub menu lets you choose one of 4 personal overlay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n Over_LAZ filename directly.  'Letter 1' will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LETTER1.HP; Letter 2 - LETTER2.HP; Personal 1 - PER1.H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2 - PER2.HP.  To make your own personalized list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rename any of the standard Over_LAZ files to these name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it to access the custom overlay or letterhead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for you when you register your copy of 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your mind or make a mistake while enter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or choosing an item from a menu, you need only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ffending command code from the document.  (You ca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AL CODES to see it and delete it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RDPERFECT FOR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with WordPerfect for Window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USE OVER_LAZ WITH WORDPERFECT FOR WINDOW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T USE THE WORDPERFECT PRINTER DRIVER.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WINDOWS PRINTER DRIVERS BECAUSE THEY DO NOT SUP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 PRINTER SETUP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Over_LAZ in WordPerfect for Windows, from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screen click the mouse pointer 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PRINTER      (See above warning -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WordPerfect printer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urrently selected.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TH FOR DOWNLOADABLE FONTS AND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edit box for "Path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able ...".  Type in the path (drive and directory)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stored your Over_LAZ files.  (If you use download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, do not change the path which is displayed in the edit bo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, copy the Over_LAZ files to the same directory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yping in the path information, click on OK to close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in sequence (i.e. SETUP, SELECT PRINTER) and retur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dialog box is different for the WordPerfect and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drivers.  If you are using a Windows printer driv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th for Downloadable fonts ...' option will not appea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dialog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Over_LA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 WordPerfect for Wind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from the main editing screen, click the mouse 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Y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ompt will be displayed in the filename edit box.  Typ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Over_LAZ file you wish to use, then click on O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each window until you return to the main editing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imilar procedure can be used to insert an Over_LAZ file in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Windows printer driver instead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driver, the PRINTER COMMAND option on the TYPE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be disabled and you will not be able to select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ORDST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ke WordPerfect, no special installation procedure is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Over_LAZ with WordStar.  Overlays are added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'custom print control' feature.  Overlay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at any point in the document, and can also be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headers and footers to allow printing on every pag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page document.  Over_LAZ images will not be show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print preview.  An HP LaserJet compatibl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(.PDF file) must be selected for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print control menu, press ^P (hold down the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TRL key, then press the P key).  Over_LAZ files are add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'one time custom print control'.  Press the ! key to acc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print control dialog box.  The dialog box can be acc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by pressing ^P! quickly without waiting for the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menu to appe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stom print control dialog box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items.  The first is labelled "Characters to se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".  On this line, enter the character sequence %F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full path name of the Over_LAZ file to be inser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losed in double quotes.  (Note that the F must be an upper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 It cannot be a lowercase f).  If no path or driv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with the filename, the current default directory and/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re assumed.  For example, %F"D:\OVERLAZ\IOMEMO.HP"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the file IOMEMO.HP, located in directory \OVERLAZ on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 and %F"DRAFT.HP" will insert the file DRAFT.HP loc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default drive and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ing two items in the dialog box (Characters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ches to account for) should be left blan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keep things simple in the long run, it is a good idea to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Over_LAZ .HP files in a single directory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 in the %F command.  ^P! commands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on separate blank lines, preferably near the top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More than one ^P! can appear on a single lin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f overlays are used.  Commands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dy of a document will only appear on that page.  To inser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on every page, the ^P! command must be placed in eith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dot command (.he, .h1, .h2, .h3, .fo, .f1, .f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.f3).  For example, .h1^P!%F"D:\OVERLAZ\IOMEMO.HP" will pl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 in the first line of a hea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EMO.WS contains the outline of a memo that u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rocess.  Use this example as a guide for creat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docu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C-WRI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is the classic shareware word processing program. 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installation procedure is required to use Over_LAZ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.  Overlays are added using the 'include unproc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' dot command.  Overlays can be inserted at any poin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but they cannot be included in headers and foot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n every page in a multi-page document.  To prin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page, a separate command must be included on each page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 compatible printer driver (.PDF file)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or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 PC-Write document, the .T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is used.  On a blank line, press &lt;Alt&gt;-G (hold dow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 key, then press the G key.  This is the standard prefix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Write dot commands).  Type the command .TI: follow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and filename of the Over_LAZ file to be included.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&lt;Alt&gt;-G.TI:D:\OVERLAZ\IOMEMO.HP will inser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OMEMO.HP file located in D:\OVERLAZ into the current documen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rive and/or path are not specified, PC-Write will ass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default drive/path.  For example, &lt;Alt&gt;-G.TI:DRAFT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insert the file DRAFT.HP from the current default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keep things simple in the long run, it is a good idea to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your Over_LAZ .HP files in a single directory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path name in the .TI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TI commands should be inserted on separate blank l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ably near the top of a page.  More than one .TI can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ingle page, if combinations of overlays are used, bu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on a separate line.  Commands inserted into the body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will only appear on that page.  To insert an overla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page, the .TI command must be placed specifically o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.  Always check the locations of the commands afte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nges to the document to ensure that the command ha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pushed to a differen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EMO.PCW contains the outline of a memo that u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rocess.  Use this example as a guide for creat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docu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BASE PROGRA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can be used with dBase III or later, PC-FOCU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ther database programs.  The overlay will appear only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d copy and will not be shown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Base, the simplest method is to use the RUN (or !)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the file to the printer.  This command can be used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Base command prompt, or within a dBase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RUN COPY D:\OVERLAZ\DRAFT.HP LPT1: will cop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DRAFT.HP directly to the printer.  (The 'TYPE filenam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' command cannot be used for this purpose because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 and distort the binary data in the Over_LAZ fil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C-FOCUS, the equivalent command i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COPY D:\OVERLAZ\DRAFT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database programs use similar techniques to exec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 DOS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the Over_LAZ technique with a database printou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should be printed before printing the data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ay is required on each page of a multi page printou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specifically copied to the printer for each page.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one overlay may be used on a page, and different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on each page of a multi page printo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THER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_LAZ files may be used with other word proc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and custom applications.  If you find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 with other commercial or shareware applications,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 with the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Over_LAZ, the word processing program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must be able to embed the contents of a disk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changing or re-formatting, in the document when prin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be able to copy a file to the printer before it print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.  This can be done either by chained printing (i.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retrieve and print a disk file while in the mid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document, but ONLY IF THE PROGRAM DOES NOT RE-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INED FILE BEFORE PRINTING IT), or if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direct downloading of the Over_LAZ file to the printer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ing pro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cedure for chain printing and/or embedding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varies greatly for different word processing progra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suggest that you consult the appropriate sections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s can be printed from DOS batch files by ad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similar to: COPY filename.HP  LPT1:  to the batch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ing Over_LAZ with your own applications written in a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 language such as C or BASIC, you must read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rom disk as a BINARY file and print it as a binary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treat it as a binary file, some languages,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will automatically add line feeds and carriage retur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parts of the file with disastrous consequences (i.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file will not print correctly).  With most version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(and compatible) BASICS, the proceudre would be simi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"LPT1:BIN" FOR OUTPUT AS #1  ' THE BIN IS VERY IMPOR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 #1,255                      ' TURNS OFF THE BASIC LINEWR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"DRAFT.HP" FOR BINARY AS #2  ' FILE TO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$=INPUT$(LOF(2),2)               ' REA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#1,X$;                      ' PRIN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1                           ' CLOSE FILE AN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for overlay files longer than the maximum BASIC st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(normally 32k bytes), you will have to read and prin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n smaller chunks.  In addition, program line number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with some versions of BAS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Over_LAZ ON A NET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 Area Networks (or LANs) are quite common in most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s.  Among other things, LANs let users share a f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s amongst many workstations.  The network print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runs software which spools and queues print jobs, res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and configures it for each print job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vell LAN has two basic printer modes: text and bytestrea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ytestream mode, all data received from a user is pa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to the printer.  In TEXT mode, the data is fil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.  The filtering process converts TAB characters (ASCII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) to a series of spaces.  For straight text, this is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.  However, Over_LAZ contain bit-mapped graphic images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printing software is configured for TEXT mode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may become scrambled by the well meaning print ser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convert any ASCII 9's to spaces.  The scramb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 will only occur if the graphics data happens to contain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at some of the Over_LAZ files are not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ly on your LAN, ask your LAN administrator to conver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inting configuration from TEXT to BYTESTREAM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IPS AND H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est results in using Over_LAZ, consider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ll overlays files are designed to work with standard 8-1/2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 11" letter sized paper.  The letterhead and rubber stam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 overlays will also work acceptably with metric A4 siz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per.  The border overlays have been designed to work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, or legal in portrait or landscape mode,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na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possible, always insert the printer command file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y beginning of a document or page.  The location of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verlay is printed on a page is predetermin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command file itself and is NOT determined by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insert the printer command into your document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even if you insert a letterhead overlay in a foo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, the letterhead will still be printed at the top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ge in its correct location.  However, if you inse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in the middle of a paragraph or line, it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urb the formatting of some wordprocessing progra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ring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you must include a printer command file in the midd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, always include at least two hard returns after i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ilure to do so may interfere with the formatting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ainder of the paragraph which contains the command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If you wish an overlay to be repeated on each page of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lti page document, insert the printer command file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ginning of a header or footer command, if your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 program supports this.  Otherwise,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anually insert the command at the top of each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letterhead overlays are designed to be used in portr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 only (i.e. like a regular typed letter with the 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ge of the paper along the side and the short edge acro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).  A top margin of at least 1.25 inches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provide sufficient room at the top of the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print the letterh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he rubber stamp overlays are designed to be us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mode only.  Using them in landscape mode will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age to be printed not centred on the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eparate border overlays are provided to be used in portra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landscape mode for letter (8.5" x 11"), and legal (8.5" 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4") paper.  Please make sure that you use the correct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your page size and ori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Blank letterheads (and other images) can be printed di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DOS copy command,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IOMEMO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images can be combined such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 IOMEMO.HP/B+DRAFT.HP 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when printing the images manually, you must us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ual page eject when you are done to actually recei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d page.  This is normally done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ONLINE' button of the printer, then the 'FORMFEED' butt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o press the 'ONLINE' button again when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jected the page so that the printer is once again read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pt data.   (The /B switch tells the COPY comma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eat the files as BINARY and not text.  This is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when combining two or more files with the +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COPY comman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Additions to the Over_LAZ Coll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re constantly looking for new additions to the Over_LA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If you have any ideas that others might find usefu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us a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_LAZ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verton, ON 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incorporate your idea in a future release, we will se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ree upgr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A: ENHANCEMENTS AND IMPROV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3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Addition of menu macro for WP 5.x to simplify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upport added for borders on legal sized paper (bo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rait and landscape modes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der range of borders added, including rounded, diag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otched corner sty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Expanded documentation now includes instructions for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_LAZ with PC-Write, WordStar, and d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wo new Over_LAZ files added: COPY.HP and CIRC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b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ix new Over_LAZ files added: FINAL.HP, FINAL2.HP, FNOTE.H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NOTE2.HP, OVERD.HP and OVERD2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Six new Over_LAZ files added: FAX.HP, FAX2.HP, MEMO.HP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2.HP, QUOTE.HP, QUOTE2.H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release 2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Updated documentation includes instructions for WP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More than a dozen new Over_LAZ added: SAMPLE, SPEC, PREL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L2, SALE, COMM, COMM2, THINGS, THINGS2, TODAY, TODAY2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IN, ITIN2, RUS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version 1.0 release A-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th release A, some Over_LAZ would cause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page to be printed incorrectly when an Over_LAZ fil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in a WordPerfect HEADER to print on every pa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HP   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TERs were not affected by this problem.  This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ed in release A-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eatures of version 1.0 release 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With the previous version, a page eject was performed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a page border overlay.  This has been corrected 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page is no longer ejected prematurely and the p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rders can be used just like any other over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