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S-DOS Shareware Products Available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erne Data Systems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XI Form version 1.7 (look for MAXI17.ZIP or MAXI17.EX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vorite BBS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you tired of running out of space on your floppy disks?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you like to fit 420k on a 360k disk, 800k on a 720k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4 meg on a 1.2 meg disk, or an incredible 1.6 meg on a 1.44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?  Sound impossible? Well not any more!! 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version 3.2x or later, then the innovative new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from Herne Data Systems called MAXI Form is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ng for you.  Using MAXI Form for all your floppy disk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age needs is like getting an extra one and a half disk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every box of floppies that you buy!! 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only $10 (US or CDN) plus $2 postage ($4 for address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USA and Canada).  Site licenses are also available for $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US or CDN).  CompuServe Shareware Registry ID# 42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y_Belt Collection version 1.1a (Look for UBELT1A.ZI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BELT1A.EXE on your favorite BBS.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y_Belt is a collection of 18 utilities designed to simp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reation of professional looking DOS batch files. 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active utilities let you get user input during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cution (SELECT, CONFIRM, WAIT, GETKEY, SLEEP, BLEEP).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deo utilities add pizzazz to your displays and let you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ll access to all of the video text pages on your syste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ety of special effects and screen sculpting tools (VP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PCLS, VPFLIP, VPSET, VPTNT, VPBH, VPSTRIPE, VPBOX, VPCOP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ee utilities are provided for the security mind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REBOOT, HANG and WHATIS).   Extensive documentation with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tch file code and demos are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gle user registration of any individual progra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ion is $10 (US) or $12 (CDN) plus $2 postage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gle user registration of the entire collection is $25 (U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29 (CDN) plus $2 postage and handling.  Unlimited user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s are available for $50 (US) or $55 (CDN) per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125 (US), $135 (CDN) for the entire collection. 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Registry ID# 43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_LAZ HP Collection release 3 (look for OVER3.ZIP or OVER3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your favorite BB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_LAZ is a collection of over 80 image overlay file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WordPerfect 5.0 or later, WordStar, PC-Write, d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software applications and an HP LaserJe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.  The overlays are automatically added to your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your word processing program when it is printed on a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.  The collection includes general office forms (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inter-office memo', 'notice of meeting', etc.) in sev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styles, as well as rubber stamp type overlays (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DRAFT', 'confidential', etc.) and page frames and border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are HP LaserJet printer command files that are us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processing programs, such as WordPerfect 5.x, WordStar, PC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, and database programs, such as dBase and PC-Focus, to g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routine office correspondence a professional look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ing expensive add on fo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user registration of the entire collection is $25 (US)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29 (CDN) plus $2 postage and handling.  Unlimited user s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s are available for $125 (US), $135 (CDN) for the ent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i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can also be used to automatically print persona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porate letterheads.  All registered users are entitled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letterhead overlay with registration.  Simply send us a PC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TIFF file (on an IBM-PC format floppy disk) with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porate logo and we will convert it to an Over_LAZ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!  If you do not have a logo, send us the text you w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 (along with details of the preferred font, size, etc)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will create a letterhead for you.  Additional personaliz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can be created for only $15 (US), $17 (CDN) plus $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tage and handling.  With an Over_LAZ electronic letterhea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need never buy expensive printed letterhead stock again!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sh letterhead is produced automatically each time you prin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.  CompuServe Shareware Registry ID# 429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PostScript Collection release 3 (look for OVERPS.ZIP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PS.EXE on your favorite BBS)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PS is a collection of over 80 image overlay file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with WordPerfect 5.0 or later, WordStar, PC-Write, dBas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software applications and a PostScript compatible prin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lays are automatically added to your document by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processing program when it is printed on a PostScri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.  The collection includes general office forms (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inter-office memo', 'notice of meeting', etc.) in sev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styles, as well as rubber stamp type overlays (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DRAFT', 'confidential', etc.) and page frames and border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PS are PostScript laser printer command files that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with word processing programs, such as WordPerfect 5.x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tar, PC-Write, and database programs, such as dBase and PC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cus, to give your routine office correspondence a profess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gle user registration of the entire collection is $25 (US)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29 (CDN) plus $2 postage and handling.  Unlimited user s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s are available for $125 (US), $135 (CDN) for the enti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i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can also be used to automatically print persona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porate letterheads.  All registered users are entitled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letterhead overlay with registration.  Simply send us a PC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TIFF file (on an IBM-PC format floppy disk) with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porate logo and we will convert it to an Over_LAZ PS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!  If you do not have a logo, send us the text you w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 (along with details of the preferred font, size, etc)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will create a letterhead for you.  Additional personaliz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can be created for only $15 (US), $17 (CDN) plus $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tage and handling. With an Over_LAZ electronic letterhead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 never buy expensive printed letterhead stock again!  A fre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head is produced automatically each time you prin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.  CompuServe Shareware Registry ID# 43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_LAZ electronic letterheads for HP or PostScript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in the USA through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ordon &amp; Associat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9831 Billings Court, Gaithersburg, MD 20879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 (301)977-1329, FAX (301)869-143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PS (Nominal Pipe Size) version 2.0 for DOS (look for PIPE2.ZI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PIPE2.EXE on your favorite BBS) 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PS is an easy to use database of dimensional, weight and f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for more than 2500 sizes of standard and special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pes and tubes (from 1/8" to 72" nominal size) in over 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materials, including metals, plastics and composit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can be displayed in US, Imperial or metric uni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defaults are fully user configur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ust for piping engineers and students, singl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is only $29.95 (US), $32.95 (CDN) plus $2 post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handling.  Unlimited user site licenses are availabl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00 (US) or $120 (CDN).  CompuServe Shareware Registry ID# 434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PS (Nominal Pipe Size) version 2.0 for Windows (look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PEW2.ZIP or PIPEW2.EXE on your favorite BBS) 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the ease and convenience of NPS is available for Windows 3.x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PS is an easy to use database of dimensional, weight and f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for more than 3000 sizes of standard and special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pes and tubes (from 1/8" to 72" nominal size) in over 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materials, including metals, plastics and composit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can be displayed in US, Imperial or metric uni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defaults are fully user configur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ust for piping engineers and students, single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is only $29.95 (US), $32.95 (CDN) plus $2 post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handling.  Unlimited user site licenses are availabl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00 (US) or $120 (CDN).   CompuServe Shareware Registry ID# 435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Evaluation Pak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valuation collection of all Herne Data Systems Ltd.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s is available on a single 3.5" or 5.25" high density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only $5 plus $2 postage and handling direct from Hern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s.  Ask for the 'Shareware Evaluation Pak'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registered (evaluation) versions of Herne Data Syste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 products are available through most BBS's,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oup libraries and shareware retail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ngle user registration for all Herne Data System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 is also available through the CompuServe Sharew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ry.  This service allows a user to pay for sharew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rations through his/her CompuServe account.  To acc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hareware registration service, type GO SWREG at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Serve command prompt then follow the on scr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s.  The registry ID numbers are listed above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talog entries for each produc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Herne Data Systems shareware is written by a member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ssociation of Shareware Professionals.  We encoura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to support all shareware authors by registering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