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NVelope  is  a Shareware program. As a Shareware 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llowed to copy TVENVelope and pass out UNALTERED copi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riends.  You  can  try  out  TVENVelope  on  an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 free of charge. If, however you find TVENVelope  wor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  decide  to  continue using TVENVelope,  no  matter 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equent,  you ARE required to register your copy.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NVelope  is only $15.00 plus $3.00 shipping (outside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 is  $8.00, U.S. funds only). Please include  your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(3.5" or 5.25" disk). I will send you the latest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NVelope  First  Class Mail. If you wish to register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NVelope  you  already  have, you can forgo  the  shi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 charge if you like. Keep in mind you may no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out the following form and send it iN tod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for TVENVelop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NVelope Version : ________      Serial Number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H.C. M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3 Ventur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my check or money order for $15.00 + shipping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) or $80.00 + shipping (commercial site license, inclu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or any multi-user system, standard version) as a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  fee  for TVENVelope. I've also included $3.00 (all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)  or  $8.00 (any area outside the U.S.) for  shi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.   Make   checks   payable  to:   "James   H.C.   Me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.S. Funds only, please! Money orders only outside th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y copy of TV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State,Zip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obtain this copy of TVENVelope 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quire 3.5 inch 720K disk check her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llow two to three weeks for delivery. 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are with us any additional commen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V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