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VENVelope Problem Re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__________________________________________   DATE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STATE,ZIP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ENVelpe VERSION:___________   TVENVelope SERIAL #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TYPE(IBM/PC/XT/AT OR COMPATIBLE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BRAND(IBM,COMPAQ,AST,EVEREX,ECT)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MODEL NUMBER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RIVE SIZE(S)  A:_______  B:_______ (360K,1.2M,720K,1.44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SIZE FOR HARD DISKS    C:_______    D:______ (20M,30M,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DAPTER CARD TYPE (MDA,CGA,EGA,VGA)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HAVE A COLOR MONITOR?  YES  NO | BRAND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STANDARD RAM MEMORY INSTALLED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EXPANDED MEMORY INSTALLED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"AT" COMPUTER WHAT IS THE TOTAL EXTENDED MEMORY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HAVE A 8087 / 80287 / 80387 MATH CHIP INSTALLED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BRAND PRINTER DO YOU USE:_____________  MODEL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 LIST ANY  OTHER HARDWARE  THAT MAY BE INSTALLED INSID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SIDE OF BUT ATTACHED TO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COM/LPT PORTS DO YOU HAVE: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HE ADDRESS OF YOUR COM THREE:__________COM FOUR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HICH DISK DRIVE DO YOU NORMALLY RUN TVENVelop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HE TVENVelope SUB-DIRECTORY NAME THAT YOU NOW US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DEFAULT DIRECTORY WHEN YOU RUN OPSYS 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YOUR NORMAL DEFAULT MENU DIRECTORY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THE TVENVelope SUB-DIRECTORY APPEAR IN YOUR PATH ?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 DESCRIBE  THE  PROBLEM  THAT  YOU HAVE WITH TVVENelop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BE  SPECIFIC!   INCLUDE  PRINT SCREENS THAT SHOW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MIGHT  BE  HELPFUL  AND  INCLUDE ANY ERROR REPORT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 RECEIVE.  USE BACK OF FORM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