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Updates to TV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10b     02/22/93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DOS  Shell feature  from File  menu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g when user exited  application. This is a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10a     08/21/92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didn't print the  information on To/From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 ADIALOG  Released  Focus  was  not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NV1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