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256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256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256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256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256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256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, easy to use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's suitable for drawing original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previously scanned images. It will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ost of the popular bitmapped image forma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256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, and its on-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will only create and work wi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256 colours. Note also that it will on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contain bitmapped images. Desktop Paint 256 is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ather than a drawing program. It does not support 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256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uitable super VGA card. See the section on driver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on any 80286 or better system. It will pr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640 kilobytes of conventional memory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 megabyte of XMS or EMS. You can actually run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just 640 kilobytes of conventional memory if no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vice drivers are loaded and you're working with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but some of its features may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256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onts from other sources. The font toolkit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25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V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INST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DTPVINST before your run DTPV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sections of this document that deal with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talled Desktop Paint 256, type DTP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Paint 256 has loaded you'll see a grey screen with a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. Click on one of the menu items to pull down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abled pull down menus, drag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 you wish to select and release it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drop down menus, click on the item you wish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you've chosen will pop up. Chances are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and lines and draw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will produce lines in the current background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lines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 256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256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AMPLE1.PCX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V EXAMPLE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25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super VGA paint program. It requires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 least 640 by 400 pixels resolution at 256 colou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BM VGA card will not work with Desktop Paint 256. Neither w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VGA card, a PS/2 VGA display or most laptop and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must be using a display card of a typ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. A complete list of the supported ca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age F2 of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 not among those that are explicit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drivers, you might be able to use one of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the company that packages up a VGA card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 that made the actual hardware that drives i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Orchid Fahrenheit 1280 card is not listed on page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TPVINST. It is supported, however... you can use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ncertain what type of card you have, run the VGA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omes with Desktop Paint 256. It will attempt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your card, and suggest a suitable driver. It's fai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tries very hard to be accurate, but th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n super VGA cards available at the momen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for a program like this one to be right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VGACARD tells you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VGACARD will not tell you how much memory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CARD, nor in most cases which modes it support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iderations may affect your choice of driv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rds with only 256 kilobytes of memory can on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00 pixels at 256 colours. Some older Paradise c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kilobytes of memory on board have enough memor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by 600 pixels, but the hardware on the card canno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Most mice will work proper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A few, such as some species of Logitech mic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ir drivers quite correctly, and will ca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jump, rather than moving evenly. If you encou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will probably be able to overcome it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USE.COM mouse driver with the on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a Microsoft-compatible mous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ouse driver loaded before Desktop Paint 256 will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25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25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 menu and selecting Clear. Opening the About box ma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256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25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buffer your picture, its clipboard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 fragments it works with in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f you have some available.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mory type in the DTPVINST program as we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memory driver must have been load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there is not enough extra memory available,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uses the 256-colour graphics mode of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is means that if you load a 256-colour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, all 256 colours of your display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picture. Desktop Paint 256 will select five col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use, to draw menus, icons and such. Thes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olours closest to white, black, light grey, middle gr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not change the colours in your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lours for itself. As such, if there are no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that are close to these colours, some of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nus and such may shift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graphic into the Clipboard, its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justed to suit the colours in your current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noticeable colour shift in your imp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en a picture of a green parrot against a green ju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.. such that all the colours in the pi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... all the screen menus and such will be drawn in g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Paint 256 loads a picture, it "sorts" the palett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lours run from dark to light in the Colours menu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ses you might want to disable this feature..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Command Line Switches later in this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256-colour version of Desktop Paint 256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256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VIN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ac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esktop Paint 256 writes GIF 89a files. If you requ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256-colour images, although this application for T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n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Targa files that won't read into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et Info function of the File menu. You'll probab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ore tha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256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256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25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. The Clipboard is a holding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images. In the Clipboard window, the current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will be displayed padded out with black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 to fill the window or cropped if they're too bi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25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 256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256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524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All the files of types which Desktop Paint 256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 256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25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prints to dot matrix and ink jet printer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. Use DTPVINST to select non-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driver available, only the laser prin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500C and PaintJet drivers will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the current background colour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urrent background colour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mplimentary colour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reduce the contras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Note that the first time you use Soften, Sharpen or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pause to order the current image palet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s working palette in an internal table, which wi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ubsequent operations that use it. The table will b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pictures, use the Edit function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dialog, save an image or open the About box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you'll have to wait for it to be ordered again whe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ften, Sharpen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can help reduce the effect of moir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canning images from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p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increase the contras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increase the size of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area. The effect of doing so is similar to th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the identity of people in televisio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always changes from the current foreground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lette function will allow you to change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lette, to save palettes to disk and to loa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olour, click on it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the current foreground or background colour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tton... clicking with the left mouse button wi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.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di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palette from disk, your current scr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your image will probab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 saved palette the default new colour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 This i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no thickness, which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filled rectangle or gradient with no line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V.RES to make i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set. This will be discussed later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that deals with modifying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256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first one in the Font menu and the current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V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, you'll receive th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menu is also iconic. It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and background colours. Run the men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o set the current foreground colour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 to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elected area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y areas beneath them. If you hold down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drag, transform or deselect a selected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will become transparent. Any pixels bel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exported to image fil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to spra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The line width settings in the Extr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pay size. Select No width or Thin Widt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ray and something thicker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256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VIN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tex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. Click with the right mouse button to d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one point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colour area of your drawing. I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256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if you've selected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lines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draws lin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urrent foreground and background colou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Zoom box either by using the Colour menu or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shift key and clicking with your mouse.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selects a new foregroun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elects a ne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change from the current foreground col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figure Desktop Paint 256 before you run it. At the very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it which super VGA screen driver to us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ne tune it for your requir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handled by the DTPV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VINST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V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V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edit the run time defaults, the cur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ting or to add a non-laser printer driver to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set up the variou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Desktop Paint 256. The last two fields ar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your registration name and number, a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when you registe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selected non-laser printer dri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256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256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colou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256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256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256 may crash. If you're running Desktop Paint 256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V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25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25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25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select which screen driver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o support your VGA card. Move the selector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river and hit Enter. Three lines should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add an additional printer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Move the selector bar to the appropria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Three lines should appea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VINST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P - Don't sort the palette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V.R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nu will appear in Desktop Paint 256 and you'll be able to ty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ictures. Desktop Paint 25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25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256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25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V.RES file is a list of resources.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bits of data and code which Desktop Paint 256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makes them easier to manage, requires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 and allows Desktop Paint 256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looks at DTPV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V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25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P -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V.R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want to configure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V.RES is a re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V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V.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. Let's delete the PDRV resource. This has resour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V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V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V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TEXTURE.PTN to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V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V.RES file which comes with Desktop Paint 25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25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 function without any fonts in DTPV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colour pattern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 256, you can replace it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by including a CMAP resource in DTPV.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pattern will be used when you create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MAP resource, use the Set palett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 and save a palette to a CMP file. Rename th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RES and use RMOVER to add it to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 256, you ca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rush set to DTPV.RES to change it. Create the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V.RES.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old BRSH resources from DTPV.RES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ush set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 256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256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 256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256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256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 256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256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 256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256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256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 and wreak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MacPaint, GEM/Ventura IMG, PCX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, RLE, Halo CUT, Targa, ART, EXE, TXT and E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ives CGA, Hercules, EGA, VGA and pretty well al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t will drive PostScript and LaserJet Plus las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printers, colour inkjets and most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upport, an intuitive user interface and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t allows you to convert colour image files into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scans, quan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s special effects on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MSP, IFF/LBM, BMP, RLE, Halo CUT, Tar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text and EXE picture files. Graphic Workshop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print on any card and printer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iven by Windows. It features batch process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user interface and easy to follow menus. Th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dds a thumbnail preview mode, context sensitiv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d - Fixed a bug that caused two colour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when they were saved to some formats. Improve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r works. Changed the appearance of th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c - Fixed a bug in the flood fill function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ssions shal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b - Fixed a few (rather embarrassing) cosmetic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that allowed the ellipse function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croll bars. Very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a - Desktop Paint 256 slips through a hole in the fab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mbarks on its journey into infinity... very 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is. This is a complete rewrite of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