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BENCH12.SCR 12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benchmark.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mpletely configure AutoCAD for the driv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Use either the driver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AutoCAD video configuration to set this up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2-bit display space operation is enabled in the dri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benchmark will not work with any driv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16-bit display space, as these drivers are not tru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drivers and do not provide you, as an end-user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utoCAD R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iver has been configured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odesk supplied drivers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  Additionally, the ACAD.DWG prototype draw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rial should be the default drawing sh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directory where ACAD.EXE is loca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You might want to use the STATUS command to no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memory and the amount of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thout a draw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IPT command to invoke BENCH12.SCR.  This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nywhere from two minutes up to an hour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peed, amount of memory and the driver used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DX/2 with 16Mb of memory, Autodesk's standar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just under five minutes, and requires about 13.5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mount of memory you have will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s required during this benchmark. Disk acces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mendously slower than RAM access speed, so more RAM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ver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file tests driver performance using 32-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Release 12.  It must be run from the A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main directory where ACAD.EXE is located).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SAMPLE\PSSHADOW.DWG, SAMPLE\HOUSEPLN.DW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\CHROMA.DWG), this benchmark assumes you hav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utoCA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read/write access to the directory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started from.  The script file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$$$$TEMP.EPS, for the postscript input/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ly place any of the files are referenced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cript file. This has been done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 path names to enable this benchmark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r customiz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t least 14Mb of free memory for AutoC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benchmark.  The Autodesk STANDARD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driver uses about 13.5Mb to run this scrip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especially display list, will requi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xtra memory required by other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difference in the performance of this benchmar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fore, the major differences in speed ar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access times encountered while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either the hard disk or th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trieving information from the RAM will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information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enchmark measures.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nchmark was developed at request of the many use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graphics board manufacturers, and reviewers who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that demonstrated actual AutoCAD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display lis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river benchmarks only show the benefits of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pan operations, but they ignore the side-effec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driver may bring to the system, ev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rmal ed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benchmark is meant to demonstrate how a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affect an AutoCAD system in a working environ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imply a test structured to show off the few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ny display list drivers. If overall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not enhanced, then a display list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benef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ive of this benchmark is to show the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ains or losses when using a display li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performed in this benchmark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play list drivers to increase thei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the BENCH12 benchmark may expos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display list editing and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display list operations typically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(i.e. zooming and panning) are also perform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display list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bjective of this benchmark was to avoid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.  Autodesk is promoting the 32-bit display spac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CAD R12 and its dramatic reduction of rege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not generate a regen (after the initia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) on any driver that is fully ADI 4.2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2-bit displa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bjective of this benchmark was to tes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-bit display list objects. This was done to ascert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being tested would perform correctly whil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ping. Without proper handling of these object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drivers exhibit erratic behavior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andom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ript.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file first inserts PSSHADOW.DWG, uses PS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.EPS file, and imports it with PS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d image. This portion is not timed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100 percent CPU and hard disk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is generated by moving the shaded image,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PLN.DWG drawing, importing the HOUSEPLN.DWG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scale, importing the CHROMA drawing, and 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 drawing at a reduced scale.  The total 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repo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OM E(xtents) is performed (this causes a regen)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erted blocks are EXPLODEd and a donu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is time is also repo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ZOOM commands are used to test the class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nefits with the time being repo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boards should benefit from this sec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er times than non-accelerated boards.  About 2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space (out of the 31 available) ar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s at very high resolutions and other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The donut created in the Zoom E(xtents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eck polygo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dits are performed (i.e. ROTATE, UNDO, P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, CIRCLE, DONUT, MOVE and ERASE).  This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after most edits, simulating a typical user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blips.  This time is repor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test sequence, a small drawing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command is also executed to show the amoun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utoCAD and the driver. This is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require an excessive amount of RAM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is excessive use of RAM means mor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d slower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.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en occurs, most likely the driver does no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32-bit display space and is an ADI 4.1 driver (Releas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o be an ADI 4.2 driver.  These driver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top in the middle of the script, because AutoC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ick an object due to the reduced display spac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benchmark, pay attention to the redraws a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ing previous edits.  These previous edits may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, or "flashing" ghosts.  If so, then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real-time display lis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moved or erased, you may see "left-over-b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xels.  A driver that does not properly match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normal lines will leave these annoy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 "Virtual Memory Allocated to Program"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mmand) grows more then a couple of megabytes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was created (post-ZOOM E command)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ing or re-using erased display list mem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cause the system to access the hard disk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ount of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ngs, locks, reboots, gets an error message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, Abnormal Program Termination,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 then it is the driver that has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the benchmark with the Autodesk supplie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what the display should look li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en, run the benchmark with each of the dri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ing to see if they are 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reas that this script does not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iewports, Paper Space, AVE Render, Grid, Comm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peed and dialog-box speed. Overall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has proven to be a reasonable attempt to re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environment that is using the enhanced featur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AD R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cerning this bench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AX them to us at (512) 250-5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BENCH12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