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:  CADET - the CAD Text Editor   VERSION:  Version 4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:    $49.95 US single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34.95 US per additional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us $4.00 US Shipping &amp; Handling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  Steve Wask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co Techn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11 Grand Junc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aty, Texas 77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/Fax (713) 392-13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 Waskow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s.  CADET shareware may be copied and passed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only in its complete, original, and unaltered form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-based documentation intact.  Feel free to share the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with your friends and associates, and encoura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their copy if they find that they can use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undle CADET shareware as part of a system, ser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 without permission from Wasco Technic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ized retail versions of CADET may not be distribu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like a copy of the shareware version to sh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, please call or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other than ASP vendor memb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ET shareware for any kind of remuneration must fir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co Technical Software for authorization.  Vendor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ociation of Shareware Professional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ng CADET shareware immediately, but should advis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wish to be kept up-to-date with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ET.EXE     CADET attribute and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ET.OVR     Overlay file used by CADE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ET.PIF     Windows PIF file for CA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ETIN.EXE   CADET installation/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ETCFG.EXE  CADET color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ET.LSP     Primary CADET AutoCAD interface, Auto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ET40X.LSP  CADET lisp file for ACAD 386 or Extended Auto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TSC40.LSP    CADET overlay lisp file for regular Auto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TSE40.LSP    CADET overlay lisp file for regular Auto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TSJ40.LSP    CADET overlay lisp file for regular Auto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TSM40.LSP    CADET overlay lisp file for regular Auto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TSP40.LSP    CADET overlay lisp file for regular Auto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TSR40.LSP    CADET overlay lisp file for regular Auto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ET.DIC     CADET's 112,000+ word spell checking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CADET's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ETDOC.EXE  Self-extracting file for CADET.DOC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CADET registration an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File list and quick sta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WARE.DOC  Shareware description and support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DET's requirements are basically the same as DOS vers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AD.  CADET requires an IBM AT, PS/2 or true 286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640K RAM, hard disk, monochrome or color displa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/DOS 3.1 or higher.  CADET requires any DOS or Windows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utoCAD R9 or higher, and a shell space of 300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PROGRAM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DET v4.03 is a professional software system which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, edit and manipulate text in AutoCAD.  CADE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nd edit text tables and drawing notes, and ed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as easily as text.  Although fundamentally an AutoC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, CADET can also edit common ASCII text files from DO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AD.  Other CADET features allow you to import and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text, change text justifications, align crooked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, add to existing text, set text defaults by pick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multiple lines of text at any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DET editor is a full-screen text editor with mous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can freely cursor about, editing in either inser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e mode.  CADET's typematic rate accelerator allows f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movements.  You can edit up to 2000 lines of tex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at once, each up to 255 characters in length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can be displayed sorted by columns or rows based on dra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, or in the order it was picked.  With a VGA/E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, CADET can zoom to 50/43 lin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CADET commands by menu or shortcut keys.  CADET has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, pull-down menus, point-and-shoot pick list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line help.  CADET's comprehensive status lines display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, speed, insert mode, text height, style,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sort order, word wrap and 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DET's integrated spelling checker includes a 112,000+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 - you can select from suggested spellings, edit, 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dd words to the dictionary.  For text files and dra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, CADET has automatic indention, smart tabs, word wrap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 and document reformat features.  CADET also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spacing, and insert new lines of text into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and text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DET's search-and-replace and find-text functions include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ity, whole word and global searches.  Use CAD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xt height, style and case on a line, block or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.  You can cut-and-paste, insert, delete, copy, or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of text.  Delete text by character, word, line o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, enter and edit AutoCAD's special characters for degre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or minus, and circle diameter symbols - without the %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.  Add and edit overscores and underscores as w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DET's emergency restore feature can allow you to recover CAD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in the event of power loss 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by ASP member Steve Wask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PROGRAM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DET v4.03 allows users to create and edit text and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utoCAD drawings.  Full-screen text editor with features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ouse support, pull-down menus, search-and-replace, cut-a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e, and the ability to change text style, height, and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nd edits both notes and text tables.  Impor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s text.  Word wraps, reformats, deletes and inserts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oth new and existing drawing text.  Integrated spell che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a 112,000+ word dictionary.  Edits up to 2000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edits ASCII text files from either AutoCAD or DOS.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utilities included.  ASP share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