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 1 of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:  IBM PC,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C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2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creen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Plotting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,eob,cksum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r of sync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code valu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B code valu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ming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options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CL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CCPADI into memory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AutoCAD 11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AutoCAD 10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3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CalComp Plotters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3 Artisan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5 Artisan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6 Artisan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3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4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3,1075,1077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24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26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224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424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236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436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7436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436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444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424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436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444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424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436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444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12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13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02A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03 VRC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13 VRC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aterials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requirements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en Definitions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Width Table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4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lComp ADI (Autodesk  Device Interface) Driver is a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routine connected to interrupt 78H of AutoCAD that gene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omp 907/PCI commands for CalComp plo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CPADI 3.0 has several advantages over other CalComp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all current CalComp plotters and Vector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puts Serially at 8 different baud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use 7,e,1 or 8,n,1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use XonXoff, Hardware, or CalComp AckNak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puts Centronics Parallel by bypassing the bios which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t least a 2 to 1 increase in through 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puts to a user named plo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download pen definitions with the plot data to reliev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en mapping on the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download a copy command to the plotter, sending the plo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 and producing up to 63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can tailor CalComp specific data parameters such as 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, EOB codes, and checksumming to match an existing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maller file size (typically about one-ha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DCL setup information can be included with the plo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otter.  Calcomp Device Control Language is a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nfigure the plotter to match the incoming plo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5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ADI driver Plot Siz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user selects the step size and plot size using Autoca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nfigure Plotter" function,  the total X or Y steps in a pl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ot size multiplied by the stepsize) cannot exceed 6553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lotters that use 2032 stepsize it would limit them to a 30 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" plotting area.  CCPADI 3.0 solves this problem by a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to set the stepsize in AutoCAD to 1016 and then doub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ot data in CCPADI 3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6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Check the CalComp shipped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the CalComp shipped diskette in Drive A or B.   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 A: or B:.  Check your diskette and compare the files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"List of Materials".  Also read  "System Requirement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Installing files to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stall program is provided for installing CalComp ADI driv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hard-disk.  The program will allow the user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letter on which CalComp ADI drivers will be inst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will create a sub-directory called \CALCOMP and copy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INSTA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CalComp supplied floppy the current drive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or  B: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 program will display an introduction and ask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any key to continue.  Press a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he install program will ask which ADI driver to insta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drivers available.  CCP386 is a protected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 to use with AutoCAD 386 Version 10 or 11.  CCPADI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 mode driver to use with any version of AutoCAD.  Use th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own arrow keys to highlight the required driver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he install program will ask the user to select the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for installation.  If multiply drives are available a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vailable drive names will be displayed.  Use the up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rrow keys to highlight the required hard disk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will check for the existence of a sub-directory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CALCOMP on the selected hard drive.  If the sub-directory exi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rning message will be displayed and asks if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will copy all programs and supporting files to the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elected and in a sub-directory called \CALCO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7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PADI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ADI must be configured before the driver can be loaded into mem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CPCFG is a Graphical User Interface (GUI) program that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ed with or without a mouse.  With a mouse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 to execute and 'Click' the left button.  Withou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 use the keyboard and press the letter Capitalized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r Butto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CCPCFG make the CALCOMP subdirectory the current directo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from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/CALCOMP   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CFG          and pres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graphical screen will be displayed looking something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te                      TITLE                              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  Communications  Sync,eob,cksum  Plotter  Misc  oK  cance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8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line down is a Horizontal Menu.  There are 7 items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            Displays information about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 Used to configure the communication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,eob,cksum  Used to set the CalComp specific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         Used to define target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           Used to set various miscellaneou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Used save the options in option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         Used to abor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nformation about CCPCFG select the Info menu item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and Click the left button or type 'I' on the keyboard.  A pop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.  To clear the Information pop-up, click the mouse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9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ure communications, select the Communications menu it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and click the left button or type 'C' on the keybo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COMMUNICATIONS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ORT             BAUD RATE                       PARITY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            -----                          ---------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1 |            | 1 | 300                      | 7,e,1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            -----                          ---------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2 |            | 2 | 600                      | 8,n,1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            -----                          ---------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Lpt1 |            | 3 | 12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            -----                          FLOW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lPt2 |            | 4 | 2400                    -----------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            -----                         | Xonxoff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|            | 5 | 4800                    -----------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            -----                         | Hardware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6 | 9600                    -----------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-----                         | Acknak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7 | 19200                   -----------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8 | 38400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-----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| oK | canceL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lumn of options tells CCPADI 3.0 where to send the plot dat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s labeled, Com1, Com2, Lpt1, and Lpt2 are the physical 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ed to the PC operating this driver and AutoCAD.  Thes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allow the data to be re-directed.  These ports are contro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CPADI 3.0 directly, and the output does not go through the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output port or file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for a keyboard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   for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    for Co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for L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    for lp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'    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0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re-direct the output from a LPT or COM por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,  select 'File' and when CCPADI 3.0 ask for the outpu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 type in the name of the BIOS port (COM1, COM2, LPT1, or LPT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rate is the speed at which CCPADI 3.0 will transmit data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.  This options is invalid if LPT1 or LPT2 or File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in the PORT option.  Select the required baud rat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nd click the left button or for keyboard operations p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for 3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for 6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for 1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for 2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for 48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for 96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for 19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for 38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invalid if LPT1 or LPT2 has been selected in the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 Another phrase for parity is character framing.  I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the long definition of parity but instead will tell you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wo most common character framing options are avail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character framing used for AutoCAD is 7,e,1. 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ity you require with the mouse and click the left button or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' for 7,e,1 or 'N' for 8,n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invalid if LPT1 or LPT2 has been selected in the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 Flow is the method of controlling the flow if data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ter and the plotter.  CalComp plotters will function 1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ways (Xon-Xoff, Hardware, or Acknak).  Select the flow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quire with the mouse and click the left button or fo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p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     for Xon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'      for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     for Ackn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the options, select the oK button with the mouse and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button or press 'K' on the keyboard.  To quit and rever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ast saved settings, select the canceL button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or press 'L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1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C,EOB,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omp online 907/PCI data is record orientated and each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one or two 'SYNC' codes.  This sync code can be any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with a decimal value between 2 and 127 inclusive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ends with an 'EOB/EOM' code.  This EOB code can be any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character with a decimal value between 2 and 31 inclusive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 can be inserted in the data directly in fron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OB/EOM code called the Checksumming character.  This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check for record validity.  Checking record validity will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o good using any of the Flow Control methods with the exce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KNAK.  If a transmission error occurs, Xonxoff or Hardware 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thods allow for no error recov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oice of flow control is left to your discretion, but th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vailable to assist you in matching other software packag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you thes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BR OF SYN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toggle between 1 and 2 every time is selec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Nbr or syncs with the mouse and click the left button or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C COD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, when selected,  will display a pop-up used to chang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nter Sync Code Valu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 /\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 2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 \/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ok | esc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ions of this pop-up vary depending if you are using a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ing a mouse select the up or down arrow to increase or decr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unter every time you click the left button.  When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copies is displayed, select the 'ok' button and cli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button.  If you wish to quit without making any chang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, select the 'esc' button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2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ing the keyboard, you can use the up or down arrow ke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or decrease the value every time you press a key. 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is to simply type in the number of copies using the number key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.  The left or right arrow keys will position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here you can insert or delete an incorrect number.  The back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will work as well.  When the correct number of copies is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return.  If you wish to quit without making any chang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value,  DO NOT PRESS the escape key.  The ESCAPE key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 the program.  Press return and re-select the Sync,eob,cks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by typing 'S' on the keyboard and change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OB COD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s of this option is the save as with SYNC COD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SU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toggle between enabled and disabled every tim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 Select Checksumming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ress 'C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the options, select the oK button with the mouse and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button or press 'K' on the keyboard.  To Quit and rever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ast saved settings, select the canceL button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or press 'L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3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item will display a window allowing the user to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PLOTTER OPTION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A | 1023            | H | 2036                    | O | 5912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B | 1025            | I | 52224/52424/57424       | P | 5913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C | 1026            | J | 52236/52436/57436/67436 | R | 6603 VR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D | 1043            | K | 57444                   | T | 6613 VR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E | 1044            | L | 58424                   | U | Plotmaste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F | 1073/1075/1077  | M | 58436/68436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G | 2024            | N | 58444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                 -----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| oK | canceL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your plotter from the list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or for keyboard operations p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      for the 10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'       for the 10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     for the 10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      for the 10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'       for the 10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'       for the 1073 or 1075 or 10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'       for the 2024 Paces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'       for the 2036 Paces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'       for the 52224 or 52424 or 57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J'       for the 52236 or 52436 or 57436 or 674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K'       for the 57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for the 58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      for the 58436 or 684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      for the 58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'       for the 5912 Colo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      for the 5913 Colo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      for the 6603 V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'       for the 6613 V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'       for the 5902A Plotma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4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the options, select the oK button with the mouse and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button or press 'K' on the keyboard.  To Quit and rever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ast saved settings, select the canceL button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or press 'L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options are extra, used to tailor CCPADI 3.0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you are us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MISC OPTION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CALE        COPIES         COLORS          RADIX        CDC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-----         -----         -----          -----       -----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A | 1.0     | C | NO      | E | NO       | G | 95    | I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         -----         -----          -----       -----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B | 2.0     | D | YES     | F | YES      | H | 59    | J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-----         -----         -----          -----       -----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| oK | canceL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--------------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s is used to double the data sent to CCPADI 3.0. 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o get around the AutoCAD ADI driver Plot Size Limit.  As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ed in the GENERAL DESCRIPTIONS use this option to doub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16 stepsize configured in AutoCAD to 2032 stepsize for the plot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cale factor required with the mouse and click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 or press 'A' for a scale factor of 1 or 'B' for a scale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ADI 3.0 has the capability to download the CCGL copies comman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plotter.  This option will tell CCPADI 3.0 to promp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at plot time for the number of copies.  If your plott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le of accepting the copies command, these buttons will be gr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and inoperable.  Select the appropriate answer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r press 'C' for NO or 'D' for 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5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ADI 3.0 has the capability to download the CCGL pen defin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a compatible plotter.  If selected, CCPADI 3.0 will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color and width commands to the plotter or to a file at the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very plot.  The colors and widths are listed in section tit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PEN DEFINITIONS.  Select the appropriate answer with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lick the left button or press 'E' for NO or 'F' for YES. 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 is not capable of accepting pen definition commands,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s will be grayed out and inoper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s will modify the plot data in order for the created p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o be upload to an EBCDIC computer for plotting on an atta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.  The translation of ASCII to EBCDIC can vary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 and lowering the RADIX to 59 solves this problem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uploading the plot files, always leave this option at 95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appropriate answer with the mouse and click the left but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'G' for 95 or 'H' for 5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ADI 3.0 has the capability to download the CalComp Devic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(CDCL) to a compatible plotter in order to config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 for the upcoming plot data.  Select the appropriate ans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mouse and click the left button or press 'I' for NO or 'J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ES.  If your plotter is not capable of accepting CDCL comma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buttons will be grayed out and inoper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the options, select the oK button with the mouse and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button or press 'K' on the keyboard.  To Quit and rever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ast saved settings, select the canceL button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or press 'L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CCPADI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CCPADI is a memory resident, it must be memory resident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CAD is executed.  After execution of CCPCFG to configure CCPADI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iver can be loaded into memory.  Make the CALCOMP sub-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by typing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CALCOMP    then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ADI         then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PADI 3.0 will display a banner message stating it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6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SAVE all the options configured with CCPCFG, you must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by selecting the 'oK' menu item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button or pressing 'K'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exit the program and revert all options bac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saved settings, select the canceL menu item with the mo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the left button or press 'L' on the keyboard.  A promp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if you really want to Quit.  Select Yes or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7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AUTOCAD RELEAS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up Autocad and answer each question prompted by AutoCA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&lt;cr&gt; is the same as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egin a NEW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dit an EXISTING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a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inter Plot a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il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mpile shape/font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vert old draw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Recover damage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AutoCAD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:           IBM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izer:               Microsoft Serial or Bu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:               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lotter: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: 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8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plotter is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you want to select a different one? &lt;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current plotter is Autocad Device Interface plotter then sk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vailable plotter/drive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Y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9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DI P386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lpha Merics 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Comp 906/907/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anon Las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Houston Instrument DMP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BM 73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PostScript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UNIX Plot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evice number of ? to repeat list &lt;1&gt;: 4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utput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ina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utoCAD DXB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stalled AD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ormat, 0 to 3 &lt;0&gt;: 3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interrupt code (INT 0XXh) &lt;78&gt;: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plotter have multiple pens? &lt;N&gt; Y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ens does it have, 2 to 127 &lt;2&gt;: 127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plotter have multiple dashed line styles? &lt;N&gt;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lotter variable speed? &lt;N&gt;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specify the maximum plot size the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ake, and the step size of the plotter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se either in millimeters or inch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question selects the un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plot size in millimeters? &lt;N&gt;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orizontal (X) plot size in inches &lt;11.00&gt;: 50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steps per inch in the horizontal (X) direction &lt;1000&gt;: 1016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vertical (Y) plot size in inches &lt;8.5&gt; : 36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steps per inch in the vertical (Y) direction &lt;1000&gt;: 1016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0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eviously measured the lengths of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vertical line that were plotted to specific sc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se measurements to calibrate your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calibrate your plotter? &lt;N&gt;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Units (Inches or Millimeters) &lt;I&gt; I or M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rigin in Inches &lt;0.00,0.00&gt;: 0,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alues for plotting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Width  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10.50     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16.00    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21.00    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33.00    2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43.00    3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50.00    3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ize of Width,Height (in Inches) &lt;MAX&gt;: E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plot 0/90/180/270 &lt;0&gt;: 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width in Inches &lt;0.010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area fill boundaries for pen width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Hidden lines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Inches=Drawing Units or Fit or ? &lt;F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1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 to the following question, al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you have just make will be disca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configuration changes? &lt;Y&gt; Y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The CalComp CCPADI driver is now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2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AUTOCAD RELEAS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up Autocad and answer each question prompted by AutoCA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&lt;cr&gt; is the same as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egin a NEW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dit an EXISTING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a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inter Plot a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il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mpile shape/font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vert old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utoC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utoCA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:              IBM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izer:                  Microsoft Serial or Bu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:                  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lotter: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: 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3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plotter is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you want to select a different one? &lt;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current plotter is Autodesk Device Interface, then sk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vailable plotter/drive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Y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DI P386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lpha Merics 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Comp 906/907/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Houston Instrument DMP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BM 7300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ostScript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UNIX Plot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evice number of ? to repeat list &lt;1&gt;: 4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4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utput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ina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utoCAD DXB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stalled AD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ormat, 0 to 3 &lt;0&gt;: 3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interrupt code (INT 0XXh) &lt;78&gt;: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plotter have multiple pens? &lt;N&gt; Y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ens does it have, 2 to 127 &lt;2&gt;: 127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plotter have multiple dashed line styles? &lt;N&gt;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lotter variable speed? &lt;N&gt;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specify the maximum plot size the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ake, and the step size of the plotter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se either in millimeters or inch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question selects the un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plot size in millimeters? &lt;N&gt;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orizontal (X) plot size in inches &lt;11.00&gt;: 50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steps per inch in the horizontal (X) direction &lt;1000&gt;: 1016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vertical (Y) plot size in inches &lt;8.5&gt; : 36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steps per inch in the vertical (Y) direction &lt;1000&gt;: 1016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eviously measured the lengths of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vertical line that were plotted to specific sc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se measurements to calibrate your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calibrate your plotter? &lt;N&gt;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plot to a file? Y or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Units (Inches or Millimeters) &lt;I&gt; I or M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rigin in Inches &lt;0.00,0.00&gt;: 0,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alues for plotting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Width  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10.50     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16.00    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21.00    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33.00    2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163.80    23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ize of Width,Height (in Inches) &lt;MAX&gt;: D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5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2D plots 90 degrees clockwise? &lt;N&gt;: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width &lt;0.010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area fill boundaries for pen width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Hidden lines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Inches=Drawing Units or Fit or ? &lt;F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 to the following question, al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you have just make will be disca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configuration changes? &lt;Y&gt; Y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The CalComp CCPADI driver is now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6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CALCOMP PLO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 option of configuring CCPADI 3.0 to match an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 setup or you can take the defaults of CCPADI 3.0 and con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lotter to matc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7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1023, 1025, or 1026 (ARTISAN)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ollowing prompts there will be several lines of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question.  The ones preceded *D are the CCPADI 3.0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s.  The ones preceded with *U are user definable and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down so that CCPADI 3.0 can be configured to match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oing to configure CCPADI 3.0 to match the plotter setups,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*D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    CCPADI 3.0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U    Us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in Chapter 1 of the ARTISAN User's Gui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media.  Select the 'Manual' softkey.  When the plotter finis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ing the media,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#1     OrgRt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     Re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Next' key twice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      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Set-up' softkey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      PenP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   Form Al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Host' softkey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Format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Use the lower left softkey to step through the list of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 Stop when the display sh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C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8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Baud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right softkey to step through the list of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.  Stop when the display sh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9.2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Data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upper left softkey to change the number of data bi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hen the number changes to [7 b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upper right softkey to change the number of stop bi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hen the number changes to [1 sto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left softkey to change the parity type.  Stop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ity reads [Even Parity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[7 bit]   [1 st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ven Parit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Handshake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left softkey to step through the list of handsh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  Stop when the display sh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PCI Handsh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Cntr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Next' key.  The display will show the Sync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       End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9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Sync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  Press the upper left key to change the # of sync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  Press the '2' key twice to change the Sync Char to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  # of sync [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 char.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the Sync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       End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nd Msg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'1' key and then the '3' key to change the End of Ms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o 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   End of Msg Ch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the Sync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       End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Chksum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left softkey until PCI mode chksum chang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PCI mode ch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ABL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changed any of the above options, press the 'Exit' key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as User n?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is current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ower left softkey to save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ere getting the current setups press the 'Exit' key 4 tim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original menu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#1     OrgRt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     Re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Online' softkey to p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0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the 1043 or 1044 Pen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witch on the back of the 1043/1044 plo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 2 3 4 5 6 7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 0 1 0 0 0 0   For Hardware handshaking but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rial cable from the PC serial port should be attached to 'TO D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' of the 1043/1044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the plotter on.  Press the 'Setup' key, then the number 7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the 'Enter Key'.  The display will show 'Host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'.  Press 'Next', 'Enter', make changes if configur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 to match CCPADI 3.0 defaults, otherwise step through the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s and write down what you find in order to Configure CCPADI 3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tch.  Repeat the process for 8 HOST set up modes ('Next'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ter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CPADI 3.0 Defaults change t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Set Up Mode      Top            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Parity &amp; bits/char  2 Even Parity    7 Bits/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Stop bits &amp; clock   1 Stop Bit       0 Int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Interface           0 Serial        00 IEE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Host Baud           19200            0 PCI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Muting &amp; Checksum   NO Term muting   YES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Isochronous &amp; EOM   NO Isochronous   13 End of Mess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Direct Cntrl-Xon    YES Direct Cntrl NO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Term Baud &amp; Duplex  19200            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Sync Code &amp; Value   2 Sync Code      22 Sync Cod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'Save', Enter user number and press 'Enter' to save any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of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1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1073, 1075, 1077 pen plo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types of controllers available for these plotter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I and the PLOT MANAGER.  It is best if Field Service is call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determine what controller is present and how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, jumpers or thumb wheel switches.  If you wish to attemp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 will need the appropriat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2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the 2024 or 2036 Paces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cesetter plotters are unique in that they are the only CalCo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plotter capable of accepting data both serially or parallel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rocedures for the two are similar in most resp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aragraphs contain the procedures for chang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rameters.  Each procedure is self-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parameters,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ower-on th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Menu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ort Type menu display only appears when the op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ronics interface is installed.  Skip this step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ed to step 4 if the plotter only has a RS-232C (serial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up or down arrow keys until the display sh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or right arrow keys to select Port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rial                             If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Type:                            Port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-232C                               Cen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is step is only for serial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down arrow key until the display sh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or right arrow keys to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parallel communications, skip to step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3 of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se the down arrow key t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left or right arrow keys to select the correct bau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configured in AutoCAD.  CCPADI 3.0 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Use the down arrow key t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bits-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left or right arrow keys to select the correct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bits per character and the type of parity configur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.  CCPADI 3.0 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bits-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Use the down arrow key t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select the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ing configured in AutoCAD.  CCPADI 3.0 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Use the down arrow key to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# EOB 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hree pre defined configurations for this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ed A, B, or C.  Use the left or right arrow keys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.  If one of the three selections match the configu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in Autocad, display it and proceed to step 14.  CCPADI 3.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# EOB CH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22   2   13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4 of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If none of the pre-defined configurations match your nee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# EOB CH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ormat-1 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# of sy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Sync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EOM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Chec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5 of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 Then press the down arrow key until the follow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 Us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select the user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which these value will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Then press online.  The plotter is now ready for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6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the 52224, 52424, 52236, 52436, 67436, 68436, or 6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etup instructions assume that a communications termina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e TERM port located on the back of the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TRL-P&gt; and enter user PIN or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wish to determine the present configuration of the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PLAY command to displa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ich port is connected to your computer by trac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ble.  The 52224, 52236, 52424, and the 52436 have 1 parallel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'PAR' and three serial ports called 'COM_1  COM_2  COM_3'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7436, 68436 and the 68444 have two parallel and two serial 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AR_1, PAR_2, COM_1, and COM_2 respect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connected to a Parallel port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PAR on the 52224, 52236, 52424, 52436 to display the parall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or DISP PAR_n, where n is the parallel port number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436, 68436, or the 6844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d the Parallel parameters,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  or PAR_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onitor Dump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o Plotter CDCL              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 Job Time Out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Action                  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Command Language             9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Per Inch                    200 for the 52224 or 52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for the 52424, 524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7436, 68436, 6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Record Sync Char    $16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ync Chars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Record char                $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7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connected to COM_1, COM_2, or COM3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n                            n is either 1, 2, 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onitor dump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                        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raming                 7,e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o plotter CDCL              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 to Host CDCL              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 Job Time Out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action                  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Command Language             9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per inch                    200 for the 52224 or 52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for the 52424 or 524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7436, 68436, 6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Data Protocol                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Record Sync Char    $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ync Chars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Record Char                $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setup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n ALL    n is the user number.   The power on defaul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a user setup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 all    n is the user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onfigurations are not saved they will be lost when the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wer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8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57424, 57436, 57444, 58424, 58436, or 5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configuring the 908K or XP board thru OP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CalComp plotter users guide OPCOM (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) operations with the optional attached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etup instructions assume that a communications termina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the TERM port located on the back of the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COMMUNIC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aming: bits, parity and stop bits are not applic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nics interfa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mmunications parameter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                          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UM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                           8,n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B                              $D  or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ODE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ING                          ASY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                            $16,$16  or  22,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parameter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n ALL   n is a us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existing communications setup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9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PCOM is used,  these switches may be ignored.  This is provid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or CalComp Customer Service and Field Analy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908K Board Switch setting with CCPADI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8 7 6 5 4 3 2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      0 0 0 1 1 1 0 1  (bit 8    diagnostic mod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7    units =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6-4  plotter width = 36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3-2  resolution = 400 d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1    indicates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4      1 1 0 0 0 0 0 0  (bit 8-7  disk type: 70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6    single 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5    tape bits/character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4    tape density: 1600 b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3-2  most significant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1    pen plotter limits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5      0 0 1 0 0 0 1 0   bit 8-5  DIRECT CONTROL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0 1 1 0 0 1 0            CEN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4-1  AutoCAD stepsize:  400/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6      0 1 1 0 1 1 0 1  (bit 8-4  End of buffer char = '13 $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3-1  character framing: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no parity, 1 stop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7      0 1 0 0 0 0 0 0  (bit 8    terminal muting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7    checksum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6    X16 c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5-1  half duplex turn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8      1 0 0 1 0 1 1 0  (bit 8    double syn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7-1  sync character = '22 $1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Switch S1 to NORMAL and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t rotary switches S10 and S11 according to the host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rminal baud rate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0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5912, 5913 ColorView, or the 5902A Plo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on the floppy with CCPADI 3.0 is a program called SETUP.EX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used to set the communication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OMP Color Thermal Plot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Calcomp 1988 Rev. x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left/right arrow keys to scroll thru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up/down arrow keys to scroll thru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rrect information is displayed use the &lt;enter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Type ...............  Model 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Mode ...........  PCI HC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key exits the program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restart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moves the cursor to the top selection on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moves the cursor to the last selection on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w: is displayed enter the data with the numeric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creen will ask for either the 5912, 5913,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master.  Use the arrow keys to select.  The interface mode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PCI HCBS or PCI AUTOCAD.  If CCPADI 3.0 defaults ar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select PCI AUTOC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1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l 5912 Configurabl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connected to                COM1  (use arrow ke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ther por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Type                        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Enable                   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Type                    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ync characters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character code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enable                 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e type                  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Message Character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around Code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factor numerator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factor denominator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axis Origin Offset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axis Origin Offset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meout Value             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master emulation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th PgUp or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Data (F2), Default (F4), System (F5), Restart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parameters to look like the above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PADI 3.0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will send the parameters to the Colorview and save them in EEP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will exi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2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the 6603 or 6613 Colormaster Plus V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ups on the VRC unit us accomplished from the control pan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fter initializatio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     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       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the printer OFFLINE by placing the cursor on ONLINE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     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       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Setups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 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User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Data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DataFormats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     VDI  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CCGL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ator  : 02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cursor to select each digit and change this valu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1.  Press enter when completed. 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mintr  : 706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3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the Numerator used the arrow keys to select each dig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is value to read 00001.  Press enter when complet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Offset  :+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nd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Offset  :+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nd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of Syncs    :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2 if using CCPADI 3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Code      :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22 if using CCPADI 3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       :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13 if using CCPADI 3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: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enable if using CCPADI 3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:    0010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300 if using CCPADI 3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02A Pens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4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NO if using CCPADI 3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 Set: HC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w set all the CCGL Setup parameters.  To go to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press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Data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Ports' and press enter. 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: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19200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ADI 3.0 defaults.  Press enter when finished and the follow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: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7 if you are using CCPA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0 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1 if you are using CCPA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0 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even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ADI 3.0 defaults.  Press enter when finished and the follow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k:  CCG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when finished and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k:  XON/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5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DTR/RTS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ADI 3.0 defaults.  Press enter when finished and the follow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Data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Clear button until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     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       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6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omp Supplied floppy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PLT.EXE                  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D_SRH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E_SRH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D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_E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_D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_E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_D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_E_PLT.DT2                    Batchplt sup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PLT.DOC                    Batchpl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         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386.EXP                      Protected Mode ADI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386.DOC                      Protected Mod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ADI.EXE                      Real Mode ADI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CFG.EXE                      Real Mode Driver confi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ADI.DOC                      Real Mod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EXE                       Thermal Transfer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or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10 286/386  or  11 286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7 of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E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      COLOR         WIDTH in i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RED  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YELLOW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GREEN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CYAN 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BLUE 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MAGENTA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BLACK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ORANGE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LIGHT RED 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BROWN     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LIGHT GREEN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LIGHT CYAN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LIGHT BLUE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LIGHT MAGENTA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1/2 BLACK      0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 WIDTH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R 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200 DPI        300 DPI        400 D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MM        IN    MM       IN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.005   .13    .00375   .10    .0025   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.010   .25    .00750   .19    .0050   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.015   .38    .01125   .29    .0075  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.020   .51    .01500   .38    .0100   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.025   .64    .01875   .48    .0125   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.030   .76    .02250   .57    .0150   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.035   .89    .02625   .67    .0175   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.040  1.02    .03000   .76    .0200   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.045  1.14    .03375   .86    .0225   .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.050  1.27    .03750   .95    .0250   .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.055  1.40    .04125  1.05    .0275   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.060  1.52    .04500  1.14    .0300   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.065  1.65    .04875  1.24    .0325   .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.070  1.78    .05250  1.33    .0350   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.075  1.91    .05625  1.43    .0375   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.080  2.03    .06000  1.52    .0400  1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