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with PKUNZIP. There should be 8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given the choice of working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ing that you will be working on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 (more than 36 in. across actual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that you use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osen working uni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distance across scree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based on the largest anticipa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choose betwee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INT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atus, the name of the i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arrow keys. Initi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increments of one pixel. To 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type S followed by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9 moves the cursor 9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moving around the scree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mum precision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lowest speed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and type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ishing point of line and type 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type M the words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top of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stances are set to zero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units to FT.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t scale to 1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ress the right arrow key until X p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 Using the right and left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until X pos reads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typ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45deg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djust the cursor position and sp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orrect length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 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llowed by the up arrow pans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r out on part of the draw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list type O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ptions list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. Once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ny poin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outer circumference, then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ing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d up on the circumference,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ing point on th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pressed agai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drawn counter clockwis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/4 circle between 9:00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,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left hand sid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,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,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otate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90 deg.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lect rot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You will then be ask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nd press M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All lines that are comple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remov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 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bject library, send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 Peach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na Ca 91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