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ntCAD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driver for IBM/DOS CA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ing AutoCAD and Micro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Ravitz Software Inc. 1991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vitz Software Inc.                              BBS/FAX 606-268-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ngton, KY  40524-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                                 Compuserve Cary Ravitz [70431,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and Registration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New 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    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Setup Instructions 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 of Options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, /2, /3, /4, /5 - Alternate Configurations 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 - Location Option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 - Tiling Option 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- Pen Color Option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- Output Destination Option 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 - Output Format Option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 - Scaling Point Location Option 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J, /K - Printer Code Prefix, Suffix Options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 - Page Layout Option 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- Magnification Option (Scale, Size)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 - Origin and Orientation Option 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- Intercept Mask Option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- Number of Copies Option 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- Internal Resolution Option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- Pen Shading Option 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 - Temporary File Option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 - Pen Width Option 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 - Control Option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Y - D/Y and S/E Settings, ADI Handler Option 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Z - Chord Angle and Enhanced Font Option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Paper ......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Processing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 and Windows 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s          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Prefix and Suffix Codes 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Devices   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and Technical Information 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upport                                              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is a pen plotter emulator that acts as a printer drive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IBM/DOS based CAD packages. It lets you print drawings 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CAD programs, via the CAD program's pen plotter driver -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AD's ADI plotter driver or an HP-G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works  with  AutoCAD,  AutoSketch,  Microstation,  Cadke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ic CADD, Draft Choice, PC-Draft-CAD, and other CAD programs.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print on Epson  and IBM 9 pin  printers,  Epson, Fujitsu, IB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, and Toshiba  24 pin printers, HP LaserJet,  DeskJet,  PaintJ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etJet,  HP-GL/2  devices, and HP-GL plotters, Canon  LBP, BJ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JC printers, HI JetPro  printers,  IBM  LaserPrinter, ExecJet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etwriter  2  and  3,  Kodak  Color  4, PDP  ProTracer,  Tektron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Quick, and PostScript printers, and it will generate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prints  faster than  many native  CAD printer  drive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 additional  flexibility, such as pen  width,  shading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  (with  color   mixing),   and   paper   size,   orient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ification, and  positioning.  PrintCAD  uses  the  best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available for each printer that it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is a swapping resident program that uses 5K of base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400K of EMS or XMS memory.  Either 400K of EMS or XMS memor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.  EMS and  XMS are expanded and extended  memory manag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that are typically set  up with memory management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HIMEM/EMM386, QEMM386, or  386MAX.  If you have  a 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extended  or expanded memory hardware, you need to install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river to use it as EMS 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use with DOS extender based  programs such as  AutoCAD  386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tation  4, a VCPI handler  needs to be present.  VCPI handl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built into MS-DOS  5's  EMM386.EXE and  recent  versions of QE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, 386MAX, and other 386 memory managers.  If PrintCAD notes "VCP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present"  then you  need  to  upgrade  your  memory  manag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has  been tested in  a variety of  environments.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it  is a  swapping resident program, unusual  situation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 it to crash the system.  Please  test  it  thoroughly o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before using it with unsaved data.  PrintCAD  will  gener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 with multitasking  systems  such as DESQview and  Windows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not guaranteed. See DESQview and Windows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 (ASP).  ASP wants to  make  sure  that  the 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ciple  works   for  you.   If  you   are  unable  to  resolv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-related  problem  with  an ASP  member  by  contac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resolve a  dispute or problem  with an 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 Ombudsman at  545  Grover Road,  Muskegon, MI 49442  or sen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uServe message via CompuServe Mail to ASP Ombudsman 70007,3536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nd Registration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is  provided  as is.  There are  no warranties express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ied.  PrintCAD  is  a  swapping resident  program that may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with unusual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is  copyrighted  by  Ravitz Software  Inc.  You  may 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only for use under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is distributed as shareware.  You may use PrintCAD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ge on a trial basis to determine its suitability for you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to  use  it  after  your  evaluation,  you must  purcha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copy for $49.  This registration  covers use  by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 (on multiple computers) or installation on  a single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ay be used by a group of people).  There is no cost to use a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** version after registering any 1.**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distribute PrintCAD as a stand alone product if you kee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  package  together,  unchanged,   including   this  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nation, and do not charge more than $10. You may not dis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as part of an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urchase a registered copy of PrintCAD, send your name,  addres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$49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 be sent  a  printed manual  and  disk (always  the  la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).  Please specify 3.5  or 5.25 inch disk.  If you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 PrintCAD,  you may send $15 to  get a current  disk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ce for multiple licenses is $49 for the first copy (with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manual) and thereafter $40 per copy with disk and manual or $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copy without disk o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users outside the USA, please make checks payable in US dolla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xcept  for  Canada,  please  use  a  check  from  a US bank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. Don't forget to include your country in you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gister through a business, be sure to include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New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1.30 - Version number matches PrintGL. Supports Canon BJC88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on LBP 8 Mk4, Canon BJC800 native mode, IBM 40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Printer 600 dpi PPDS upgrade. PrintCAD can take bin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I data. The PCADDV function is built in to PCA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1.18 - Supports HP DeskJet 500C, PaintJet XL 300, LaserJet 4. /X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hibits swapping for improved compatibility with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tender based programs.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is a resident program that intercepts plot data outpu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D software, processes the data, and prints the resulting  pic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PrintCAD is first run it installs itself.  Subsequent runs l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resident copy  and  send control information to it, upd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must  be installed before running the CAD software. 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it from a DOS shell.  PrintCAD automatically loads high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K DOS or XMS upper memory block is available.  Do not use LOADHI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can only function as  a  plotter - it cannot  function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I printer/plotter or as a rendering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can intercept data from two  sources, DOS file  writ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AD/Sketch  ADI 4.0  interrupts.  With  the  option  /PADI,  AD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s  are intercepted.  With /Pmask, for example  /P*.PLT,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rites are inter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can interpret two  kinds of data, HP-GL  and AutoCAD/Ske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I  4.0 binary plotter data.  HP-GL data is always interprete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use /PADI or /YA then ADI plotter data is also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PrintCAD as an HP-GL interpreter, use /Pmask to tell it 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intercept.  Use /P*.PLT, /P*.DPF, /P*.HPG, /P*.000, etc.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 the names that the CAD software uses when writing HP-GL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the  CAD software for HP-GL (HP 7550 or  7585) output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Then plot (do  NOT print).  PrintCAD  intercepts the data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use PrintCAD with AutoCAD  or AutoSketch as an  ADI  interpr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ntercepts ADI binary files use /P*.PLT.  Configure AutoCA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DI 4.0 plotter, binary data output to a file, up to forty pe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6 steps/inch, and six non-solid line types. Then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PrintCAD  with AutoCAD or  AutoSketch as an installed ADI 4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  driver  use  /PADI.  After  installing  PrintCAD  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AD for an ADI 4.0 plotter, installed at interrupt hex 78, 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y  pens,  1016 steps/inch, and  six non-solid  line types.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making PrintCAD resident, you can verfiy the installat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cad /xq". You can verify that it is functional by copying an HP-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r  ADI  if you  use /YA)  file to  "pcad.plt"  with  the  DOS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LOR output, the CAD package should be configured for a plo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multiple pens, the CAD package's pen assignment table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 match screen colors to pen numbers, and PrintCAD's  /C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set up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causes a  high/low beep  the  first time that data is 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a file open. If you turn on sound (/XS), it causes a high b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swapping in its code and a low beep before swapping it out,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t you monitor its processing.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PrintCAD  is  running,  Esc stops processing at  the next  go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ping point.  Ctrl-B stops processing immediately and will lik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the printer in need of a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ly PrintCAD uses two  byte coordinates  on a 1016  dots/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id. This allows for plots with coordinates of over 30 inches - f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r  than  an HP  7475  can handle.  However, if  you  are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to emulate  a large plotter, you may  overflow the 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 system.  This condition is not checked, and it will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rbage output.  You can change the  internal resolution to 508 do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 inch (giving  60 inch maximum  plot sizes) with the  /R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R508).  This only helps  store the original  plot internally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step in PrintCAD converts these  coordinates  to the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in the resolution  of the output device,  and these coordin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also fit in the two byte coordina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he file PCAD.EXE to your  working  disk or directory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CAD  executable  file  and  is  all  that you  need 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 to PCAD.EXE, these  files are included in  the pack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ust be included if you distribute PrintCAD as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.DOC 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.DOC    additional documentation since last re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.FRM  order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ME.*   quick information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ling syntax of PrintCA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option1 /option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between parameters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for the /X and  /P options, if a given option is entered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once, only the last entry is used.  And if an option is in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ut not incorrect), it is ignored. Only one /X and one /P op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 not enter any  parameters, PrintCAD  displays  it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environment variable PRINTCAD is examined by PrintCAD a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nonblank  then  it  is  put  in  front  of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.  When you  need to exceed the 127  character DOS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limit, put some of the parameters in the PRINTCAD variable,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RINTCAD=/CRGB... /S... /W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P*.PL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, [  and ] enclose optional suboptions and | separates mu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sive suboptions. The options and suboptions may be in any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 that  multiple  numeric suboptions are  ordered  and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s must follow character suboptions where the character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digits.  "c"  refers to  a suboption character,  "x" and  "y"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 numbers,  "i"  and "j" to suboption  integers, "b"  to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byte, and "f" to a DOS file or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umbers (x, y), a decimal point  is allowed but is not requi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cientific notation is not allowed.  "-" is allowed but not "+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integer  input (i, j),  only  base ten  integers from -32768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767 are allowed. "+" is not allowed. A byte (b) must be a base 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from 0 to  255 or a hexadecimal  number prefixed with $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00 to $FF.  Further range checking is done for most options to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asonable input.  If an option  has multiple  numeric subop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may be separated with commas or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t  is  very  important  to  choose  the right  output  format (/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option).  It is likely that the default output format will wor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your  printer,  but it is equally likely that it will  not produ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optimal results.  Please  look carefully  at  the  entire list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output formats before choosing one, and do not assume that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a format works that it is the best one to use.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Setup Instructions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are instructions for  simple setups to  help  you get sta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have PrintCAD running, there  are many additional 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might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use  AutoCAD (or AutoSketch)  with  an HP DeskJet  500C or 550C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PrintCAD with  "pcad /padi  /fa!  /l7.9,10,0,.3  /crygcbmk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 AutoCAD  for  an  ADI  4.0  vector  plotter  install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78h,  7  pens,  1016  steps/inch,  plot  area  10x7.9,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ibration.  Set up  the AutoCAD pen  assignment table so 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n pens are assigned red, yellow, green, cyan, blue, magenta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ck. Set skip perforation off on the printer by setting DIP sw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8 up. Then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a Canon  BJC800 or 820 with 11x17 paper with AutoCAD, 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with "pcad /p*.plt /f&amp; /l10.5,16,0,0 /crygcbmk.  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AD for an ADI 4.0 vector plotter with binary  output to a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pens, 1016 steps/inch, plot area 16x10.5, no calibration.  Set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oCAD pen assignment table so that the seven pens are as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, yellow, green, cyan, blue, magenta, and black. Then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use  a Canon BJ330 with cut sheet  paper  with  AutoCAD, 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ppcad#.plt/f7 1,1.01 /l8,10,0,.4 /j27,67,0,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2/f7 1,1.01 /l10.5,16,0,.4 /j27,67,0,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3/f7 1,1.01 /l13.5,21,0,.4 /j27,67,0,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AutoCAD for an HP  7585 plotter with output to a file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on 8.5x11 paper set the plot area to 10x8 and output  the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ile PCAD1.  For 11x17  paper set  the  plot area to 16x10.5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to  PCAD2.  For 17x22  paper set the plot area to 21x13.5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to PCAD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use the BJ330 with another CAD package, replace the  ".plt"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plotfile  extension  for  that  package.  AutoCA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Sketch  use  ".plt",  Microstation  uses  ".000",  GenCADD 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dpf",  and EasyCAD  and  FastCAD uses  ".hpg".  DesignCAD  has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extension - use ".plt" and enter  the entire file name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ing (PCAD1.PLT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use a  LaserJet with Microstation,  install PrintCAD with  "p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*.000  /fl /l7.9,10,0,.1".  Configure Microstation for an  HP 75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, set  the plot  area to 10x7.9, and  plot.  Instead of  /f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the best LaserJet driver from thi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L  any L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L! any LJ2 and any LJ3 with less than 1.5 Me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I  any LJ3 with 1.5 Meg or more and the LJ4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I+ any 600 dpi LJ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 manual  feed  legal  paper  use  "/p*.000  /fl   /l7.9,13,0,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J27,38,108,50,72,27,38,108,51,65" and set the plot area to 13x7.9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of Option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's options fall into several categories.  The first is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utput  choices.  The input option  (/Pmask) lets you  choos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cept filename mask, or you may select ADI interrupt 78 b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di". The output options are /F, the output format (printer model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D, the destination port, device,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cond  category is the page layout.  /L controls  the siz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 of the print window (hard  clip limits) and the option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 the  window, not send a form feed, and reverse the image col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ling is set with /B and copies with /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category defines  how the  plot  looks  within  the 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/M,  the  magnification,  sets  the size  of  the plot.  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s the location of the plot within the print window. /O 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rigin  and  orientation, and  is used to rotate or  mirr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. /I sets the plotter's initial scaling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urth category defines the pens, /W for the width,  /C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, and /S for the sh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fth category determines how PrintCAD processes the plot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the temporary file  /T, the default and minimum chord a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, the plotter Y/D and S/E switch position and ADI handling /Y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 resolution /R, and prefix and suffix printer  codes /J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st category is PrintCAD setup, /P sets the intercept mask, /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up  the initial configuration, /1,  /2, /3, /4, and /5 set 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1, /2, /3, /4, /5 - Alternate Configurations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options select up to 5 alternate configurations, labeled 1..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1 is  the  default.  The configuration used  for printing is cho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d on the file name and mask (/P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- Location Option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[O][x,y] - location - default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 option determines the location of the plot in the prin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a point on  the plot that is  aligned with a point in 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You can specify the plot alignment point with x,y in in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 plot's origin (before  PrintCAD applies magnification)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 it default to  the plot center.  For the print window alig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, you can default to the center or specify the origin with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     puts the center of the plot at the print window c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O0,0  puts the plot 0,0 at the print window ori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A0,0   puts the plot 0,0 at the print window center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- Tiling Option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[i,j,x] - tiling parameters - default /B1,1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  lets  you  specify tiling options that break a  large  plot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. Each page is defined by the page layout option (/L).  I and 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the number of tiles (pages) horizontally and vertically. 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overlap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2,2,.5  breaks the plot into 4 pages with .5 inch overl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        is the same as /B1,1,0 and produces no t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- Pen Color Option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[O|T]c.. - color - default /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 specifies the color of each pen. The colors are B for blue, C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an,  G for green, K for black,  M  for magenta,  R  for red, W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te, and Y  for  yellow.  Unspecified  pens use the  last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 (/CRGB  is the same as /CRGBBBBBB).  For  black/white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, all nonwhite colors become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colors can be created with shade mixing. These colors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ing patterns  to  mix the eight  pure colors.  The  format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 color is  .??  where  each ?  represents any of the eight p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.  The  first  color is printed with the pen's shading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S  option)  and the  second is printed  with the  inverse 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.  If the shade  value is 0 (solid) it is replaced by 2 (50%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produces the most  uniform  mixed  colors.  On many  print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 shade of 1 (75%) or 3 (25%) gives a better color.  Here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useful mixed colors for inkjet printers. Use them with sha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 description     color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b    light blue      .yr    o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b    violet          .rk    br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g    blue-green      .ck    te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yg    yellow-green    .kr    black on DeskJet 50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 colors need line  widths  of at least  2 (4  for 2 dot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s) to look good, and they may have  visual artifacts on ed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r a 45 degree angle.  Multipass dot matrix formats may not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mixing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, colors are  overwritten into the print,  so they 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aque.  You can  switch to translucent colors (ored into the pri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 T suboption, and then back to opaque with the O sub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 this  mode switch in front of the pen that you want to chan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ostScript devices and plotters, the color processing is don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vice, not PrintCAD.  PostScript  devices  use opaque lin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s use transluc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means repeat the previou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OKR.MB""T.KY  sets pen 1     to opaque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 2     to opaque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 3..5  to opaque magenta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en 6..40 to translucent black on yellow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- Output Destination Option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[+]f - destination - default 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 option specifies the output printer port, device, or fil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uboption causes files to  be appended rather than overwritten (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no effect on device output). 1, 2, and 3 select the BIOS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s.  X1, X2, X3, and X4 select xon/xoff controlled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  H1,  H2,  H3, and H4 select hardware controlled serial 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 You can also use the DOS devices LPT1, COM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cannot set up the serial ports. This is usually don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 with MODE (probably MODE COM1:9600,N,8,1,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specify a three digit number  for a file name extension (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.000), and multiple pages are output via the multiple cop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or tiling, then rather than  appending the destination 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files  are  created  with sequential extensions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for PCX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2          sends output to the second parallel port via BI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LPT3       sends output to the DOS device LPT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+TEMP.PRN  appends output to file TEMP.P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DOUTPUT.000 sends output to OUTPUT.000, OUTPUT.001, ...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 - Output Format Option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c[-|+|*][!|�][~][`][x,y] - output format - default /FN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 option specifies the output format. -, +, and * are resol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rs,  !  and  �  select compression levels, ~ turns off 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, and ` switches four  plane color  processing on  or 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suboptions are allowed even if they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HP-GL (/F8),  HP-GL/2 (/F0), PostScript (/FS), and PCX (/FZ)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ppend  the  nominal  device  resolution.  Matching the  no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to  the printer  may yield improvements in print qual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CX the nominal device resolution may be one or two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output  formats  other  than  PCX,  you  can  append  the  tr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 and   vertical  resolution  of  the  output   device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s/inch.  This overrides the normal  output device resolution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affect  the structure of the output.  These numbers 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 all other suboptions. This lets you compensate for print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. For example, a 360x360 dpi printer consistently under index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at a 6 inch high box comes  out  5.94 inches.  Using  360,363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6/5.94*360  = 363.6) removes the error.  For print size correc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also specify a number from .5 to 2 which is interpreted a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minal  resolution  times  this number.  For  example on  a 360 dp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1.0,1.01 is the same as 360,363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rinter driver has a default level of  data compression, cho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ive maximum compatilibity among the different  printers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pports.  Many  drivers have  an optional enhanced  leve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, chosen with  !.  This  will be incompatible  with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.  And  some drivers let you turn all compression off with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SCII 173).  This is rarely of any use.  Where these suboptio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e, they are marked 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 marked below with  ~  can handle color.  Using ~ suppr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processing, substituting black for all colors except white.  `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es between 4 and 3 plane color (see Color Proce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0[i]       ~ HP-GL/2 ................................ 600x600, i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          ~ IBM 9 pin                                     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+         ~ IBM 9 pin (2 pass) .......................... 120x1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*         ~ IBM 9 pin (4 pass)                            240x1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2            IBM Quietwriter 2 ........................... 240x2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3            IBM Quietwriter 3                             240x2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-       !�  IBM LaserPrinter (PPDS mode) ................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        !�  IBM LaserPrinter (PPDS mode)                 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+       !�  IBM LaserPrinter (PPDS mode) ................ 600x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        ! ~ IBM 24 pin alternate 1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+       ! ~ IBM 24 pin alternate 1 (2 pass) 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*       ! ~ IBM 24 pin alternate 1 (4 pass)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        !   IBM Proprinter X24 .......................... 180x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+       !   IBM Proprinter X24 (2 pass)                   360x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*       !   IBM Proprinter X24 (4 pass) ................. 360x3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7         �  Canon BJ IBM mode, IBM ExecJet 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7+        �  Canon BJ IBM mode, IBM ExecJet (2 pass)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8[i]         HP-GL ................................ 1016x1016, i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        ! ~ NEC 24 pin        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+       ! ~ NEC 24 pin (2 pass) ............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*       ! ~ NEC 24 pin (4 pass)     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&amp;          ~ Canon BJ/BJC native mode 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@          ~ Canon BJC CaPSL mode    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A-       ! ~ HP DeskJet 500C, Mannesmann Tally MT92C .....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A        ! ~ HP DeskJet 500C, Mannesmann Tally MT92C      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B         �~ Canon BJ/BJC Epson mode 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B+        �~ Canon BJ/BJC Epson mode (line overlap)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-       !�  Canon LBP (ISO/CaPSL mode) ..................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        !�  Canon LBP (ISO/CaPSL mode)                   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+       !�  Canon LBP (ISO/CaPSL mode)................... 600x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        ! ~ Fujitsu 24 pin    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+       ! ~ Fujitsu 24 pin (2 pass) ........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*       ! ~ Fujitsu 24 pin (4 pass) 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G         �  PDP Protracer (IBM mode) 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-           HP LaserJet 3, DeskJet             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            HP LaserJet 3, DeskJet .............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+           HP LaserJet 4                                 600x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J            Canon BJ BJ130 mode ...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K          ~ Kodak Diconix Color 4                         192x1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-       !�  HP LaserJet .................................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        !�  HP LaserJet                                  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          ~ Epson 9 pin ..................................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+         ~ Epson 9 pin (3 pass)                          12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*         ~ Epson 9 pin (6 pass) ........................ 24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        ! ~ Toshiba 24 pin    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+       ! ~ Toshiba 24 pin (2 pass) ........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*       ! ~ Toshiba 24 pin (4 pass) 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P        ! ~ HP PaintJet .......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Q            HP QuietJet (PCL mode)                        192x1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R          ~ Tektronix ColorQuick ........................ 216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S[i]       ~ PostScript                               600x600, i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        ! ~ Epson 24 pin ......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+       ! ~ Epson 24 pin (2 pass)               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*       ! ~ Epson 24 pin (4 pass) .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          ~ Epson 9 pin alternate                         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+         ~ Epson 9 pin alternate (3 pass) .............. 12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*         ~ Epson 9 pin alternate (6 pass)                24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        ! ~ IBM 24 pin alternate 2 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+       ! ~ IBM 24 pin alternate 2 (2 pass)     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*       ! ~ IBM 24 pin alternate 2 (4 pass) 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Z[i[,j]]   ~ ZSoft PCX                           100x100, ixi, ix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- Scaling Point Location Option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A|R|W[N] - IP point location - default /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ption is not useful with AutoCAD or any software that outpu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that  does not use  scaling commands  or that initializ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 or sets the scaling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 option  sets the initial scaling points (P1, P2 - the sc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 may  be set  in  the HP-GL  file  with  the IP  command)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bsolute) sets the points  to the default  for  the paper size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).  R fits P1 and P2 to the print window with at least .25 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  and an x/y ratio of 10/7.2 (the same ratio as  the HP  74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mall paper).  W fits P1 and P2  to the print window with a 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 margin. N makes the margin 0 for R or W and is ignored with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scaling points depend on the print window  (/L  op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implied paper size and the plot orientation (/O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   options            default scaling pts  with RO90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   /O1 /L 7.54,10.1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4  /O1 /L 7.54,10.7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1 /L 7.84,10.20  250,596 10250, 7796  154,244  7354,102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1 /L 7.60,10.88  603,521 10603, 7721    0,610  7200,106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B   /O1 /L10.20,16.38  522,259 15722,10259  283,934 10283,161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3  /O1 /L10.88,15.90  170,602 15370,10602  607,797 10607,159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   /O2 /L10.14, 7.5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4  /O2 /L10.74, 7.5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   /O2 /L10.20, 7.84  250,596 10250, 7796  154,244  7354,102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2 /L10.88, 7.60  603,521 10603, 7721    0,610  7200,106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B   /O2 /L16.38,10.20  522,259 15722,10259  283,934 10283,161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3  /O2 /L15.90,10.88  170,602 15370,10602  607,797 10607,15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 else               250,279 10250, 7479  279,250  7479,10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3 and /O4 gives the same default scaling points as /O1 and /O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A   uses the default scaling po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WN  sets the scaling points to fit the pri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J, /K - Printer Code Prefix, Suffix Options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[b,b,..] - printer code prefix - default /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[b,b,..] - printer code suffix - default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 lets you send codes to the  printer before  PrintCAD's usual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sent and /K lets you send codes  after PrintCAD's usual data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.  This lets  you  set  up  and reset the  printer  for 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uations. For PostScript and HP-GL output, the /J codes foll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a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des  are  specified  with  byte  values  (0..255 or  $0..$F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by blanks or commas. There is a limit of 80 character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ption, so long sequences must be handled outside of Print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27 79   sets skip perforation off  to allow plots  larger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on most continuous form printers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 - Page Layout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[B][F|N][R][x,y[,x,y]] - page layout - default depends 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 option defines the pag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boxes the plot at the print window edge using pen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(the default) and N turn form  feed on  or off.  These are ign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bit maps and displa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reverses the  colors on displays, bit maps, and output formats 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, I, and L  (Canon,  HP, and IBM  page  printers) and is 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. This gives the equivalent of a photographic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optional x and y are the print window width  and heigh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.  These define  the hard  clip  limits.  These values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ed against the printer's capabilities.  If you specify  a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 that  exceeds  the  output  device limits, the  result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known.  You may need to reset the printer's margins or page leng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large plots (see Large Paper). The size needed for a given 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eight exceeds x and y by 8 dots to allow for line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cond  optional x and y are the left and top margins, meas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printer's  left margin and current vertical positio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. The margins for HP-GL and PostScript are measur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,0 (left, bottom).  Margins are ignored for display output  and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 WINDOW PLUS THE MARGINS MUST FIT WITHIN THE PRINTABL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PRINTER.  To find the largest printable area turn on the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orm feed  options  and set a  window and margins of 7.5,10,0,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plotfile will do - the  only  concern  is the box.  Incre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until you have the largest  box that fits on the pap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best that you can do. To improve centering you can redu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 and increase the corresponding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print window is 7.54x10.14 for printers and bit map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4x7.54 for HP-GL and displays, corresponding to HP 7440 A pap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margins are printer  specific to compensate for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5,3,.5,0   print window 7.5x3, left margin .5, top margin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54,10.14   sets window equivalent to HP 7440 with A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54,10.74   sets window equivalent to HP 7440 with A4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84,10.20   sets window equivalent to HP 7475 with A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60,10.88   sets window equivalent to HP 7475 with A4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10.20,16.38  sets window equivalent to HP 7475 with B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L10.88,15.90  sets window equivalent to HP 7475 with A3 paper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- Magnification Option (Scale, Size)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[F]x - magnification - default /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 option  sets the magnification.  F fits  the plot to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The default, /M1, prints at the same size as an HP 74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F.9  prints at 90% the largest size that fits in the prin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1    plots at the same size as an HP 74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- Origin and Orientation Option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[1|2|3|4[L]] - origin, orientation - default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  option  sets  the print  window origin  and orientat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  is  one of four corners numbered 1..4  for upper left,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, lower right, and upper right, and implies a plot rotation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suboption specifies a left handed coordinate system, which mi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.  If no origin is specified then it is chosen so that the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is is the longer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pictures of PrintCAD's view of the output media compar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HP 7475's view. O marks the default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7475                               Print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ze           B size               printer       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��������Ŀ    0,0��������Ŀy       ul o����Ŀur   ul ��������Ŀur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�        �         </w:t>
      </w:r>
      <w:r>
        <w:rPr/>
        <w:t>1 �     �4     1 �        �4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�        �           �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,0����������x      �        �           �     �     ll o���������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   �     �      </w:t>
      </w:r>
      <w:r>
        <w:rPr/>
        <w:t>2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</w:t>
      </w:r>
      <w:r>
        <w:rPr/>
        <w:t>ll �������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 </w:t>
      </w:r>
      <w:r>
        <w:rPr/>
        <w:t>2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1  puts the print window's origin in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2  puts the print window's origin in the low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- Intercept Mask Option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ADI|mask - intercept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ADI sets up PrintCAD as an AutoCAD ADI plotter driver. /Pmask l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hoose  a DOS file mask as PrintCAD's intercept mask.  The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not include disk  or directory information - PrintCAD igno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formation when looking at  file names.  The mask may 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 #.  This is the same as ?, but when a file match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k   the  character  that  matches  the  #  selects  the  Print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- 1..5  selects configurations 1..5  and anything 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s configura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adi        sets up PrintCAD to take data from AutoCAD interrupt 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*.plt      intercepts data written to *.p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Ppcad#.plt  intercepts data written to pcad1.plt, pcad2.plt, etc.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 - Number of Copies Option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i - number of copies - default /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sets the number of copies of  each printed pag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.  Page printers  produce multiple  copies  faster using  the  "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" prefix code (see Useful Prefix and Suffix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 - Internal Resolution Option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i - internal resolution - default /R1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sets the internal grid resolution  in dots/inch.  It is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6 and rarely needs  to be changed.  To fit very large plots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-32768..32767  coordinate  limit,  use   /R762.   Sett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to a multiple  of the output device  resolution tim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ification may yield a small improvement in prin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- Pen Shading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c.. - pen shading patterns - default /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assigns a shading pattern to each pen.  Unspecified pens 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 specified  shade.  The shade values  are 0..8  and  A..F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 coverage for  each shade is list below.  Narrow line  width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ot work well with some shade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100%    1 75%      5 75%   coarse pattern    A 6.2%    D 87.5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50%      6 50%   coarse pattern    B 3.1%    E 62.5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25%      7 25%   coarse pattern    C 1.6%    F 37.5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12.5%    8 12.5% coarse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printers, especially dot matrix printers  in  multipass  mod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h out shading because they have a dot size that is large rel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dot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024  sets pen 1 to solid, pen 2 to 50%, pen 3..40 to 12.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- Temporary File Option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[+]f - temporary file - default /TPLOT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uses  a temporary file when it does not have enough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andle  a plotfile.  You can use /T to put it on a RAM  disk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 speed.  You can force the use of a temporary file, if the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over  1024 data points, with +.  If you use a RAM  disk thi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ed printing.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 - Pen Width Option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c.. - pen widths - default /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 option assigns pen line widths. Each width may be 0..9, .10 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4 dots, A..I for 2..10 units of 4/1016 inch (.1  mm), or N to 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the  pen.  A..I widths are  approximations, based  on the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. Odd widths of 9 or above are modified to the next hig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ven) width. Unassigned pens use the last assigne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onsquare  matrix printers, PrintCAD  uses pen points  optimi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an  h/v  ratio of .67,  1, or  1.5.  Widths  are figur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 of higher resolution, and are  not accurate  in 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widths  of over eight dots are  distorted at  the print 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to fit within the four dot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A      sets pen 1..40 to 0.2 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B2.16  sets pen 1 to .3 mm, pen 2 to 2 dots, pens 3..40 to 16 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 - Control Option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Q - queries PrintCAD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R - removes PrintCAD if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[E|N|X][A][M][L][W][P][S][-|+] - controls PrintCAD'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Q  checks to see  if  PrintCAD is installed.  /XR removes Print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memory, if allowed. /XQ and /XR disallow al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ther  suboptions  control setup,  and  are  effective only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setup. X specifies XMS for swapping - this is the default. 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s the use  of  EMS  for  swapping instead  of  XMS.  N inhib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ing.  This forces the  entire program to load in low memor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 take a large chunk of  DOS  memory.  In return,  al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ity problems of  swapping TSRs  are removed.  This 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useful with DOS extender based CA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ets  an  alternate  handle  (use  with PC-Draft-CAD,  Drafix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CAD).  M sets an alternate mouse handler. These suboption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forces PrintCAD to load its resident  part low.  W forces Print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oad its swapping work area low.  P causes program prefix seg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ing.  These  suboptions may  improve compatibility  in  unus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uations, but are generally not needed and may make things 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or  -  increases  or  decreases  the PrintCAD  memory  space,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d speed or reduced resourc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adds progress beeps. This is not advised with the N sub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XM  sets up PrintCAD with its alternate mouse handler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Y - D/Y and S/E Settings, ADI Handler Option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[D|Y][S|E][A] - D/Y and S/E  setting, ADI handler - default /Y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Y option sets the plotter's D/Y  switch to  D  or Y and the  S/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to S or  E.  Y starts  with the  plotter off and respond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(, esc.Y, esc.), and esc.Z commands.  D  starts with the plo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nd ignores these commands. S sets the standard interpret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W (clipping window) commands.  E sets 7550 enhanced  interpre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IW commands, so that they use scale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  suboption  turns on  PrintCAD's ADI  handler.  In  this 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desk  ADI  4.0  vector plotter binary  commands  are interpre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long with  HP-GL).  The ADI  driver  should  be  set  up  at  10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s/inch with up to forty pens and up to six non-solid line typ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not needed when you specify /PA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D  puts the YD switch in the usual D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 - Chord Angle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[E]i,j - default, min chord angle, enhanced font - default /Z10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s  not useful with AutoCAD or any software that outpu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 that draws circles,  arcs, and  text as line segments 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using HP-GL circle, arc, and labe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Z  option  specifies the  default and minimum chord angle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les and arcs. The HP 7475 defaults to a chord angle of 5 with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.  Using chord angles of less than 10  returns  little 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 improvement  and adds to processing  time.  The defaul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10,5. For better emulation use /Z5,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 suboption  says to use the enhanced font,  which  doubl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chords on curves in text, improving the  curve smoothn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only effective on character heights above .5 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Z5,2  sets the default chord angle to 5 degrees, the minimum to 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Paper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can handle printing on  paper larger than the usual 8.5x1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 this  takes  some  extra  work.  First  you  need  to  incr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's print window to cover the large paper.  This is don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L option.  The  print  window plus the  margins  (/L)  must 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printer's print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n you must make sure that your printer recognizes the lar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 height.  For  continuous forms  paper  this is best  done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skip perforation to  off,  either by printer switch or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prefix codes.  For Canon, Epson, Fujitsu, IBM, and NEC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(dot matrix, ink jet, thermal) use /J27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cut  sheet  paper,  on Canon  (except BJ  native  mode), Eps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jitsu, IBM, and  NEC line printers use /J27 67 0 n, where n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length in inches.  For the PDP ProTracer use /J27 67 n, where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page length in lines, at six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or some printers you need to increase the right margin.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BJC  in  Epson  mode  use  /J27 81 114.  For the HI V50/100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mode use /J27 91 88 2 0 1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age  printers, legal size  paper  may  be specified  with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code prefixes: HP-PCL  printers  /J27 38 108 51 65  (/K27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8 50 65 to  reset to letter), Canon  LBP  /J27 91  51 50 59 59 1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K27 91 51 48  59 59 112 to reset), IBM LaserPrinter /J27 91 70 5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1 2 1 (/J27 91 70 5 0 3 1 1 1 to re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get a  10x16 print  window on 11x17 paper with a  Canon,  Eps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jitsu, IBM, or NEC line printer, use these options: /L10 16 .4 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27 67 0 17.  You will probably need to adjust the margins (.4 .2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best c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aximum  width  of  the print  window on  most  narrow carri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is 8  - 8/(horizontal dpi).  For 300 dpi printers,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97.  At 120 dpi it is 7.93.  The maximum width of the prin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most wide carriage printers is 13.6 - 8/(horizontal dpi).  At 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i this is 13.55.  At 360 dpi it is 13.57.  The  horizontal 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be set to 0 to get this width.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Processing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graphics devices use a variety of color technologies. Print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se basic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Y or  cyan/magenta/yellow is used by inkjet printers with no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k. This uses three color planes and give eight pur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YK or  cyan/magenta/yellow/black  is used by inkjet and dot matr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.  This uses  four color planes  and give eight pure col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black ink instead  of  a cyan/magenta/yellow mix gives a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utral black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B or red/green/blue is used by  bit  maps.  This uses  three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nes and give eight pur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BI  or red/green/blue/intensity is  used and bit  maps.  This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color planes. All simple colors except black are intense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specify any color mixed with black at  shade 0, then instea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ing the  colors at  50%, the intensity is turned off.  This g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fteen pur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YK and RGBI are used by default when they are appropriate.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to CMY or RGB with  the  ` suboption of /F.  For  dot  matr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this  may speed  printing  by  reducing  memory  usag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iminating the use of the black ribb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A!  (300  dpi color  HP-PCL) uses  CMY  color  by  default.  /FA!`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es to CMYK color to let you  access true  black on the DeskJ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50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and Windows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can generally be  run  inside  a  window  of  DESQview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. In this case it can be accessed only from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can  generally be  run  under (installed  before start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or Windows.  In  this  case it  can be accessed  from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ndow, but while running all other tasks will be stopped.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s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ccess PrintCAD from a CAD package you must PLOT. Do NO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are getting system crashes or nothing from PrintCAD, tr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 /XA, /XM, /XE,  and all  combinations of these (/XAM, /XA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ME, ...).  Try /XN for DOS extender based software.  Try /XL, /X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XLW if none of the abov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r plot is messed up, with wraparound lines covering the p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probably  exceeded the PrintCAD  internal coordinate lim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ppens when the HP-GL coordinates exceed 32 inches. Redu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resolution  with /R762 for  coordinates up to 42  inch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508 for coordinates up to 64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are  having  trouble getting  the  print  size or  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, check your  /L  option.  The print window  plus  the 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  must define an area that fits in the printable area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. Printers cannot print over the entire area of the paper.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 require .25 to .5 inch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t color output from PrintCAD,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a multipen plotter in your CA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p the pens in your CAD package so each color is assigned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/C option to assign the same colors to PrintCAD's 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spoolers are  not generally compatible with PrintCAD, and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of little value if they were.  Do  not  bother  with one. 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s/caches are generally compatible. You must install the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. A print buffer may be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prints are coming out not quite to sc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DI plotters,  check  that your  plotter  is  defined  as 10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s/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at no calibration is being done by the CA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/F - Output Format Option for print size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anon BJC-800 in Epson mode, the right margin  defaults to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. Use /J27 64 27 81 114 to set it to 11.4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 Canon BJ-330 and most wide  carriage printers,  the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  width is 13.57  inches.  This is a printer  limi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cannot get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 printer ejects the paper  before the plot is  finished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needed to specify a paper length prefix code. For mos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ers use /J27 67 0 n where n is the page length in inches.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Prefix and Suffix Codes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,  n  represents any number 0..255, nA represents any numbe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format (1 becomes 49, 2 becomes 50, 43 becomes 52 51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,      Reset                    27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,      N inch paper             27 67 0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jitsu,    17 inch paper            27 67 0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, NEC    Right margin n columns   27 81 n       (not for IB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 matrix, Skip perforation off     27 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kjet      Unidirectional printing  27 85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PCL,     Reset                 27 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kJet,    Portrait mode         27 38 108 48 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Jet,   Top margin 0          27 38 108 48 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intJet    Skip perforation off  27 38 108 48 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 inch paper         27 38 108 50 6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 inch paper         27 38 108 51 6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x17 inch paper      27 38 108 54 6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ual feed           27 38 108 50 7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copies              27 38 108 nA 88  (page pri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DJ500C   High quality, slow    27 42 111 49 8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ink depletion      27 42 111 49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PJXL300  Low quality, fast     27 42 111 45 49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QJ       HP-PCL mode           27 37 6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P switch mode       27 37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LP      11 inch paper, tray 1, n copies  27 91 70 5 0 3 1 1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 inch paper, tray 1, n copies  27 91 70 5 0 3 1 2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 inch paper, manual, n copies  27 91 70 5 0 1 1 2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copies                         27 91 70 5 0 0 0 0 0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J nat  Page length, right margin x 10   27 40 103 3 0 n 1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CaPSL   Reset                  27 9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 inch paper          27 91 51 48 59 59 1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 inch paper          27 91 51 50 59 59 1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ual feed            27 91 49 1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 feed         27 91 48 1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ll page memory mode  27 59 27 91 50 38 1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copies               27 91 nA 1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to top of page  27 91 48 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blo mode            27 5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O mode               27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  N copies      nA 32 88 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per tray n  nA 32 88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racer   N line paper  27 67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I V50/100  Max margins   27,91,88,2,0,1,255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Devices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BJ and BJC Printers, IBM Exec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CAD has five basic drivers for Canon  BJ and  BJC and the IB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Jet.  /F7  is the IBM mode driver.  It  works with the BJ130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J5,  BJ10/10e/10ex, BJ20, BJ200,  BJ300/330,  and  ExecJet.  /F7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s dark print with line to line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J is the BJ130 mode driver.  It works with all Canon BJ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BM or native mode. The printer is set to 10 pitc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B is  the  Epson  mode  driver.  It  works  with  the BJ200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JC800/820.  Color is supported.  /FB+ gives sparse  line to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p.  For the BJC800/820  the  prefix code 27  81 114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width to 11.4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&amp;  is the  native mode  driver.  It works  with  the  BJ200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JC800/820 in any mode. Color is supported.  Epson/IBM mode pre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 are not compatible and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@ is the CaPSL mode driver for the BJC880. Color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of these printers have  an image density option (DIP 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 front panel switch).  Low density  eliminates every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. To get the full 360 dpi resolution, use high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LBP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D works with any Canon LBP printer.  If the printer is in Diabl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 it is switched to ISO mode.  At 300 dpi it  takes up to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g of printer memory to print a full page of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! suboption switches to CaPSL 4 data compression. /FD+!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t driver for the LBP 8 Mk4 at 60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ight need to set up the printer with /J27 59 27 91 50 38 1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witch back to Diablo mode on completion, use /K27 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, IBM 9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N, /FW, and /F1 cover a wide range of Epson/IBM compatible 9 p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 matrix printers.  You need a  cyan/magenta/yellow/black ribb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color prints. The * drivers use 1/240 graphics. /FN+, /FN*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W+,  and  /FW*  use  1/216  indexing  and  do  three  ver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leaved passes.  /F1+  and /F1* use  1/144 indexing and do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ically interleaved passes. /FW sets line feeds to 1/6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Epson  printers  and  other  printers  with  1/216   index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,  /FN  is  preferred.   For  some  not  quite 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,  /FW works.  For IBM Proprinters and other printer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/144 indexing hardware, /F1 gives better results.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, Fujitsu, NEC, Toshiba 24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T  covers  all  Epson LQ printers and  many  compatible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anasonic in LQ mode and others).  /FF works with  Fujitsu 24 p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 in Fujitsu mode.  /F9 works with NEC 24 pin printers. /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 with Toshiba 24  pin printers.  /FO  resets the  line 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ance to 1/6 inch 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ll of  these  drivers, you  need  a cyan/magenta/yellow/bl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bbon to get color prints. The + and * drivers use 1/360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 and  the * drivers use 1/360  (1/120 for /FO*) index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the line  feed distance to 1/6 inch on completion.  A  cle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 path with  equal tension on  each side  is  needed  for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0x360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24 pin printers are not capable of 360x360 graphics and a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handle 360x180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ression mode drivers  (! suboption)  may or  may not b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ment with thes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ston Instruments JetPro V50/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 drive  the  HI V50/100  as an  HP-GL/2  device.  Se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lution to 360 (/F0  360) and reverse the  width and height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 window, for example use 10x8 instead of 8x10  for 8.5x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. The maximum print window height is 15.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inter mode the HI V50/100 acts as a Canon BJ IBM mod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F7).  The  maximum  print width is 15.25 and you need the pre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27,91,88,2,0,1,255 to get beyond 13.6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DeskJet, HP PaintJet XL300, Mannesmann Tally MT9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I works with any black/white DeskJet in portra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A drives the  DeskJet 500C, PaintJet XL300, MT92C, and any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 dpi HP-PCL printer that supports data transfer m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A  has three modes and covers different  levels of 300 dpi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-PCL printers.  /FA uses RGB color  and  works with the  DeskJ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C and Mannesmann  Tally MT92C.  /FA!  uses  CMY color which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printing  in some  cases.  This works with the DeskJet 500C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Jet 550C, and PaintJet XL300.  /FA!` uses  CMYK  color to g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ive better blacks on the DeskJet 550C.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L works with any LaserJet compatible printer. /FL! works with L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(PCL 4) printers.  /FI works with LJ 3 (PCL 5) printers. /FI+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600 dpi driver for the LaserJe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of these drivers work in portrait mode, which may be se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J 27 38 108 48 79 or you can reset the printer with /J 27 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erJets with under one meg of memory may not be able to handl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page of graphics. /FL!  uses less printer memory than /FI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ay be preferred on LaserJet 3s with limi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Paint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P drives 180 dpi PaintJet printers.  The compression mode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FP!)  uses  data  transfer  mode 2 (instead of 1) and work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PaintJet 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A! (the DeskJet 500C CMY driver) works with the PaintJet XL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Quiet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Q works with QuietJets in HP-PC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, HP-GL/2, HP and IBM Pen Plo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8  outputs low level  HP-GL, converting text,  arcs,  fill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ps to  vectors.  The output  is HP 7220 and HP-GL/2 pen plo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, containing  IN,  IP, SC, SP, IW,  LT,  PA, PU,  and P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PG is used for form feeds.  If you specify no form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multiple plots may be appended to the sam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0  drives  HP-GL/2  raster  devices.  Use  /F8  for HP-GL/2 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specify the nominal resolution  of  HP-GL  or  HP-GL/2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ng it to the /F option (for example /F8 300).  When you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minal  resolution of HP-GL to other  than 1016,  enhanced I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nterpretation (HP 7550 enhanced mode) is needed to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hed lin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HP-GL output  the  width parameter  (/W)  is  used  as  a 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or, so for each pen in the original HP-GL, you can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 pen  in  the  output.  The  default  /W  option  for  /F8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W12345678. Shading and color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Laser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4 drives any LaserPrinter in PPDS  (native) mode.  /FL will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HP LaserJet mode. At 300 dpi it takes up to one meg of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to print a full page of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!  suboption switches  to 4029 data compression.  /F4+!  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the 4029 with 600 dpi PPDS upgrade.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24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CAD has three drivers for Proprinter X24 compatible prin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native mode, not AGM.  /F6 is for all IBM X24s  and the  24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rinters do  1/144 inch indexing and using them  at  180 dp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s horizontal white  streaks every  2/3 inch.  The  /F6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ensate  for this by indexing 19/144 per line, giving  182 dp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ork  properly the printer  must start on a 1/72 boundary so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best to keep line feeds at a multiple of 1/72 (1/6, 1/8, 1/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5 is referred to as X24 alternate 1 and is for printer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24 compatible  except for  1/180 inch indexing.  This is the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most X24 compatible printers, including the IBM  Quickwri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BM 2390 and 2391. /F5* works only with printers that do 1/3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ing, including the 2390 and 2391 but not the Quick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X  is referred to  as X24  alternate 2  and is  the same  as /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for the  vertical units command.  /FX  works with Panason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 in X24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pression  mode drivers (!  suboption) may or may not b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Quietwriter 2 an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2 and /F3 drive  the Quietwriter 2 and 3.  Do not use  1 for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dths because  Quietwriters do not  print consistent 1 dot 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drivers  reset  the  line  feed distance to  1/6  inch up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dak Diconix Colo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K drives the Col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ific Data Products ProTr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G drives the ProTracer (base model) in IBM Proprinter mod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print window width is 14.97. Use the prefix code 27,67,1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ut sheet paper longer than 11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S outputs PostScript.  All characters, arcs, fill, and clip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 to simple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CAD's pen  color and shading parameters are  mapped into g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s or RGB colo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pecify  the  nominal  resolution  of  the  PostScript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ng it to the /F option (for example /FS 3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 specify  the  number  of copies with a  prefix code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the number of copies followed by " XC". For example /J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88 67  makes 2 (ASCII  050) copies.  You  can specify the pa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y with the XP macro.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ktronix Color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R drives the Color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Soft PCX and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/FZ to output a ZSoft PCX bit map. The horizontal and ver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s/inch may  be appended  to override  the default 100x100,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/FZ80,80.  Such output  should generally be directed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th the /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 most  fax  software can  take PCX files  as  input,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for  faxing  drawings.  Use /FZ200,196  to  match  the  f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olution.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and Technical Information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will run on any IBM compatible  DOS computer  with 400K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 or XMS memory and a base memory region of 304K.  Because it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ing   resident  program,  it   may   have  problems   in 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s.  PrintCAD can handle  VCPI  (Virtual  Control 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ace) based  DOS extenders,  but DPMI based programs  and st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e DOS extenders may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using a DOS extender  based program  such  as  AutoCAD  386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tation   4,  use  an  extended/expanded  memory  manager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VCPI, such as MS-DOS 5 EMM386/HIMEM, QEMM 386, or 386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is  a TSR that takes over interrupt hex 21 and watch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2.0+ file management open functions.  If the filename on an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atches either "pcad#.plt"  or  the mask  specified with /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file handle dec 99 (dec  19  if /XA  is used)  is returne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is awakened. It then responds to write, device inform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, commit, seek, and set dat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wake, PrintCAD stores HP-GL commands (from  the write comma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its 16K buffer is filled  and then it swaps in its 304K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, processes the data, and swaps the original memory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was written  by Cary Ravitz and  compiled  with  Borland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 Pascal 6.0. PrintGL Printer Driver is the graphics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ence about PrintCAD may be sent via the  support  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, fax, Compuserve,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:        606-268-0577  1200..9600,N,8,1  24 hours/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sk a question, prepare an ASCII text file with the detail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question.  Then call the bulletin board and choose the 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 option.  XMODEM  file transfer  protocol 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.  Your  question will  be assigned a  number (such as 1015)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 this number.  An answer file (with the  assigned numb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posted, usually within  24 hours.  To get an answer, 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ulletin board, choose the  download option,  then the ans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, and then enter the answ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Cary Ravitz [70431,3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:        606-268-0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hand dial,  the BBS  will answer  and  hang up  (about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), then the call is routed  to the fax.  Faxes from out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USA may be answered via  letter.  The  fax may be un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:       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SA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