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intended as an educa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ser to the concepts of Direct Current (DC) circu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digital computer circuits in particular. 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evaluated on the computer screen.  The documentation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umerous sample circuits are us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nd evaluat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can create and evaluate comput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unctions as a tutorial on comput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rogram requires an EGA or VGA graphics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.  It can run in 300 Kb of RAM.  A mouse is recommen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will speed up complex circuits.  Neither a mouse or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