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C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Bulletin Board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DC Circuit Analysis 1.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DC.DOC and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DC Circuit Analysis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Distributors need only distribute the DCINSTALL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contains a complete copy of the DC CIRCUIT 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DC Circuit Analysis, Arthur Tan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DC Circuit Analysis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 Circuit Analysis package is contained in a single self extra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CINSTAL.EXE.  This file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 Circuit Analysis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DCINSTAL.EXE file is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 containing all the files that are part of the DC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Arthur Tanz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   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50,1433.  You may also FAX a request to the ASP Executive Dir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DC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Please send me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 th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Analysis package.  Thank you for your time and assistanc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C.DOC for my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