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mlET - A Ham Radio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aul B. Schou - KE6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lET v 3.1 is Freeware. Use it and share it (noncommercially)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HamlET because I wanted some things I couldn't fi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l programs. I wanted a small program that w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loppy and still have room to save data. I wan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runs when it is called without having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any key to continue." or other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ed the ability to run under DesqView or oth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Lastly I wanted the ability to use Comm ports 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nd be able to select IRQ's for ports thre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does those things on an uncluttered split screen displa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ve or send ASCII files, print received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NC clock and scroll the receive window. HamlE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call your favorite editor and logging programs.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s the SHIFT-F and CTRL-F keys to send sets of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messages. This feature is especially useful with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the drive/directory where HamlET.EXE is loc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1200 Baud between the TNC and the computer and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to Comm 1, HamlET will run. If it doesn'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file named HAMLET.CFG allows the user to selec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nd Baud rates as well as send commands to the TNC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same Drive/Directory as HAML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doesn't find HAMLET.CFG on start up it will tell you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COMM 1 and 1200 Baud. The same defaults will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like the numbers in the HAMLET.CFG file. You'll be t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.CFG consists of lines of information: A typical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[Line 1 - Comm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       [Line 2 -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  [Line 3 -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X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I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Y KE6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 The termina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T The terminal is on. Use CTRL-G to ring my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S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ing of the comments inside the brackets [ ] is optional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s BUT there must be something there. Anything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its separated from the number by a few spaces.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ree lines and the Equal (=) sign line. The las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something in it that isn't a + - or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he Comm Port. 1, 2, 3, or 4 are accep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ports 3 or 4 be sure to read the discussion in the Com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is the Baud rate between the computer and the TNC.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perate with Baud rates of 300, 1200, 2400, 4800 or 96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is the IRQ or Interrupt Request. This should be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m Port 1 is used and 3 if Comm Port 2 is used.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 Port paragraphs for more detail on the IRQ's for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is used to identify an Editor or other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hile in HamlET. Put the program name in this lin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.COM or .EXE extension. If the program is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he full pathname. If you plan to use an Editor to prepar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make sure you use an ASCII editor. DesqView users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USE THIS FEATURE LEAVE THE FOURTH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s used to identify a Logging or other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hile in HamlET. Put the program name in this lin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.COM or .EXE extension. If the program is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ull pathname. DesqView users should read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N'T USE THIS FEATURE LEAVE THE FIFTH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file lines are sent to the TNC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or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TNC clock set to the computer clock on start up,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.CF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 up any TNC command may be sent by preceding the comm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 (+). Thus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T The terminal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Text to "The terminal is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program any line preceded with a minus sign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TNC. Th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 The terminal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Text to "The terminal is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+ and - lines may be included in the HAMLET.CFG fi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after the fifth line. The + and - lines may be intermi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HAMLET.CFG file is included in HAMLET.ZIP. Edit the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editor or word processor to reflect your configuration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ASCII word processor to create or modify the .CFG file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N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is designed to work with the default parameters of most 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ettings are changes from typical default settings. 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are 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w          OFF      HamlET uses hardware flow control. 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off to avoid conflicts.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le must be a standard cable. A thre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le might not work in overflow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MSg</w:t>
        <w:tab/>
        <w:tab/>
        <w:t>ON</w:t>
        <w:tab/>
        <w:t xml:space="preserve">If you want CT messages sent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s, this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OFF     Turning Echo OFF prevents w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appearing in the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           OFF     Turning Flow OFF allows incom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ceived while you are typing.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separate the send and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gnore        ON      HamlET works with this OFF or 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nding an ASCII file. Turn it ON to be s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ode         ON      Personal preference. I would rather le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 back to Command mode after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check        OFF     If you get a lot of ASCII stuff f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is OFF to eliminate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Call      ON      If you allow multiple users, turn th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sor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    2 - 10  Allow as many users as you want,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NC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features a split screen display. The top two thirds is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ny incoming data will appear in the Receive window. Data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off the receive window can be reviewed by using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Pressing End returns from the Scroll mode to the normal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third is the Send window. Anything typed in the Sen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nt to the TNC. Limited editing capabili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backspace key. The windows are separated by a doubl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ime running on the right side. The bottom line or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what som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Brings up a small help menu that gives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special keys. You probably won't need thi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inter is connected to printer port 1, F2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If the printer is not on or if the program detect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will hear a beep. If the printer is OK the word "Pri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line will flash. Anything received from the TNC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as well as appearing in the Receive window. Pressing F2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ill turn the print function off and "Print" will stop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is used when you want to save incoming informatio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3 will open a small window that asks you to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formation is to be saved to. You may include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If you just input a file name the file will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If the file exists HamlET APPENDS dat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If the file doesn't exist HamlET will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Save" in the Prompt line will flash while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3 again to stop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is used to send prepared ASCII text files to the TNC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sist of commands for the TNC or text to be s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. Pressing F4 will open a small window that ask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Enter the file name that you want to send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nding prepared messages or for sending brag tape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d QTH could send your name and address. You may als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a series of messages to be sent to your loc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a file using F4, the transmitted tex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indow and the flashing words "Any Key" will replace "F4-Sen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line. Pressing any key but the Escape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of the file. The Escape key will also ab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but it will close the HamlET program which proba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length exceeds the TNC transmit buffer size,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puter to the TNC will pause. The text in the Se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ause. Transmission to the TNC and the Se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en the TNC buffers are emptied. 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s hardware flow control. Transmission from the TN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tation can be monitored by observing the TNC status lights. X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FF for hardware flow control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Set T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 will set the TNC clock to the computer tim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ternative to using the "= Time" line in the HAML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5 command is not shown on the prompt line but i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6 will bring up the editor or other program that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four of the hamlet.cfg file.  You may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your favorite editor or use it to bring up a DOS shell.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found that naming Vern Buerg's LIST.COM in line fou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 editor, provides a powerful tool that can b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shareware and Copyright (C) 1983-1991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available from the author and many land line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778-8944    VOR 24-h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778-8841    MB  24-h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994-2944    VOR South 24-h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.COM a Tiny EDitor developed by Tom Kihlken of PC magaz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MLET.ZIP file. This is a very efficient editor that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K of disk space. The documentation for i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7 will bring up the Logging or other program that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ine five of the hamlet.cfg file.  You may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your favorite logger or any other program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PgUp key switches the Receive screen to the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PgUp or PgDn key presses allow scrolling through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ix pages. Pressing the End key returns to the receive mode. I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Send window and the F2-Print and F3-Save functions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through SHIFT-F10 and CTRL-F1 through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llow access to prepared files.  You may prepar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amed SF1.TXT through SF10.TXT and CF1.TXT through CF10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se files will be sent when the corresponding F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while holding the SHIFT or CTRL key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using a multimode TNC. A series of command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TNC for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C and it's clones were originally designed to handle only two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 When the need for more serial capability was recognized mos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I/O cards added Comm 3 and Comm 4 at the address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Requests (IRQ's) as shown. Most software that uses Comm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xpects these addresses an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>Base Address</w:t>
        <w:tab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1</w:t>
        <w:tab/>
        <w:t xml:space="preserve">   03F8</w:t>
        <w:tab/>
        <w:t xml:space="preserve">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2</w:t>
        <w:tab/>
        <w:t xml:space="preserve">   02F8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3</w:t>
        <w:tab/>
        <w:t xml:space="preserve">   03E8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4</w:t>
        <w:tab/>
        <w:t xml:space="preserve">   02E8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is causes an immediate conflict between ports 1 and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ports 2 and 4. If a modem is connected to port 1, a mouse t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TNC to port 3 the modem and the TNC will conflict since they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IRQ. The associated software cannot tell which port gene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Q. At best the program in use will cause problems and at wo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way to solve the problem. HamlET allows you to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's for comm 3 and 4. If your serial I/O board also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RQ's (many of them do) all you have to do is pick a number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reful picking the number. Stick to 2, 5 or 7. IRQ 2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cond parallel port. If you are using two printer ports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Q 2. IRQ's 5 and 7 are normally safe if other add-on boards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d the IRQ's. HamlET accepts only IRQ's 2, 3, 4, 5 and 7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s will cause an error when the HAMLET.CFG file is read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 respond correctly first set the I/O board to the desired IRQ an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 Then edit the first and third lines of the HAMLET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applies only to Comm Ports 3 and 4. The IRQ's for Por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2 are fixed by the program and are not affected by line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L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lET program will run in DesqView without problems. Se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65k.  The best practice is to not use the F6-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-Log functions when running in DesqView, but to open you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r in another DesqView window. Be sure to configure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qView PIF file to reflec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eta testers have run HamlET in Windows without probl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verify this from pers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LET.EXE, HAMLET.CFG and this document (The Software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. Schou. The copyright owner hereby licenses you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th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-profit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not be included, or bundled with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charged; An exception is granted to not for profit user'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ermitted to charge a small fee (not to exceed $5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handling, postage, and general overhead. No oth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mitted to charge any amount for distribution of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ocumentation, or to include copies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les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. The copyright owner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including any lost profit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or inability to use the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