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WPX Aw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tracted from "Complete Rules for the CQ Awards Programs"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Q Magazine July, 1991, pages 44-48 (Copyright (c) CQ Communic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Q WPX Award recognizes the accomplishments of confirmed QSO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fixes used by amateurs throughout the world.  Separate di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rtificates are available for 2xSSB, CW and Mixed mo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PX Award for shortwave listeners and WPNX Award for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l applications for WPX certificates (and endorsement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on the official application form, CQ 1051A.  This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by sending a self-addressed, stamped, business-size (4 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) envelope to the WPX Award Manager, Norm Koch, K6ZDL, 880 CR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vis, NM  88101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ll QSO's must be made from the sam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ll call letters must be in strict alphabetical order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etters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ll entries must be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ertificates are issued for the following modes and number of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mode QSO's are not valid for the CW or 2xSSB certificates.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mode): 400 prefixes confirmed.  CW: 300 prefixes confirmed.  2xS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efixes confirmed.  Separate applications ar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ards need not be sent, but they must be in the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nt.  Any and all cards may be requested by the WPX Awa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the CQ DX Award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he application fee for each certificate is $4.00 for CQ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scribers must include a recent CQ mailing label) and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ubscribers, or the equivalent in I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ll applications and endorsements should be sent to the WPX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fix endorsements are issued for each 50 addition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and endorsements are available for working the foll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 on the various bands: 1.8 MHz - 50, 3.5 MHz - 175, 7 MHz -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MHz - 300, 21 MHz - 300, 28 MHz -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tinental endorsements are given for working the follow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 in the respective continents: North America - 160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- 95, Europe - 160, Africa - 90, Asia - 75, Oceania 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ndorsement applications must be submitted on CQ form 1051A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applications for each mode and be sure to specify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dorsem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or prefix endorsements, list only additional call letter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endorsem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 self-addressed, stamped envelope or proper IRC's for su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mail return is required, and $1.00 or 5 IRC's for EACH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letter/numeral combinations which form the first par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be considered the prefix.  Examples: K6, N6, Y22, Y23, W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G1, HG19, WB2, WB200, KC2, KC200, OE2, OE25, U3, GB75, ZS66, NG8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fference in the numbering, lettering, or order of sa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separa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y prefix will be considered legitimate if its use was licensed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d by the governing authority in the country of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5,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 cases of portable operation in another country or call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designator would then become the prefix.  Example: K6ZDL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unt as K7, J6/K6ZDL would count as J6, KH6/K6ZDL would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6, etc.  Portable designators without numbers will be assigned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) at the end of the designator to form the prefix.  Example: LX/K6Z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count as LX0.  When claiming a prefix which has been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6ZDL/XV5, for example, and you are claiming the XV5 for cred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that the CLAIMED PREFIX be listed in the prope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, such as XV5/K6ZDL, if for XV5; or K6ZDL/XV5 if for K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prefix must be an authorized prefix of the country/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Maritime mobile, mobile, /A, /E, /J, /P, or interi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identifiers do not count as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ll calls without numbers will be assigned a zero (0) plu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to form a prefix.  Examples: XEFTJW would count as XE0, R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unt as RA0, AIR as AI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PX (Verified Prefixes) Award can be earned by shortwave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L's) who possess QSL cards confirming reception of at least 3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refixes.  No mode endorsements are available.  Appl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WPX Award Manager in accordance with the WP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NX Award can be earned by U.S.A. Novices who work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ior to receiving a higher class license.  The app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after receiving the higher class license provi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ere made as a Novice.  Prefixes worked for the WPNX Aw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for credit toward the WPX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the WPNX Award are the same as for the WPX Awar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0 prefixes must be confirmed.  Applications are to be sent to the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Hon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X Honor Roll recognizes those operators and stations that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andard in confirmed, current prefixes.  The rules, therefore,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ief that Honor Roll membership should be accessible to all acti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and not to be unduly advantageous to the "old timers"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ed below, all general rules for WPX apply toward Hon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of 600 prefixes is required to be eligible for the WPX Honor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rtificates are issued, but a listing of members appears in CQ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nly current prefixes will be counted toward the WPX Hono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s.  A listing of prefixes to be deleted from the Honor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ublished annually in CQ Magazine and is available from the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Manager.  Prefixes will be deleted from the Honor Ro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years after they are no longer authorized for use by the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or by the 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pecial-issue prefixes (i.e., OF, OS, 4A, etc.)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or as long as they are assigned to a particular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as credit for Honor Roll standings after cess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Honor Roll applicants must submit their list of current prefixes (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quired) separate from their regular WPX applica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orm 1051A and indicate "Honor Roll"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may be obtained by sending a business-size,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 or one IRC (foreign stations send extra postage o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ir-mail desired) to the WPX Award Manager.  A separ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ade for each mode.  Lifetime WPX Honor Roll fee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$4.00.  A computer printout of your individual Honor Roll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tained from the WPX Award Manager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ndorsements for the Honor Roll may be made for 10 or mor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ASE or IRC should be included.  For prefixes by countri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Award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ultimate award for the prefix DXer.  The requirements ar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mixed mode, 600 prefixes SSB, 600 prefixes CW, all 6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s, and the 5-band endorsements 80-10 meters.  A special 160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ar is also available.  The WPX Award of Excellence plaqu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.00 and the 160-meter bar is $5.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