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F SUPER-DU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required for the use of Super-Duper programs, SD (HF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V (VHF), by individuals or groups.  This form may be used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or both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the equivalent of taking out a licence to use the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ach registration is associated with a specific Callsign, just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a separate licence for any Callsigns you 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roup or club registration does NOT entitle individuals in th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 programs under their own 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registered only if your callsign is shown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words "Licensed to".  When you register you will rece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latest version of the program identified with your callsig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with a printed manual, and you'll be entitled to telephon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12 months.  During this time you can have updates on request (on rece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blank formatted 3.5" disk together with 2 IRCs for return post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present, there is no copy protection on the program and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may make copies for backup purposes only.  I know and you kn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taking a risk by releasing Super-Duper without copy protection. 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nt hundreds of hours developing and testing this program and 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being ripped off.  So, if someone asks you for a copy of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han one licensed to "DEMO", please realise that he or she is 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steal.  Give them my name and address so that they can order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mselves.  Super-Duper is a bargain at the pri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parate VHF version is available which uses locators for radial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tance sc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your registration fee, comments or enquir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l O'Kane  EI5DI       Telephone :        (01) 295 36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Coolkill             from U.K.  :   010 353 1 295 36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dyford               elsewhere  :      +353 1 295 36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blin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, until 31st December 1993, i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00 or $3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CUT HERE===============================================CUT HERE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ign ____________        Date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each program i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or $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  (for HF)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V (for VHF)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Format is 3.5" 720K.    5.25" disks are no longer supported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que/Money Order No.________   enclosed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  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    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l O'Kane EI5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Cool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dy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blin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    Dublin         (01) 295 36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U.K. 010 353 1 295 36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   +353 1 295 36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CUT HERE===============================================CUT HERE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